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ojekt ustawy o zmianie ustawy - Kodeks spółek handlowych oraz niektórych innych usta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1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prowadzono konferencję uzgodnieniową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 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tokół rozbieżności – w przypadku nieusunięcia rozbieżności stanowisk w toku uzgodnień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2)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opinii Komisji Wspólnej Rządu i Samorządu Terytorialn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implementuje prawo Unii Europejskiej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rozpatrzenia przez Komitet do Spraw Europejskich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 xml:space="preserve">4)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rozpatrzony przez Stały Komitet Rady Ministrów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 Rady Legislacyjnej przy Prezesie Rady Ministrów wraz ze stanowiskiem organu wnioskując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 xml:space="preserve"> 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 xml:space="preserve">Proszę dołączyć stanowisko wobec opinii KWRiST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 – w tym zakresie dołączono opinię MSZ oraz tabelaryczne zestawienie uwag wraz z informacją, że wyjaśnienia MSZ zostały przyjęte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9:00Z</dcterms:created>
  <dc:creator>BAF</dc:creator>
  <dc:description/>
  <dc:language>en-US</dc:language>
  <cp:lastModifiedBy>Perczyński Piotr  (DL)</cp:lastModifiedBy>
  <cp:lastPrinted>2016-02-08T11:53:00Z</cp:lastPrinted>
  <dcterms:modified xsi:type="dcterms:W3CDTF">2019-01-28T12:19:00Z</dcterms:modified>
  <cp:revision>2</cp:revision>
  <dc:subject/>
  <dc:title/>
</cp:coreProperties>
</file>