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dokumentu: </w:t>
            </w:r>
            <w:r>
              <w:rPr>
                <w:rFonts w:cs="Arial-BoldMT;Arial" w:ascii="Arial-BoldMT;Arial" w:hAnsi="Arial-BoldMT;Arial"/>
                <w:b/>
                <w:bCs/>
              </w:rPr>
              <w:t>Archiwum Dokumentów Elektroniczn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IiR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Pkt. 3.</w:t>
            </w:r>
          </w:p>
          <w:p>
            <w:pPr>
              <w:pStyle w:val="Normal"/>
              <w:autoSpaceDE w:val="false"/>
              <w:rPr>
                <w:rFonts w:ascii="Arial-BoldMT;Arial" w:hAnsi="Arial-BoldMT;Arial" w:cs="Arial-BoldMT;Arial"/>
                <w:b/>
                <w:b/>
                <w:bCs/>
              </w:rPr>
            </w:pPr>
            <w:r>
              <w:rPr>
                <w:rFonts w:cs="Arial-BoldMT;Arial" w:ascii="Arial-BoldMT;Arial" w:hAnsi="Arial-BoldMT;Arial"/>
                <w:b/>
                <w:bCs/>
              </w:rPr>
              <w:t>Postęp rzecz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 tabeli „Wskaźniki efektywności projektu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(KPI)” podano datę 2021-06-30 jako termin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osiągnięcia poniższych wskaźników produktu,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tj.: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- Liczba pracowników podmiotów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ykonujących zadania publiczne nie będących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acownikami IT, objętych wsparciem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zkoleniowym;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- Liczba pracowników podmiotów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ykonujących zadania publiczne nie będących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acownikami IT, objętych wsparciem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zkoleniowym - kobiety;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- Liczba pracowników podmiotów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ykonujących zadania publiczne nie będących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acownikami IT, objętych wsparciem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szkoleniowym – mężczyź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;Arial" w:ascii="ArialMT;Arial" w:hAnsi="ArialMT;Arial"/>
              </w:rPr>
              <w:t>Jest to data wykraczająca o 1 rok od daty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zakończenia realizacji projektu.</w:t>
            </w:r>
          </w:p>
          <w:p>
            <w:pPr>
              <w:pStyle w:val="Normal"/>
              <w:jc w:val="center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Data zakończenia projektu (podan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 tabeli „Wskaźniki efektywności projektu (KPI)”,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w kolumnie „Planowany termin osiągnięcia” w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zypadku wskaźników produktu należy podać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;Arial" w:ascii="ArialMT;Arial" w:hAnsi="ArialMT;Arial"/>
              </w:rPr>
              <w:t>datę zakończenia realizacji projektu (najpóźniej),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tj. 2020-06-30.</w:t>
            </w:r>
          </w:p>
          <w:p>
            <w:pPr>
              <w:pStyle w:val="Normal"/>
              <w:autoSpaceDE w:val="false"/>
              <w:rPr>
                <w:rFonts w:ascii="ArialMT;Arial" w:hAnsi="ArialMT;Arial" w:cs="ArialMT;Arial"/>
              </w:rPr>
            </w:pPr>
            <w:r>
              <w:rPr>
                <w:rFonts w:cs="ArialMT;Arial" w:ascii="ArialMT;Arial" w:hAnsi="ArialMT;Arial"/>
              </w:rPr>
              <w:t>Proszę o korektę podanego terminu realizacji wymienionych wskaźników.</w:t>
            </w:r>
          </w:p>
        </w:tc>
      </w:tr>
      <w:tr>
        <w:trPr/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niesienie NDAP</w:t>
            </w:r>
          </w:p>
        </w:tc>
        <w:tc>
          <w:tcPr>
            <w:tcW w:w="1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zane w tabeli wskaźniki są zgodne z podpisanym porozumieniem i zostały – po uwadze MIiR do raportu za I kwartał 2019 r. - zaktualizowane aneksem nr 2 do porozumienia (zmiana wartości i terminu osiągnięcia z 2025 r. na 2021). Wskazane w aneksie wartości wskaźników są zgodne ze Studium Wykonalności i złożonym wnioskiem (stan na 12 miesięcy od daty zakończenia projektu). Po aktualnej uwadze MIiR NDAP skontaktował się z opiekunem projektu w CPPC i obecnie prowadzone są ustalenia co do dalszych działań koniecznych do podjęcia aby zarówno wartości wskaźników jak i daty ich osiągnięcia były poprawne. Do czasu podjęcia ostatecznych rozstrzygnięć zmiany wskazane przez MIiR nie mogą zostać wprowadzone. Proponujemy pozostawienie tych wartości w raporcie za II kw. 2019 jako obecnie zgodnych z porozumieniem – po dokonaniu ostatecznych ustaleń poprawione wartości wskaźników i daty zostaną uwzględnione przez NDAP w kolejnym raporcie za III kwartał 2019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32:00Z</dcterms:created>
  <dc:creator>BAF</dc:creator>
  <dc:description/>
  <cp:keywords/>
  <dc:language>en-US</dc:language>
  <cp:lastModifiedBy>Gałach Magda</cp:lastModifiedBy>
  <dcterms:modified xsi:type="dcterms:W3CDTF">2019-08-02T09:42:00Z</dcterms:modified>
  <cp:revision>4</cp:revision>
  <dc:subject/>
  <dc:title/>
</cp:coreProperties>
</file>