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JEKTOWANE POSTANOWIENIA UMOWY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.</w:t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powierza, a Wykonawca przyjmuje do wykonania zadanie pod nazwą: „Dostawa 203 foteli biurowych dla Generalnej Dyrekcji Dróg Krajowych i Autostrad Oddział w Białymstoku oraz Rejonów.”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ntegralną część niniejszej umowy stanowi Opis Przedmiotu Zamówienia wraz z Formularzem ofertowym i Formularzem cenowym złożonym przez Wykonawcę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ermin wykonania zadania: do 30 dni od dnia podpisania umowy.</w:t>
      </w:r>
    </w:p>
    <w:p>
      <w:pPr>
        <w:pStyle w:val="Normal"/>
        <w:widowControl w:val="false"/>
        <w:numPr>
          <w:ilvl w:val="0"/>
          <w:numId w:val="6"/>
        </w:numPr>
        <w:spacing w:before="0" w:after="240"/>
        <w:ind w:left="284" w:hanging="284"/>
        <w:jc w:val="both"/>
        <w:rPr/>
      </w:pPr>
      <w:r>
        <w:rPr>
          <w:rFonts w:cs="Verdana" w:ascii="Verdana" w:hAnsi="Verdana"/>
          <w:bCs/>
          <w:sz w:val="20"/>
        </w:rPr>
        <w:t>Za datę wykonania umowy strony ustalają datę podpisania przez obie strony protokołu zdawczo – odbiorczego bez uwag, o którym mowa w § 6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zczegółowe parametry foteli biurowych oraz sposób ich dostawy zawarte zostały                w Opisie Przedmiotu Zamówienia oraz niniejszej umowie.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Wykonawca oświadcza, że jest uprawniony i posiada niezbędny personel z odpowiednimi kwalifikacjami do realizacji przedmiotu umowy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4.</w:t>
      </w:r>
    </w:p>
    <w:p>
      <w:pPr>
        <w:pStyle w:val="TextBody"/>
        <w:spacing w:lineRule="auto" w:line="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obowiązków Zamawiającego należy w szczególności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</w:tabs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ostępnienie Wykonawcy, po wcześniejszym uzgodnieniu wejścia na teren siedziby Zamawiającego od poniedziałku do piątku w godzinach 8:00 – 14:0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iór przedmiotu umowy protokołem zdawczo-odbiorczym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łata wynagrodzenia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obowiązków Wykonawcy należy w szczególności wykonanie dostaw zgodnie z niniejszą umową oraz Opisem Przedmiotu Zamówien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starczony asortyment musi być nowy, nieużywany, nie powystawowy, w pełni sprawny, wolny od wad uniemożliwiających ich użycie i posiadać cechy pierwotnego opakowania oraz powinien odpowiadać wszelkim wymogom wyrobów dopuszczonych do obrotu, a w szczególności normom jakościowym, posiadać karty charakterystyki, lub inny dokument dopuszczający jeżeli jest wymagany oraz bezwzględnie spełniać wymagania dotyczące krzeseł zawarte w Rozporządzeniu Ministra Rodziny i Polityki Społecznej z dnia 18 października 2023 r. </w:t>
      </w:r>
      <w:bookmarkStart w:id="0" w:name="_Hlk171242773"/>
      <w:r>
        <w:rPr>
          <w:rFonts w:cs="Verdana" w:ascii="Verdana" w:hAnsi="Verdana"/>
          <w:sz w:val="20"/>
        </w:rPr>
        <w:t>zmieniającego rozporządzenie w sprawie bezpieczeństwa i higieny pracy na stanowiskach wyposażonych w monitory ekranowe (Dz. U. z 2023 r., poz. 2367)</w:t>
      </w:r>
      <w:bookmarkEnd w:id="0"/>
      <w:r>
        <w:rPr>
          <w:rFonts w:cs="Verdana" w:ascii="Verdana" w:hAnsi="Verdana"/>
          <w:sz w:val="20"/>
        </w:rPr>
        <w:t>, które to atesty i certyfikaty Wykonawca dostarczy wraz z przedmiotem zamówien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4"/>
        </w:rPr>
        <w:t xml:space="preserve">Wykonawca dostarczy 203 szt. foteli do lokalizacji Zamawiającego, którego wykaz wraz z liczbą foteli przewidzianych do poszczególnych lokalizacji stanowi załącznik nr 1 do Opisu Przedmiotu Zamówienia.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</w:rPr>
        <w:t xml:space="preserve">Wykonawca zobowiązany jest dostawę przedmiotu zamówienia zrealizować  do 30 dni od dnia podpisania umowy.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4"/>
        </w:rPr>
        <w:t xml:space="preserve">Wykonawca zobowiązany jest do transportu oraz wniesienia i montażu foteli biurowych w pomieszczeniach wskazanych przez Zamawiającego lub dostawa zmontowanego w całości przedmiotu zamówienia posiadającego cechy produktu nowego, nieużywanego i posiadającego cechy pierwotnego opakowania. Po montażu Zamawiający wraz z Wykonawcą dokona protokolarnego odbioru przedmiotu zamówienia. Podpisany przez przedstawicieli obu stron protokół bez  uwag będzie podstawą do wystawienia faktury. 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obowiązany jest to wywozu i utylizacji wszystkich opakowań i odpadów powstałych w związku z realizacją przedmiotowego zamówienia, na własny koszt i zgodnie z obowiązującymi przepisami prawa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koszty związane z dostawą wraz z usługą wniesienia i montażu leżą po stronie Wykonawc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eastAsia="Calibri" w:cs="Verdana" w:ascii="Verdana" w:hAnsi="Verdana"/>
          <w:sz w:val="20"/>
          <w:lang w:eastAsia="zh-CN"/>
        </w:rPr>
        <w:t>Jeżeli w toku czynności odbioru zostaną stwierdzone wady, to Zamawiającemu przysługują następujące uprawnienia:</w:t>
      </w:r>
    </w:p>
    <w:p>
      <w:pPr>
        <w:pStyle w:val="Akapitzlist"/>
        <w:numPr>
          <w:ilvl w:val="0"/>
          <w:numId w:val="16"/>
        </w:numPr>
        <w:suppressAutoHyphens w:val="true"/>
        <w:spacing w:before="120" w:after="120"/>
        <w:ind w:left="851" w:hanging="425"/>
        <w:contextualSpacing/>
        <w:jc w:val="both"/>
        <w:rPr>
          <w:rFonts w:ascii="Verdana" w:hAnsi="Verdana" w:cs="Calibri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>jeżeli wady nadają się do usunięcia, Zamawiający może odmówić odbioru do czasu usunięcia wad;</w:t>
      </w:r>
    </w:p>
    <w:p>
      <w:pPr>
        <w:pStyle w:val="Akapitzlist"/>
        <w:numPr>
          <w:ilvl w:val="0"/>
          <w:numId w:val="16"/>
        </w:numPr>
        <w:suppressAutoHyphens w:val="true"/>
        <w:spacing w:before="120" w:after="120"/>
        <w:ind w:left="851" w:hanging="425"/>
        <w:contextualSpacing/>
        <w:jc w:val="both"/>
        <w:rPr>
          <w:rFonts w:ascii="Verdana" w:hAnsi="Verdana" w:cs="Calibri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>jeżeli wady nie nadają się do usunięcia, Zamawiający może odstąpić od umowy z winy Wykonawcy lub żądać wykonania przedmiotu zamówienia po raz drugi ale wolnego od wad w terminie 7 dni kalendarzowych.</w:t>
      </w:r>
    </w:p>
    <w:p>
      <w:pPr>
        <w:pStyle w:val="Akapitzlist"/>
        <w:numPr>
          <w:ilvl w:val="0"/>
          <w:numId w:val="4"/>
        </w:numPr>
        <w:shd w:fill="FFFFFF" w:val="clear"/>
        <w:suppressAutoHyphens w:val="true"/>
        <w:autoSpaceDE w:val="false"/>
        <w:spacing w:before="12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  <w:t xml:space="preserve">Zamawiający może odstąpić od umowy z winy Wykonawcy, bez wyznaczania dodatkowego terminu w przypadku, gdy Wykonawca opóźnia się z wykonaniem przedmiotu umowy o 14 dni lub gdy w toku czynności odbioru stwierdzono, iż przedmiot zamówienia posiada wady niemożliwe do usunięcia, a Wykonawca odmówił wykonania przedmiotu zamówienia wolnego od wad. </w:t>
      </w:r>
      <w:r>
        <w:rPr>
          <w:rFonts w:cs="Verdana" w:ascii="Verdana" w:hAnsi="Verdana"/>
          <w:sz w:val="20"/>
          <w:szCs w:val="20"/>
        </w:rPr>
        <w:t xml:space="preserve">Odstąpienie może nastąpić nie później niż w terminie 14 dni od dnia powzięcia przez Zamawiającego informacji o zaistnieniu podstawy do odstąpienia.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zh-CN"/>
        </w:rPr>
      </w:pPr>
      <w:r>
        <w:rPr>
          <w:rFonts w:eastAsia="Times New Roman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6.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em potwierdzającym przyjęcie przez Zamawiającego wykonanie przedmiotu umowy jest protokół zdawczo – odbiorczy podpisany przez obie strony bez uwag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7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Verdana" w:ascii="Verdana" w:hAnsi="Verdana"/>
          <w:sz w:val="20"/>
        </w:rPr>
        <w:t>Wynagrodzenie Wykonawcy za wykonanie przedmiotu umowy ustala się na kwotę netto ………………… PLN ( słownie: ………………………………………………………………………… złotych) plus należny podatek VAT w wysokości ………………… PLN (słownie: ………………………………………………………………………… złotych) co łącznie stanowi kwotę brutto ………………… PLN (słownie: ………………………………………………………………………… złotych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Verdana" w:ascii="Verdana" w:hAnsi="Verdana"/>
          <w:sz w:val="20"/>
        </w:rPr>
        <w:t>Wynagrodzenie Wykonawcy ustalone na warunkach określonych niniejszą umową obejmuje całość kosztów i wydatków niezbędnych do zrealizowania przedmiotu umowy w tym transport oraz montaż foteli biurowych w wskazanym przez przedstawiciela Zamawiającego pomieszczeniu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Podstawą dokonania zapłaty będzie prawidłowo wystawiona przez Wykonawcę faktura po wykonaniu przedmiotu umowy i podpisaniu przez przedstawicieli obu stron bez uwag protokołu zdawczo-odbiorcz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jest zobowiązany do zapłaty wynagrodzenia w terminie do 30 dni od daty otrzymania prawidłowo wystawionej faktury na numer rachunku bankowego o numerze 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treści faktury Wykonawca zamieści wszystkie konieczne elementy wymienione w treści art. 106e ustawy z dnia 11 marca 2004 r. o podatku od towarów i usług.</w:t>
      </w:r>
    </w:p>
    <w:p>
      <w:pPr>
        <w:pStyle w:val="Normal"/>
        <w:numPr>
          <w:ilvl w:val="0"/>
          <w:numId w:val="12"/>
        </w:numPr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atą zapłaty jest dzień obciążenia rachunku bankowego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8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udziela Zamawiającemu gwarancji na przedmiot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kres gwarancji wynosi 24 miesiące od daty odbioru przedmiotu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okresie gwarancji i rękojmi Wykonawca zobowiązuje się do bezpłatnego usunięcia wad w terminie 7 dni od dnia powiadomienia pisemnie lub e-mailem o występujących wadach.</w:t>
      </w:r>
    </w:p>
    <w:p>
      <w:pPr>
        <w:pStyle w:val="Normal"/>
        <w:numPr>
          <w:ilvl w:val="0"/>
          <w:numId w:val="9"/>
        </w:numPr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nie usunięcia wad przez Wykonawcę w terminie określonym w ust. 3, Zamawiający dokona usunięcia wad we własnym zakresie i obciąży kosztami Wykonawcę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§ 9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apłaci Zamawiającemu karę umowną w wysokości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0,8 % wynagrodzenia netto, o którym mowa w § 7 ust. 1 za każdy dzień zwłoki, licząc od dnia wyznaczonego przez Zamawiającego jako termin wykonania przedmiotu umowy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0,8 % wynagrodzenia netto, o którym mowa w § 7 ust. 1 za każdy dzień zwłoki w usunięciu wad stwierdzonych w okresie gwarancji i rękojmi, liczonej od dnia, w którym wada miała być usunięta;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10 % wynagrodzenia netto, o którym mowa w § 7 ust. 1 w przypadku odstąpienia od umowy przez Zamawiającego z przyczyn, za które odpowiedzialność ponosi Wykonawca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zapłaci karę umowną Wykonawcy w przypadku odstąpienia przez Wykonawcę od umowy z przyczyn, za które odpowiedzialność ponosi Zamawiający w wysokości 10 % wynagrodzenia netto, o którym mowa w § 7 ust 1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zastrzega sobie prawo do dochodzenia odszkodowania uzupełniającego i przekraczającego wysokość kar umownych do wysokości rzeczywiście poniesionej szkody, na ogólnych zasadach ustawy z dnia 23 kwietnia 1964 r. – Kodeks cywiln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ykonawca nie może dokonywać potrącenia swoich wierzytelności bez wcześniejszego ich pisemnego uznania przez Zamawiającego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Zamawiający ma prawo potracić swoje wierzytelności z wierzytelnościami Wykonawcy choćby jedna z nich lub obie nie były wymagalne i/lub zaskarżalne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rawa i obowiązki wynikające z niniejszej umowy nie mogą być przeniesione na rzecz osób trzecich.</w:t>
      </w:r>
    </w:p>
    <w:p>
      <w:pPr>
        <w:pStyle w:val="Normal"/>
        <w:numPr>
          <w:ilvl w:val="0"/>
          <w:numId w:val="14"/>
        </w:numPr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Łączna wartość kar umownych nie może przekroczyć 20 % wynagrodzenia umownego brutto, określonego w § 7 ust. 1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.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ind w:left="284" w:hanging="284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y zastrzega sobie możliwość odstąpienia od umowy w razie wystąpienia istotnej zmiany okoliczności powodującej, że wykonanie umowy nie leży w interesie publicznym, czego nie można było przewidzieć w chwili zawarcia umowy. Odstąpienie od umowy może nastąpić w terminie 14 dni od powzięcia wiadomości o tych okolicznościa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Zamawiającemu ponadto przysługuje prawo odstąpienia od umowy w terminie 14 dni jeżel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ind w:left="567" w:hanging="283"/>
        <w:jc w:val="both"/>
        <w:rPr/>
      </w:pPr>
      <w:r>
        <w:rPr>
          <w:rFonts w:cs="Verdana" w:ascii="Verdana" w:hAnsi="Verdana"/>
          <w:kern w:val="2"/>
          <w:sz w:val="20"/>
        </w:rPr>
        <w:t>Wykonawca opóźnia się z wykonaniem umowy o co najmniej 14 dni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567" w:hanging="283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Pomimo uprzednich dwukrotnych wezwań ze strony Zamawiającego, Wykonawca nie realizuje przedmiotu umowy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567" w:hanging="283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Wykonawca nie realizuje dostawy przewidzianej niniejszą umową w sposób zgodny z Opisem Przedmiotu Zamówienia lub niniejszą umową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567" w:hanging="283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kern w:val="2"/>
          <w:sz w:val="20"/>
        </w:rPr>
        <w:t>łączna wysokość kar umownych przekroczy 20 % wynagrodzenia umownego brutto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ind w:left="284" w:hanging="284"/>
        <w:jc w:val="both"/>
        <w:rPr/>
      </w:pPr>
      <w:r>
        <w:rPr>
          <w:rFonts w:cs="Verdana" w:ascii="Verdana" w:hAnsi="Verdana"/>
          <w:kern w:val="2"/>
          <w:sz w:val="20"/>
        </w:rPr>
        <w:t>W przypadku określonym w ust. 1 i ust. 2 Wykonawca może żądać jedynie wynagrodzenia należnego z tytułu wykonania części umowy, nie może natomiast żądać odszkodowania i kar umownych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spacing w:before="0" w:after="240"/>
        <w:ind w:left="284" w:hanging="284"/>
        <w:jc w:val="both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sz w:val="20"/>
        </w:rPr>
        <w:t>Wszelkie zmiany niniejszej umowy wymagają formy pisemnej pod rygorem nieważności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§ 11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rzedstawicielami Zamawiającego upoważnionymi do realizacji umow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Generalna Dyrekcja Dróg Krajowych i Autostrad Oddział w Białymstoku, ul. Zwycięstwa 2, 15-703 Białystok: </w:t>
      </w:r>
      <w:r>
        <w:rPr>
          <w:rFonts w:cs="Verdana" w:ascii="Verdana" w:hAnsi="Verdana"/>
          <w:b/>
          <w:sz w:val="20"/>
          <w:szCs w:val="20"/>
        </w:rPr>
        <w:t xml:space="preserve">Aneta Rakus, e-mail: </w:t>
      </w:r>
      <w:hyperlink r:id="rId2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arakus@gddkia.gov.pl</w:t>
        </w:r>
      </w:hyperlink>
      <w:r>
        <w:rPr>
          <w:rFonts w:cs="Verdana" w:ascii="Verdana" w:hAnsi="Verdana"/>
          <w:b/>
          <w:sz w:val="20"/>
          <w:szCs w:val="20"/>
        </w:rPr>
        <w:t>; tel.: (85) 664-58-13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dział Technologii – Laboratorium Drogowe, ul. Zambrowska 2, 16-001 Kleosin: </w:t>
      </w:r>
      <w:r>
        <w:rPr>
          <w:rFonts w:cs="Verdana" w:ascii="Verdana" w:hAnsi="Verdana"/>
          <w:b/>
          <w:sz w:val="20"/>
          <w:szCs w:val="20"/>
        </w:rPr>
        <w:t xml:space="preserve">Zalewska Aneta, e-mail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azalewska@gddkia.gov.pl</w:t>
        </w:r>
      </w:hyperlink>
      <w:r>
        <w:rPr>
          <w:rFonts w:cs="Verdana" w:ascii="Verdana" w:hAnsi="Verdana"/>
          <w:b/>
          <w:sz w:val="20"/>
          <w:szCs w:val="20"/>
        </w:rPr>
        <w:t>;  tel.: (85) 749-70-80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Rejon w Augustowie, ul. Wojska Polskiego 54, 16-300 Augustów: </w:t>
      </w:r>
      <w:r>
        <w:rPr>
          <w:rFonts w:cs="Verdana" w:ascii="Verdana" w:hAnsi="Verdana"/>
          <w:b/>
          <w:sz w:val="20"/>
          <w:szCs w:val="20"/>
        </w:rPr>
        <w:t xml:space="preserve">Wiśniewska Sylwia, e-mail: 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swisniewska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tel.: (87) 643-34-61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Rejon w Białymstoku, ul. Ciołkowskiego 90, 15-516 Białystok: </w:t>
      </w:r>
      <w:r>
        <w:rPr>
          <w:rFonts w:cs="Verdana" w:ascii="Verdana" w:hAnsi="Verdana"/>
          <w:b/>
          <w:sz w:val="20"/>
          <w:szCs w:val="20"/>
        </w:rPr>
        <w:t xml:space="preserve">Wojciech Mruczek, e-mail: </w:t>
      </w:r>
      <w:hyperlink r:id="rId5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wmruczek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tel.: (85) 749-78-04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Rejon w Bielsku Podlaskim, ul. Sportowa 4, 17-100 Bielsk Podlaski: </w:t>
      </w:r>
      <w:r>
        <w:rPr>
          <w:rFonts w:cs="Verdana" w:ascii="Verdana" w:hAnsi="Verdana"/>
          <w:b/>
          <w:sz w:val="20"/>
          <w:szCs w:val="20"/>
        </w:rPr>
        <w:t>Kozłows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Urszula, e-mail: </w:t>
      </w:r>
      <w:hyperlink r:id="rId6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ukozlowska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tel.: (85) 730-01-35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Rejon w Łomży, ul. Sikorskiego 156, 18-400 Łomża: </w:t>
      </w:r>
      <w:r>
        <w:rPr>
          <w:rFonts w:cs="Verdana" w:ascii="Verdana" w:hAnsi="Verdana"/>
          <w:b/>
          <w:sz w:val="20"/>
          <w:szCs w:val="20"/>
        </w:rPr>
        <w:t xml:space="preserve">Rogalski Wojciech, e-mail: </w:t>
      </w:r>
      <w:hyperlink r:id="rId7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wrogalski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tel.: (86) 216-01-38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Rejon w Suwałkach, ul. Przytorowa 24, 16-400 Suwałki: </w:t>
      </w:r>
      <w:r>
        <w:rPr>
          <w:rFonts w:cs="Verdana" w:ascii="Verdana" w:hAnsi="Verdana"/>
          <w:b/>
          <w:sz w:val="20"/>
          <w:szCs w:val="20"/>
        </w:rPr>
        <w:t xml:space="preserve">Sidorek Bożena, e-mail: </w:t>
      </w:r>
      <w:hyperlink r:id="rId8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bsidorek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tel.: (87) 563-15-30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851" w:hanging="42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Zambrowie, ul. Magazynowa 14, 18-300 Zambrów: </w:t>
      </w:r>
      <w:r>
        <w:rPr>
          <w:rFonts w:cs="Verdana" w:ascii="Verdana" w:hAnsi="Verdana"/>
          <w:b/>
          <w:sz w:val="20"/>
          <w:szCs w:val="20"/>
        </w:rPr>
        <w:t>Strzeszewsk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gnieszka, e-mail: </w:t>
      </w:r>
      <w:hyperlink r:id="rId9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astrzeszewska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tel.: (86) 271-33-7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tawicielem ze strony Wykonawcy</w:t>
      </w:r>
      <w:bookmarkStart w:id="1" w:name="_Hlk148098562"/>
      <w:r>
        <w:rPr>
          <w:rFonts w:cs="Verdana" w:ascii="Verdana" w:hAnsi="Verdana"/>
          <w:sz w:val="20"/>
        </w:rPr>
        <w:t>: ……………………, tel.: …………………………, e-mail: ……………………..</w:t>
      </w:r>
      <w:bookmarkEnd w:id="1"/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danych kontaktowych osób wymienionych w ust. 1 nie powoduje konieczności sporządzania aneksu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2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spory powstałe na tle realizowanej umowy rozstrzygane będą przez sąd właściwy dla siedziby Zamawiającego (ul. Zwycięstwa 2, 15-703 Białystok).</w:t>
      </w:r>
    </w:p>
    <w:p>
      <w:pPr>
        <w:pStyle w:val="Normal"/>
        <w:numPr>
          <w:ilvl w:val="0"/>
          <w:numId w:val="17"/>
        </w:numPr>
        <w:spacing w:before="0" w:after="240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prawach nieuregulowanych niniejszą umową mają zastosowanie obowiązujące przepisy ustawy z dnia 23 kwietnia 1964 r. – Kodeks cywilny.</w:t>
      </w:r>
    </w:p>
    <w:p>
      <w:pPr>
        <w:pStyle w:val="Normal"/>
        <w:spacing w:before="0" w:after="240"/>
        <w:ind w:left="284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</w:t>
      </w:r>
      <w:r>
        <w:rPr>
          <w:rFonts w:cs="Verdana" w:ascii="Verdana" w:hAnsi="Verdana"/>
          <w:b/>
          <w:sz w:val="20"/>
        </w:rPr>
        <w:t>§ 13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 związku z zawarciem i wykonywaniem niniejszej umowy każda ze stron będzie            samodzielnie i niezależnie od drugiej strony odpowiadać za przetwarzanie danych osobowych zgodnie z przepisami Rozporządzenia Parlamentu Europejskiego i Rady (UE) 2016/679 z dnia 27 kwietnia 2016 r. w sprawie ochrony osób fizycznych                       w związku z przetwarzaniem danych osobowych i w sprawach swobodnego przepływu takich danych oraz uchylenia dyrektywy 95/46/WE (dalej „RODO”)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Administratorem danych osobowych po stronie Zamawiającego jest Generalny Dyrektor Dróg Krajowych i Autostrad. Administratorem danych osobowych po stronie Wykonawcy jest ………………………………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ykonawca zobowiązuje się poinformować wszystkie osoby fizyczne związane                       z realizacją niniejszej umowy (w tym osoby fizyczne prowadzące działalność gospodarczą), których dane osobowe w jakiejkolwiek formie będą udostępnione przez Wykonawcę Zamawiającemu lub które Wykonawca pozyska jako podmiot przetwarzający działający w imieniu Zamawiającego, o fakcie rozpoczęcia przetwarzania tych danych osobowych przez Zamawiającego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Obowiązek, o którym mowa w ust. 3 zostanie wykonany poprzez przekazanie osobom, których dane osobowe przetwarza Zamawiający aktualnej klauzuli informacyjnej dostępnej na stronie internetowej: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https://www.gov.pl/web/gddkia/przetwarzanie-danych-osobowych-pracownikow-wykonawcow-i-podwykonawco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§ 14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ę sporządzono w 2 jednobrzmiących egzemplarzach, po 1 dla każdej ze stron.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</w:rPr>
        <w:t>lub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ę sporządzono w jednym egzemplarzu podpisanym elektronicznie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</w:t>
      </w:r>
      <w:r>
        <w:rPr>
          <w:rFonts w:cs="Verdana" w:ascii="Verdana" w:hAnsi="Verdana"/>
          <w:b/>
          <w:sz w:val="20"/>
        </w:rPr>
        <w:t>§ 15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alną częścią niniejszej umowy są następujące dokumenty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Verdana" w:ascii="Verdana" w:hAnsi="Verdana"/>
          <w:sz w:val="20"/>
        </w:rPr>
        <w:t>Opis Przedmiotu Zamówienia;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Verdana" w:ascii="Verdana" w:hAnsi="Verdana"/>
          <w:sz w:val="20"/>
        </w:rPr>
        <w:t>Formularz ofertowy ;</w:t>
      </w:r>
    </w:p>
    <w:p>
      <w:pPr>
        <w:pStyle w:val="Normal"/>
        <w:numPr>
          <w:ilvl w:val="0"/>
          <w:numId w:val="7"/>
        </w:numPr>
        <w:ind w:left="567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ularz cenow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AMAWIAJĄCY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ONAWCA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Verdana" w:hAnsi="Verdana" w:cs="Verdan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kus@gddkia.gov.pl" TargetMode="External"/><Relationship Id="rId3" Type="http://schemas.openxmlformats.org/officeDocument/2006/relationships/hyperlink" Target="mailto:azalewska@gddkia.gov.pl" TargetMode="External"/><Relationship Id="rId4" Type="http://schemas.openxmlformats.org/officeDocument/2006/relationships/hyperlink" Target="mailto:swisniewska@gddkia.gov.pl" TargetMode="External"/><Relationship Id="rId5" Type="http://schemas.openxmlformats.org/officeDocument/2006/relationships/hyperlink" Target="mailto:wmruczek@gddkia.gov.pl" TargetMode="External"/><Relationship Id="rId6" Type="http://schemas.openxmlformats.org/officeDocument/2006/relationships/hyperlink" Target="mailto:ukozlowska@gddkia.gov.pl" TargetMode="External"/><Relationship Id="rId7" Type="http://schemas.openxmlformats.org/officeDocument/2006/relationships/hyperlink" Target="mailto:wrogalski@gddkia.gov.pl" TargetMode="External"/><Relationship Id="rId8" Type="http://schemas.openxmlformats.org/officeDocument/2006/relationships/hyperlink" Target="mailto:bsidorek@gddkia.gov.pl" TargetMode="External"/><Relationship Id="rId9" Type="http://schemas.openxmlformats.org/officeDocument/2006/relationships/hyperlink" Target="mailto:astrzeszewska@gddkia.gov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24:00Z</dcterms:created>
  <dc:creator>hzdanowicz</dc:creator>
  <dc:description/>
  <cp:keywords/>
  <dc:language>en-US</dc:language>
  <cp:lastModifiedBy>Bohojło Magda</cp:lastModifiedBy>
  <cp:lastPrinted>2024-07-04T11:03:00Z</cp:lastPrinted>
  <dcterms:modified xsi:type="dcterms:W3CDTF">2024-07-08T12:13:00Z</dcterms:modified>
  <cp:revision>60</cp:revision>
  <dc:subject/>
  <dc:title>UMOWA    NR …</dc:title>
</cp:coreProperties>
</file>