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3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shd w:fill="FFFFFF" w:val="clear"/>
        <w:autoSpaceDE w:val="false"/>
        <w:spacing w:lineRule="exact" w:line="274" w:before="216" w:after="0"/>
        <w:ind w:left="7" w:right="79" w:firstLine="425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Przedmiotem zamówienia jest wykonanie usługi 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wzorcowania termometrów                                  i termohigrometrów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(w tym rejestratorów) użytkowanych w Wydziale Technologii i Jakości Budowy Dróg -Laboratorium Drogowe Oddziału GDDKiA w Kielcach.</w:t>
      </w:r>
    </w:p>
    <w:p>
      <w:pPr>
        <w:pStyle w:val="Normal"/>
        <w:widowControl w:val="false"/>
        <w:shd w:fill="FFFFFF" w:val="clear"/>
        <w:autoSpaceDE w:val="false"/>
        <w:spacing w:lineRule="exact" w:line="274" w:before="216" w:after="0"/>
        <w:ind w:left="7" w:right="79" w:firstLine="425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74" w:before="0" w:after="240"/>
        <w:ind w:left="425" w:right="72" w:hanging="425"/>
        <w:jc w:val="both"/>
        <w:rPr>
          <w:rFonts w:ascii="Arial" w:hAnsi="Arial" w:cs="Arial"/>
          <w:color w:val="000000"/>
          <w:spacing w:val="-1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zorcowanie przyrządów powinno być wykonane przez Akredytowane Laboratorium Wzorcując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74" w:before="0" w:after="240"/>
        <w:ind w:left="425" w:right="72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zorcowanie odbywać się będzie w jednej lub dwóch transzach w roku w siedzibie Wykonawcy po dostarczeniu zlecenia z wykazem sprzętu oraz wskazaniu punktów wzorcowa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74" w:before="0" w:after="240"/>
        <w:ind w:left="425" w:right="72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>Transport  przyrządów od Zamawiającego do Wykonawcy  będzie odbywał się pocztą kurierską na jego kosz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426" w:right="65" w:hanging="426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Po wykonaniu  usługi wzorcowania Wykonawca odeśle wszystkie wywzorcowane termometry i termohigrometry  na swój kosz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425" w:right="72" w:hanging="425"/>
        <w:jc w:val="both"/>
        <w:rPr>
          <w:rFonts w:ascii="Arial" w:hAnsi="Arial" w:cs="Arial"/>
          <w:color w:val="000000"/>
          <w:spacing w:val="-2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ykonawca po wykonaniu usługi ma obowiązek udokumentować jej wykonanie wystawiając świadectwo wzorcowania opatrzone symbolem akredytacji dla każdego                   z przyrząd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/>
        <w:ind w:left="425" w:right="62" w:hanging="425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Aktualną listę termometrów i termohigrometru (w tym rejestratorów) przedstawiono                    w  Załączniku nr 1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425" w:right="65" w:hanging="0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Ilość przyrządów może ulec zmianie w zależności od potrzeb – ( ich stanu technicznego lub dokonania nowych zakupów)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/>
        <w:ind w:left="425" w:right="62" w:hanging="425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Do przetargu Wykonawca poda cenę wzorcowania jednego punktu pomiarowego</w:t>
      </w:r>
      <w:r>
        <w:rPr>
          <w:rFonts w:cs="Arial" w:ascii="Arial" w:hAnsi="Arial"/>
          <w:color w:val="000000"/>
          <w:spacing w:val="-1"/>
          <w:sz w:val="20"/>
          <w:szCs w:val="20"/>
          <w:lang w:eastAsia="en-US"/>
        </w:rPr>
        <w:t xml:space="preserve">                    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(w przypadku termometrów - punkt temperaturowy, a termohigrometru - punkt wilgotności wzgl. powietrza przy danej temperaturze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81"/>
        <w:ind w:left="425" w:right="62" w:hanging="0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 cenie usługi wzorcowania przyrządów Wykonawca uwzględni wszystkie czynniki wpływające na cenę,</w:t>
      </w:r>
      <w:r>
        <w:rPr>
          <w:rFonts w:cs="Verdana" w:ascii="Verdana" w:hAnsi="Verdana"/>
          <w:sz w:val="20"/>
        </w:rPr>
        <w:t xml:space="preserve"> w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szczególności: koszty wystawienia świadectwa wzorcowania, koszty opakowania,  koszty transportu,( odsłania ) itp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81"/>
        <w:ind w:left="425" w:right="62" w:hanging="0"/>
        <w:jc w:val="both"/>
        <w:rPr>
          <w:rFonts w:ascii="Arial" w:hAnsi="Arial" w:cs="Arial"/>
          <w:color w:val="000000"/>
          <w:spacing w:val="-1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66" w:before="0" w:after="240"/>
        <w:ind w:left="425" w:right="58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Po wykonaniu usługi Wykonawca wystawi fakturę za rzeczywistą ilość wywzorcowanych przyrząd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425" w:right="65" w:hanging="425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Termin wykonania usługi do dwóch tygodni od momentu dostarczenia przyrządów                     do wzorcowa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before="122" w:after="0"/>
        <w:ind w:left="0" w:right="65" w:hanging="0"/>
        <w:jc w:val="both"/>
        <w:rPr>
          <w:rFonts w:ascii="Arial" w:hAnsi="Arial" w:cs="Arial"/>
          <w:color w:val="000000"/>
          <w:spacing w:val="-4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Kryteria oceny ofert</w:t>
      </w:r>
      <w:r>
        <w:rPr>
          <w:rFonts w:cs="Cambria Math" w:ascii="Verdana" w:hAnsi="Verdana"/>
          <w:sz w:val="20"/>
          <w:szCs w:val="2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785" w:right="65" w:hanging="36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cena</w:t>
      </w:r>
      <w:r>
        <w:rPr>
          <w:rFonts w:cs="Verdana" w:ascii="Verdana" w:hAnsi="Verdana"/>
          <w:sz w:val="20"/>
        </w:rPr>
        <w:t xml:space="preserve"> – 100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0" w:after="240"/>
        <w:ind w:left="425" w:right="65" w:hanging="425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Czas trwania umowy: od dnia podpisania umowy do 15.12.2025 r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122" w:after="0"/>
        <w:ind w:right="65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81" w:before="122" w:after="0"/>
        <w:ind w:right="65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Załączniki: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Załącznik nr 1 do OPZ wzorcowanie termometrów  i termohigrometrów</w:t>
      </w:r>
    </w:p>
    <w:p>
      <w:pPr>
        <w:pStyle w:val="Normal"/>
        <w:widowControl w:val="fals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b/>
        <w:b/>
        <w:color w:val="FF690A"/>
        <w:w w:val="90"/>
        <w:sz w:val="14"/>
        <w:szCs w:val="16"/>
        <w:lang w:val="en-US" w:eastAsia="en-US"/>
      </w:rPr>
    </w:pPr>
    <w:r>
      <w:rPr>
        <w:rFonts w:cs="Verdana" w:ascii="Verdana" w:hAnsi="Verdana"/>
        <w:b/>
        <w:color w:val="FF690A"/>
        <w:w w:val="90"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2286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8pt" to="455pt,1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Paderewskiego 43/45</w:t>
      <w:tab/>
      <w:t>e-mail: sekretariat@kielce.gddkia.gov.pl</w:t>
      <w:tab/>
      <w:tab/>
    </w:r>
    <w:r>
      <w:rPr>
        <w:rStyle w:val="PageNumber"/>
        <w:i/>
        <w:sz w:val="16"/>
        <w:szCs w:val="16"/>
      </w:rPr>
      <w:t xml:space="preserve">   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25-950 Kielce</w:t>
      <w:tab/>
      <w:t>www.gddkia.gov.pl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Kielcach</w:t>
    </w:r>
    <w:r>
      <w:rPr>
        <w:rFonts w:cs="Verdana" w:ascii="Verdana" w:hAnsi="Verdana"/>
        <w:color w:val="808080"/>
        <w:w w:val="90"/>
        <w:sz w:val="14"/>
      </w:rPr>
      <w:tab/>
      <w:t>tel.: 041 34 03 900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i/>
        <w:i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041 366 48 04</w:t>
    </w:r>
    <w:r>
      <w:rPr>
        <w:sz w:val="16"/>
      </w:rPr>
      <w:t xml:space="preserve"> </w:t>
      <w:tab/>
      <w:tab/>
    </w:r>
    <w:r>
      <w:rPr>
        <w:i/>
        <w:sz w:val="16"/>
      </w:rPr>
      <w:t xml:space="preserve">Strona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PAGE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  <w:r>
      <w:rPr>
        <w:i/>
        <w:sz w:val="16"/>
      </w:rPr>
      <w:t xml:space="preserve"> z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NUMPAGES \* ARABIC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mbria Math"/>
      <w:u w:val="singl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/>
      <w:autoSpaceDE w:val="false"/>
      <w:bidi w:val="0"/>
    </w:pPr>
    <w:rPr>
      <w:rFonts w:ascii="MS Sans Serif" w:hAnsi="MS Sans Serif" w:eastAsia="Calibri" w:cs="MS Sans Serif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26:00Z</dcterms:created>
  <dc:creator>Koprowski Grzegorz</dc:creator>
  <dc:description/>
  <cp:keywords/>
  <dc:language>en-US</dc:language>
  <cp:lastModifiedBy>Szafraniec Dorota</cp:lastModifiedBy>
  <cp:lastPrinted>2017-08-22T10:44:00Z</cp:lastPrinted>
  <dcterms:modified xsi:type="dcterms:W3CDTF">2023-10-30T07:52:00Z</dcterms:modified>
  <cp:revision>13</cp:revision>
  <dc:subject/>
  <dc:title/>
</cp:coreProperties>
</file>