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Nazwa projektu dokumentu: </w:t>
            </w:r>
          </w:p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rozporządzenie Rady Ministrów zmieniające rozporządzenie w sprawie sposobu i metodologii prowadzenia </w:t>
              <w:br/>
              <w:t xml:space="preserve">i aktualizacji krajowego rejestru urzędowego podmiotów gospodarki narodowej, wzorów wniosków, ankiet </w:t>
              <w:br/>
              <w:t>i zaświadczeń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D34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zeprowadzono konferencję uzgodnieniową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tokół rozbieżności – w przypadku nieusunięcia rozbieżności stanowisk w toku uzgodnień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1)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2) 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trike/>
                <w:sz w:val="18"/>
                <w:szCs w:val="18"/>
              </w:rPr>
              <w:t xml:space="preserve">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opinii Komisji Wspólnej Rządu i Samorządu Terytorialn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3) </w:t>
            </w:r>
            <w:r>
              <w:rPr>
                <w:b/>
                <w:sz w:val="18"/>
                <w:szCs w:val="18"/>
              </w:rPr>
              <w:t xml:space="preserve">/ 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implementuje prawo Unii Europejskiej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wymaga rozpatrzenia przez Komitet do Spraw Europejskich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4)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rozpatrzony przez Stały Komitet Rady Ministrów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 xml:space="preserve">5) </w:t>
            </w:r>
            <w:r>
              <w:rPr>
                <w:b/>
                <w:sz w:val="18"/>
                <w:szCs w:val="18"/>
              </w:rPr>
              <w:t>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 xml:space="preserve"> / </w:t>
            </w:r>
            <w:r>
              <w:rPr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 Rady Legislacyjnej przy Prezesie Rady Ministrów wraz ze stanowiskiem organu wnioskującego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trike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 xml:space="preserve"> / 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 – w tym zakresie dołączono opinię MSZ oraz tabelaryczne zestawienie uwag wraz z informacją, że wyjaśnienia MSZ zostały przyjęte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0:27:00Z</dcterms:created>
  <dc:creator>BAF</dc:creator>
  <dc:description/>
  <cp:keywords/>
  <dc:language>en-US</dc:language>
  <cp:lastModifiedBy>Frelak Grzegorz</cp:lastModifiedBy>
  <cp:lastPrinted>2016-02-08T11:53:00Z</cp:lastPrinted>
  <dcterms:modified xsi:type="dcterms:W3CDTF">2019-02-28T10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>Tabela legislacyjna.doc.doc</vt:lpwstr>
  </property>
  <property fmtid="{D5CDD505-2E9C-101B-9397-08002B2CF9AE}" pid="3" name="Osoba">
    <vt:lpwstr>STAT\FRELAKG</vt:lpwstr>
  </property>
</Properties>
</file>