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E II (Część III OPZ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loty pojazdów Centralnej Szkoły Państwowej Straży Pożarnej w Częstochowi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email ……………………………………….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 xml:space="preserve">oferujemy realizacje zamówienia WT.2370.1.6.2022 pn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ę ubezpieczenia dla 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I obejmującego Część III opisu przedmiotu zamówienia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841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autocasc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NNW kierowcy i pasażeró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Assista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opisie przedmiotu zamówienia część III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/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8080"/>
        </w:tabs>
        <w:ind w:left="1440" w:hanging="0"/>
        <w:jc w:val="left"/>
        <w:rPr>
          <w:szCs w:val="24"/>
        </w:rPr>
      </w:pPr>
      <w:r>
        <w:rPr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Sumy ubezpieczenia zgodne z opisem przedmiotu zamówienia</w:t>
      </w:r>
      <w:r>
        <w:rPr>
          <w:color w:val="FF0000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>Klauzule rozszerzające zakres ubezpieczenia zgodne z załącznikiem nr 4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ładka za ubezpieczenie zostanie zapłacona jednorazowo w terminie 30 dni od wystawienia polisy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Wykonawca oświadcza, iż uzyskawszy wszystkie informacje potrzebne do oceny ryzyka, przygotowania oferty, właściwego wykonania zamówienia  nie wnosi żadnych zastrzeżeń do opisu przedmiotu zamówienia (OPZ) z załącznikami (1,2,3,4)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Wykonawca oświadcza również, że zapoznał się ze szkodowością w ubezpieczeniach komunikacyjnych zadnie II oraz zapisami Umowy Generalnej i w pełni akceptuje jej treść 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jest związany ofertą przez okres 30 dni od upływu     terminu składania ofert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w ubezpieczeniu AC zastosował następującą składkę/składki:</w:t>
      </w:r>
    </w:p>
    <w:p>
      <w:pPr>
        <w:pStyle w:val="Normal"/>
        <w:ind w:left="1080" w:hanging="0"/>
        <w:rPr/>
      </w:pPr>
      <w:r>
        <w:rPr/>
        <w:t>a) samochody osobowe………………...%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w przypadku wyboru jego oferty  w ciągu 7 dni od ogłoszenia wyników postępowania przedłoży szczegółowe rozbicie składek  za wszystkie ubezpieczenia na poszczególne pojaz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do umowy ubezpieczenia maja zastosowanie następujące  Ogólne Warunki Ubezpieczeń: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uto casco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NNW kierowcy i pasażerów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ssistance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Nr WT.2370.1.6.2022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29:00Z</dcterms:created>
  <dc:creator>wosp</dc:creator>
  <dc:description/>
  <cp:keywords/>
  <dc:language>en-US</dc:language>
  <cp:lastModifiedBy>Anna Łapeta</cp:lastModifiedBy>
  <cp:lastPrinted>2020-04-14T11:50:00Z</cp:lastPrinted>
  <dcterms:modified xsi:type="dcterms:W3CDTF">2022-04-05T08:29:00Z</dcterms:modified>
  <cp:revision>2</cp:revision>
  <dc:subject/>
  <dc:title>Załącznik Nr 1</dc:title>
</cp:coreProperties>
</file>