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>Załącznik nr 2 do zapytania ofertowego</w:t>
      </w:r>
    </w:p>
    <w:p>
      <w:pPr>
        <w:pStyle w:val="Normal"/>
        <w:suppressAutoHyphens w:val="true"/>
        <w:spacing w:before="0" w:after="120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 xml:space="preserve">Nr sprawy: </w:t>
      </w:r>
      <w:r>
        <w:rPr>
          <w:rFonts w:cs="Arial" w:ascii="Arial" w:hAnsi="Arial"/>
          <w:b/>
          <w:kern w:val="2"/>
          <w:sz w:val="20"/>
          <w:szCs w:val="22"/>
        </w:rPr>
        <w:t>WA-ROR-A.213.1.362.2023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Dokładny adres:……..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umer telefonu: …………………………e-mail:…………………….………..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feruję wykonanie przedmiotu zamówienia za cenę w złot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………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(słownie: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…………………….………………………….……….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before="12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wykonania zamówienia, związania ofertą i warunki płatności: </w:t>
        <w:br/>
      </w:r>
      <w:r>
        <w:rPr>
          <w:rFonts w:cs="Cambria" w:ascii="Cambria" w:hAnsi="Cambria"/>
          <w:b/>
        </w:rPr>
        <w:t>zgodne z postanowieniami zapytania ofertow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i umow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035"/>
        <w:gridCol w:w="2174"/>
      </w:tblGrid>
      <w:tr>
        <w:trPr>
          <w:trHeight w:val="451" w:hRule="atLeast"/>
        </w:trPr>
        <w:tc>
          <w:tcPr>
            <w:tcW w:w="8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ORMULARZ CENOWY 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zamówienia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ładka w zł</w:t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odpowiedzialności cywilnej posiadaczy pojazdów mechanicznych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następstw nieszczęśliwych wypadków kierowców i pasażerów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auto casco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6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assistance rozszerzone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1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</w:rPr>
              <w:t>Przewidywane prawo opcji*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1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6"/>
              </w:rPr>
              <w:t>Razem składka do zapłaty za I część zamówienia (suma składek z wierszy 1, 2 , 3 i 4  oraz prawa opcji):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Uwaga:</w:t>
      </w:r>
      <w:r>
        <w:rPr>
          <w:rFonts w:cs="Calibri" w:ascii="Calibri" w:hAnsi="Calibri"/>
          <w:bCs/>
          <w:i/>
          <w:lang w:eastAsia="en-US"/>
        </w:rPr>
        <w:t xml:space="preserve"> wykonawca zobowiązany jest doliczyć do składki łącznej z pozycji od 1 do 4 wartość prawa opcji, tj. ………………… zł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i/>
          <w:i/>
          <w:kern w:val="2"/>
          <w:sz w:val="18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1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426" w:hanging="284"/>
        <w:jc w:val="both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w 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</w:t>
      </w:r>
      <w:r>
        <w:rPr>
          <w:kern w:val="2"/>
        </w:rPr>
        <w:t xml:space="preserve"> </w:t>
      </w:r>
    </w:p>
    <w:p>
      <w:pPr>
        <w:pStyle w:val="Normal"/>
        <w:suppressAutoHyphens w:val="true"/>
        <w:spacing w:lineRule="auto" w:line="360" w:before="0" w:after="1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spełniam warunki określone w zapytaniu ofertowym na usługę ubezpieczenia samochodów na potrzeby Okręgowego Inspektoratu Pracy w Warszawie,</w:t>
      </w:r>
    </w:p>
    <w:p>
      <w:pPr>
        <w:pStyle w:val="Normal"/>
        <w:spacing w:lineRule="auto" w:line="350"/>
        <w:ind w:left="540" w:hanging="25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ie podlegam wyklucz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stępowania na podstawie art. 7 ust. 1 pkt 1-3 ustawy </w:t>
        <w:br/>
        <w:t xml:space="preserve">z dnia 13 kwietnia 2022 r. o szczególnych rozwiązaniach w zakresie przeciwdziałania wspieraniu agresji na Ukrainę oraz służących ochronie bezpieczeństwa narodowego (Dz. U. z 2022 r., poz. 835), który mówi, </w:t>
        <w:br/>
        <w:t>że z postępowania wyklucza się:</w:t>
      </w:r>
    </w:p>
    <w:p>
      <w:pPr>
        <w:pStyle w:val="Normal"/>
        <w:spacing w:lineRule="exact" w:line="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3"/>
        <w:ind w:left="1120" w:hanging="43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ę oraz uczestnika konkursu wymienionego w wykazach określonych w rozporządzeniu 765/2006 i rozporządzeniu 269/2014 albo wpisanego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50"/>
        <w:ind w:left="1120" w:hanging="43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8"/>
        <w:ind w:left="1120" w:hanging="433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(Dz. U. z 2021 r. poz. 217, 2105 i 2106)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(pieczęć i podpis osoby (osób) uprawnionej(ych)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41:00Z</dcterms:created>
  <dc:creator>Karolina Latosek</dc:creator>
  <dc:description/>
  <cp:keywords/>
  <dc:language>en-US</dc:language>
  <cp:lastModifiedBy>Katarzyna Janeczek</cp:lastModifiedBy>
  <cp:lastPrinted>2022-05-10T09:08:00Z</cp:lastPrinted>
  <dcterms:modified xsi:type="dcterms:W3CDTF">2023-11-15T10:18:00Z</dcterms:modified>
  <cp:revision>17</cp:revision>
  <dc:subject/>
  <dc:title/>
</cp:coreProperties>
</file>