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90"/>
        <w:gridCol w:w="1436"/>
        <w:gridCol w:w="2739"/>
        <w:gridCol w:w="2777"/>
        <w:gridCol w:w="5386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b/>
              </w:rPr>
              <w:t>AI Brain Diagnostics – wspomaganie i diagnostyka schorzeń mózgu na bazie repozytorium obrazowego Instytutu Psychiatrii i Neurologii w Warszawi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MZ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Otoczenie prawne, poz. 3 (str. 18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ojekcie AI Brain Diagnostics, w pkt 6 Otoczenie Prawne, jako jeden z aktów prawnych związanych z projektem, wymieniona jest ustawa z dnia 29 sierpnia 1997 r. o ochronie danych osobowych. Ustawa ta jest aktem prawnym nieobowiązującym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ąpienie obowiązującym aktem prawnym tj. ustawą z 10 maja 2018 r. o ochronie danych osobow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dawca - (IPiN) dostosował się do uwag  przekazanych przez MEN. Przywołana przez MEN ustawa została w OZPI uwzględniona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5:00Z</dcterms:created>
  <dc:creator>BAF</dc:creator>
  <dc:description/>
  <cp:keywords/>
  <dc:language>en-US</dc:language>
  <cp:lastModifiedBy>Potrzebowska Anna</cp:lastModifiedBy>
  <dcterms:modified xsi:type="dcterms:W3CDTF">2019-10-16T09:25:00Z</dcterms:modified>
  <cp:revision>2</cp:revision>
  <dc:subject/>
  <dc:title/>
</cp:coreProperties>
</file>