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56"/>
        <w:gridCol w:w="2704"/>
        <w:gridCol w:w="52"/>
        <w:gridCol w:w="3038"/>
        <w:gridCol w:w="163"/>
        <w:gridCol w:w="163"/>
      </w:tblGrid>
      <w:tr>
        <w:trPr>
          <w:trHeight w:val="315" w:hRule="atLeast"/>
        </w:trPr>
        <w:tc>
          <w:tcPr>
            <w:tcW w:w="8775" w:type="dxa"/>
            <w:gridSpan w:val="5"/>
            <w:tcBorders/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jc w:val="center"/>
              <w:rPr>
                <w:rFonts w:ascii="Calibri" w:hAnsi="Calibri" w:cs="Calibri"/>
                <w:b/>
                <w:b/>
                <w:bCs/>
                <w:color w:val="202124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color w:val="202124"/>
                <w:lang w:val="pl-PL" w:eastAsia="pl-PL"/>
              </w:rPr>
              <w:t>Sprawozdanie z prac prowadzonych na przygranicznych drogach wodnych w 2021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02124"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color w:val="202124"/>
                <w:sz w:val="28"/>
                <w:szCs w:val="28"/>
                <w:lang w:val="pl-PL"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rac wykonnaych na wodach granicznych w 2021 r.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7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e wykonane na koszt własny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rzecze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ona czeska (tys. Kč)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ona polska (tys. PLN)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Dorzecze Łaby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0,0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-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rzecze Nysy Łużyckiej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66,7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. Dorzecze Nysy Kłodzkiej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-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0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. Dorzecze Opawy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350,0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00,2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. Dorzecze Odry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0,0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. Dorzecze Olzy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bCs/>
                <w:color w:val="000000"/>
              </w:rPr>
              <w:t>2 380,0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5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3 096,7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>140,3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6E7F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Prace wykonywane na koszt wspólny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F. Dorzecze Opawy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 512,0</w:t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. Dorzecze Olzy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 787,0</w:t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 299,0</w:t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/>
      <w:tab/>
      <w:tab/>
      <w:t>Załącznik nr 6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/>
      <w:tab/>
      <w:tab/>
      <w:t>do protokołu z 6. posiedzenia Komisji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05:00Z</dcterms:created>
  <dc:creator>user</dc:creator>
  <dc:description/>
  <cp:keywords/>
  <dc:language>en-US</dc:language>
  <cp:lastModifiedBy>Lorent-Suchecka Sylwia</cp:lastModifiedBy>
  <cp:lastPrinted>2014-10-24T09:20:00Z</cp:lastPrinted>
  <dcterms:modified xsi:type="dcterms:W3CDTF">2023-03-08T13:05:00Z</dcterms:modified>
  <cp:revision>2</cp:revision>
  <dc:subject/>
  <dc:title>Zpráva o pracích provedených na hraničních vodních tocích v roce 2008</dc:title>
</cp:coreProperties>
</file>