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4"/>
        <w:gridCol w:w="2860"/>
        <w:gridCol w:w="52"/>
        <w:gridCol w:w="3544"/>
        <w:gridCol w:w="2860"/>
        <w:gridCol w:w="2860"/>
      </w:tblGrid>
      <w:tr>
        <w:trPr>
          <w:trHeight w:val="31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 robót na ciekach granicznych w 2022 r., plan robót na 2023 r. oraz perspektwa robót prowadzonych na koszt wspólny w 2024 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robót na ciekach granicznych w 2022 r.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na czeska (tys. Kč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a polska (tys. PLN)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Dorzecze Łab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Dorzecze Nysy Łużyckie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 DorzeczeNysy Kłodzkie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. Dorzecze Opa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. Dorzecze Odr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. Dorzecze Olzy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35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9,2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10,0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5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robót prowadzonych na koszt wspólny w 2022 r.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a czeska (SJ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a polska (SJ)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F. Dorzecze Opawy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 059,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. Dorzecze Olzy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58 000,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01 059,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robót prowadzonych na własny koszt w 2023 r. 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a czeska (tys. Kč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ona polska (tys. PLN)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Dorzecze Nysy Łużyckie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. DorzeczeNysy Kłodzkie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. Dorzecze Opa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028,5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. Dorzecze Odr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. Dorzecze Olzy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 750,0</w:t>
            </w:r>
          </w:p>
        </w:tc>
        <w:tc>
          <w:tcPr>
            <w:tcW w:w="35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 005,0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1 151,3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Plan robót prowadzonych na koszt wspólny w 2023 r.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na czeska (SJ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CDC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ona polska (SJ)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. Dorzecze Opawy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932,0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1 120,0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862A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cyan"/>
              </w:rPr>
            </w:pPr>
            <w:r>
              <w:rPr>
                <w:b/>
              </w:rPr>
              <w:t>192 932,0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1 120,0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9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pektywa prac realizowanych na koszt wspólny w 2024 r.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rzecze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rona czeska (SJ)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rona polska (SJ)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  <w:t>-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789" w:leader="none"/>
        <w:tab w:val="right" w:pos="9072" w:leader="none"/>
      </w:tabs>
      <w:jc w:val="right"/>
      <w:rPr/>
    </w:pPr>
    <w:r>
      <w:rPr/>
      <w:tab/>
      <w:t>Załącznik nr 7</w:t>
    </w:r>
  </w:p>
  <w:p>
    <w:pPr>
      <w:pStyle w:val="Header"/>
      <w:tabs>
        <w:tab w:val="center" w:pos="4536" w:leader="none"/>
        <w:tab w:val="left" w:pos="8789" w:leader="none"/>
        <w:tab w:val="right" w:pos="9072" w:leader="none"/>
      </w:tabs>
      <w:jc w:val="right"/>
      <w:rPr/>
    </w:pPr>
    <w:r>
      <w:rPr/>
      <w:t>do protokołu z 6. posiedzenia Komisji</w:t>
    </w:r>
  </w:p>
  <w:p>
    <w:pPr>
      <w:pStyle w:val="Header"/>
      <w:tabs>
        <w:tab w:val="center" w:pos="4536" w:leader="none"/>
        <w:tab w:val="left" w:pos="8789" w:leader="none"/>
        <w:tab w:val="right" w:pos="9072" w:leader="none"/>
      </w:tabs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5:00Z</dcterms:created>
  <dc:creator>user</dc:creator>
  <dc:description/>
  <cp:keywords/>
  <dc:language>en-US</dc:language>
  <cp:lastModifiedBy>Lorent-Suchecka Sylwia</cp:lastModifiedBy>
  <cp:lastPrinted>2014-10-17T12:56:00Z</cp:lastPrinted>
  <dcterms:modified xsi:type="dcterms:W3CDTF">2023-03-08T13:05:00Z</dcterms:modified>
  <cp:revision>2</cp:revision>
  <dc:subject/>
  <dc:title>Zpřesněný plán prací na hraničních vodních tocích v roce 2009 a plán prací na rok 2010</dc:title>
</cp:coreProperties>
</file>