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before="0" w:after="0"/>
        <w:ind w:left="4321" w:firstLine="641"/>
        <w:jc w:val="right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 xml:space="preserve">Załącznik nr 5 </w:t>
      </w:r>
    </w:p>
    <w:p>
      <w:pPr>
        <w:pStyle w:val="Heading"/>
        <w:tabs>
          <w:tab w:val="clear" w:pos="708"/>
          <w:tab w:val="left" w:pos="709" w:leader="none"/>
        </w:tabs>
        <w:spacing w:before="0" w:after="0"/>
        <w:ind w:left="4321" w:firstLine="641"/>
        <w:jc w:val="righ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do protokołu z 6. posiedzenia Komisji</w:t>
      </w:r>
    </w:p>
    <w:p>
      <w:pPr>
        <w:pStyle w:val="Normal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rFonts w:ascii="Calibri" w:hAnsi="Calibri" w:cs="Calibri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PLAN PRACY</w:t>
      </w:r>
    </w:p>
    <w:p>
      <w:pPr>
        <w:pStyle w:val="Normal"/>
        <w:autoSpaceDE w:val="false"/>
        <w:ind w:left="2124" w:firstLine="708"/>
        <w:rPr/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Grupy HyP na 2023 rok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I. Narada Grupy HyP</w:t>
      </w:r>
    </w:p>
    <w:p>
      <w:pPr>
        <w:pStyle w:val="Normal"/>
        <w:autoSpaceDE w:val="false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42. narada - czerwiec 2023 (RP)</w:t>
        <w:br/>
        <w:br/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 xml:space="preserve">1. Wymiana danych hydrologiczno-meteorologicznych </w:t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 xml:space="preserve">2. Analiza przebiegu codziennej wymiany danych oraz informacji operacyjnych 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3. Prace hydrogeologiczne w obszarach przygranicznych Rzeczypospolitej Polskiej i Republiki Czeskiej.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4. Problematyka ujednolicania podstawowych charakterystyk hydrologicznych na wodach granicznych.</w:t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5. Rezultaty wykorzystania wyników z czeskiego modelu opad-odpływ dla dorzecza górnej Odry jako wejścia do polskiego modelu dla prognozy transformacji przepływów na Odrze.</w:t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 xml:space="preserve">6. Współpraca w zakresie wykorzystywania informacji radarowych i zdjęć satelitarnych </w:t>
        <w:br/>
        <w:t>w osłonie przeciwpowodziowej.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7. Zasady współpracy i ich aktualizacja.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 xml:space="preserve">8. </w:t>
      </w: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2"/>
        </w:rPr>
        <w:t>Przygotowanie propozycji tekstu do protokołu 7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 xml:space="preserve"> Posiedzenia Polsko-Czeskiej Komisji do spraw wód granicznych Republiki Czeskiej i Rzeczpospolitej Polskiej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9. Opracowanie planu pracy Grupy HyP na 2024 rok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10. Sprawy różne.</w:t>
      </w:r>
    </w:p>
    <w:p>
      <w:pPr>
        <w:pStyle w:val="Normal"/>
        <w:autoSpaceDE w:val="false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br/>
      </w: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II. Narady placówek terytorialnych (punkt II i III Zasad współpracy)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ČHMÚ Ostrava - IMGW-PIB Kraków i IMGW- PIB Wrocław – luty/marzec 2023 roku (RP/RC),</w:t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ČHMÚ Ústí n.Łabą i ČHMÚ Hradec Králové - IMGW-PIB Wrocław – marzec 2023 roku (RP),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III. Wspólne pomiary przepływów</w:t>
      </w:r>
    </w:p>
    <w:p>
      <w:pPr>
        <w:pStyle w:val="Normal"/>
        <w:autoSpaceDE w:val="false"/>
        <w:rPr>
          <w:rFonts w:ascii="Calibri" w:hAnsi="Calibri" w:cs="Calibri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IMGW-PIB Wrocław - ČHMÚ Ústí n.Łabą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- 2 pomiary na Witce (Smědá)</w:t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- 4 pomiary na Nysie Łużyckiej (Lužická Nisa)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IMGW-PIB Wrocław - ČHMÚ Hradec Králové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- 2 pomiary na Ścinawce (Stěnava)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IMGW-PIB Wrocław - ČHMÚ Ostrava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 xml:space="preserve">- 2 pomiary na Białej Głuchołaskiej (Bělá), 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- 2 pomiary na Osobłodze (Osoblaha),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 xml:space="preserve">- 2 pomiary na 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cs-CZ"/>
        </w:rPr>
        <w:t>Złotym Potoku (Zlatém potoce)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IMGW-PIB Kraków - ČHMÚ Ostrava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nie mniej niż 2 pomiary na Olzie (Olše),</w:t>
      </w:r>
    </w:p>
    <w:p>
      <w:pPr>
        <w:pStyle w:val="Normal"/>
        <w:autoSpaceDE w:val="false"/>
        <w:rPr/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nie mniej niż 2 pomiary na Odrze (Odra)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cs-CZ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nie mniej niż 2 pomiary na Pietrówce (</w:t>
      </w:r>
      <w:r>
        <w:rPr>
          <w:b w:val="false"/>
          <w:caps w:val="false"/>
          <w:smallCaps w:val="false"/>
        </w:rPr>
        <w:t>Petrůvka</w:t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)</w:t>
      </w: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cs-CZ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IV. Narady i wspólne pomiary dokonywane przez zespoły ekspertów hydrogeologów: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Obszar wpływu Kopalni „Turów”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Wspólne pomiary na wybranych obiektach: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kwiecień 2023 rok RP/RC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wrzesień 2023 rok RP/RC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2"/>
        </w:rPr>
        <w:t>Spotkanie grupy ekspertów dla obszaru wpływów kopalni Turów (maj 2023 r.)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Cs/>
          <w:caps w:val="false"/>
          <w:smallCaps w:val="false"/>
          <w:sz w:val="22"/>
          <w:szCs w:val="22"/>
        </w:rPr>
        <w:t>Zespół ekspertów hydrogeologów dla obszaru Niecki Śródsudeckiej</w:t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52 narada – maj 2023 roku (RC)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 xml:space="preserve">Wspólne pomiary na wybranych obiektach obserwacyjnych wód podziemnych </w:t>
        <w:br/>
        <w:t>i powierzchniowych (RP/RC):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kwiecień 2023 roku (RP/RC)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wrzesień 2023 roku (RP/RC)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Obszar wpływu zbiornika Racibórz i planowanego stopnia Kopytov.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 xml:space="preserve">Na 2 posiedzeniu Polsko-Czeskiej Komisji do spraw wód granicznych postanowiono przerwać wspólne działania w tym obszarze do czasy zakończenia prac nad odnowieniem monitoringu na terenie Polski. </w:t>
      </w:r>
    </w:p>
    <w:p>
      <w:pPr>
        <w:pStyle w:val="Normal"/>
        <w:autoSpaceDE w:val="false"/>
        <w:rPr>
          <w:rFonts w:ascii="Calibri" w:hAnsi="Calibri" w:eastAsia="TimesNewRoman;Arial Unicode MS" w:cs="Calibri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eastAsia="TimesNewRoman;Arial Unicode MS" w:cs="Calibri" w:ascii="Calibri" w:hAnsi="Calibri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V. Narada grupy ekspertów hydrologów:</w:t>
      </w:r>
    </w:p>
    <w:p>
      <w:pPr>
        <w:pStyle w:val="Normal"/>
        <w:autoSpaceDE w:val="false"/>
        <w:rPr>
          <w:rFonts w:ascii="Calibri" w:hAnsi="Calibri" w:cs="Calibri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cs-CZ"/>
        </w:rPr>
      </w:pPr>
      <w:r>
        <w:rPr>
          <w:rFonts w:eastAsia="TimesNewRoman;Arial Unicode MS" w:cs="Calibri" w:ascii="Calibri" w:hAnsi="Calibri"/>
          <w:b w:val="false"/>
          <w:caps w:val="false"/>
          <w:smallCaps w:val="false"/>
          <w:sz w:val="22"/>
          <w:szCs w:val="22"/>
        </w:rPr>
        <w:t>20 narada – kwiecień/maj 2023 (RC)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Longtext">
    <w:name w:val="long_text"/>
    <w:basedOn w:val="Domylnaczcionkaakapitu"/>
    <w:qFormat/>
    <w:rPr/>
  </w:style>
  <w:style w:type="character" w:styleId="TytuZnak">
    <w:name w:val="Tytuł Znak"/>
    <w:qFormat/>
    <w:rPr>
      <w:rFonts w:ascii="Cambria" w:hAnsi="Cambria" w:cs="Cambria"/>
      <w:b/>
      <w:bCs/>
      <w:caps/>
      <w:kern w:val="2"/>
      <w:sz w:val="32"/>
      <w:szCs w:val="32"/>
      <w:lang w:val="pl-PL" w:bidi="ar-SA"/>
    </w:rPr>
  </w:style>
  <w:style w:type="character" w:styleId="Tekstpodstawowy3Znak">
    <w:name w:val="Tekst podstawowy 3 Znak"/>
    <w:qFormat/>
    <w:rPr>
      <w:b/>
      <w:sz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caps w:val="false"/>
      <w:smallCap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04:00Z</dcterms:created>
  <dc:creator>OPER</dc:creator>
  <dc:description/>
  <cp:keywords/>
  <dc:language>en-US</dc:language>
  <cp:lastModifiedBy>Lorent-Suchecka Sylwia</cp:lastModifiedBy>
  <cp:lastPrinted>2017-06-22T09:15:00Z</cp:lastPrinted>
  <dcterms:modified xsi:type="dcterms:W3CDTF">2023-03-08T13:04:00Z</dcterms:modified>
  <cp:revision>2</cp:revision>
  <dc:subject/>
  <dc:title/>
</cp:coreProperties>
</file>