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menda Powiatowa PSP w Puck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l. Mestwina 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4-1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uck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Zaprojektowanie, dostawa i montaż instalacji fotowoltaicznej na dachu budynku jednostki ratowniczo – gaśniczej Komendy Powiatowej Państwowej Straży Pożarnej w Pucku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Komendę Powiatową Państwowej Straży Pożarnej w Pucku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.2024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>
        <w:rFonts w:cs="Times New Roman" w:ascii="Times New Roman" w:hAnsi="Times New Roman"/>
        <w:sz w:val="16"/>
      </w:rPr>
      <w:t>Komenda Powiatowa Państwowej Straży Pożarnej w Pucku</w:t>
      <w:tab/>
      <w:tab/>
      <w:t xml:space="preserve">                                                      Znak sprawy: </w:t>
    </w:r>
    <w:r>
      <w:rPr>
        <w:rFonts w:cs="Times New Roman" w:ascii="Times New Roman" w:hAnsi="Times New Roman"/>
        <w:sz w:val="16"/>
        <w:szCs w:val="16"/>
      </w:rPr>
      <w:t>ZP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0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10-16T10:34:00Z</dcterms:modified>
  <cp:revision>4</cp:revision>
  <dc:subject/>
  <dc:title/>
</cp:coreProperties>
</file>