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firstLine="567"/>
        <w:rPr/>
      </w:pPr>
      <w:r>
        <w:rPr>
          <w:b/>
          <w:sz w:val="24"/>
          <w:szCs w:val="22"/>
        </w:rPr>
        <w:t>Załącznik nr 1</w:t>
      </w:r>
      <w:r>
        <w:rPr>
          <w:sz w:val="24"/>
          <w:szCs w:val="22"/>
        </w:rPr>
        <w:t xml:space="preserve"> do zarządzenia nr 8/12 Głównego Inspektora Pracy z dnia 14 maja 2012 r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  <w:r>
        <w:rPr>
          <w:b/>
          <w:bCs/>
          <w:sz w:val="22"/>
          <w:szCs w:val="22"/>
        </w:rPr>
        <w:t>do zasad przydziału środków ochrony indywidualnej, odzieży i obuwia roboczego oraz okularów korygujących wzrok</w:t>
      </w:r>
    </w:p>
    <w:p>
      <w:pPr>
        <w:pStyle w:val="Normal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TABELA NORM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2"/>
        </w:rPr>
        <w:t>Przydziału środków ochrony indywidualnej, odzieży i obuwia roboczego pracownikom Państwowej Inspekcji Pracy</w:t>
      </w:r>
    </w:p>
    <w:p>
      <w:pPr>
        <w:pStyle w:val="Normal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520"/>
        <w:gridCol w:w="2640"/>
        <w:gridCol w:w="957"/>
        <w:gridCol w:w="1083"/>
        <w:gridCol w:w="2220"/>
      </w:tblGrid>
      <w:tr>
        <w:trPr>
          <w:trHeight w:val="41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Stanowisko pracy, zawó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odzaj wykonywanych czynności (obowiązków)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res wyposażeni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R - odzież i obuwie robocz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O - odzież i obuwie ochronne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 - inne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- szt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par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kres używalnoś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m-ce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d.z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wg zalec. producenta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wagi</w:t>
            </w:r>
          </w:p>
        </w:tc>
      </w:tr>
      <w:tr>
        <w:trPr>
          <w:trHeight w:val="27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dinspektor pracy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t. inspektor </w:t>
            </w:r>
            <w:r>
              <w:rPr>
                <w:bCs/>
                <w:sz w:val="18"/>
                <w:szCs w:val="18"/>
              </w:rPr>
              <w:t>pracy -gł. specjalista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St. Inspektor </w:t>
            </w:r>
            <w:r>
              <w:rPr>
                <w:bCs/>
                <w:color w:val="000000"/>
                <w:sz w:val="18"/>
                <w:szCs w:val="18"/>
              </w:rPr>
              <w:t>pracy - specjalist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t. inspektor pracy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spektor prac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Młodszy inspektor pracy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odinspektor prac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Stanowisko do spraw prewencji w rolnictwi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racownicy Sekcji Badań Środowiska Pracy na stanowiskach: kierownika Sekcji, specjalisty, radcy, referent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luza robocz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spodnie robocz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koszul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kurtka p/deszczow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obuwie robocze sk/sk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R - czapka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czapka ocieplan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kurtka ocieplan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półbuty ocieplane sk/g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rękawice ocieplan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hełm ochronny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ochronniki słuchu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kamizelka ostrzegawcza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O - półbuty ochronne sk/g,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</w:rPr>
              <w:t>S3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O - obuwie ochronne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bCs/>
                <w:color w:val="000000"/>
                <w:sz w:val="18"/>
                <w:szCs w:val="18"/>
              </w:rPr>
              <w:t>gumowe wysokie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I - plecak/torba do transportu służbowego sprzętu elektronicznego (typu laptop, aparat fotograficzny, dyktafon cyfrowy)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kurtka z funkcją ochrony przed utonięciem **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spodnie z funkcją ochrony przed utonięciem *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O - rękawice gumowe **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*  wyłącznie dla pracowników wyznaczonych do wykonywania lub nadzorowania czynności kontrolnych w: budownictwie, w zakładach chemicznych, zakładach gospodarki komunalnej, zakładach transportu kolejowego, w zakładach obróbki metalu, rolnictwie, leśnictwie, podziemnych zakładach górniczych, zakładach górnictwa odkrywkowego, hutach, odlewniach, stoczniach, portach, w czasie rejsu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** dla pracowników wyposażanych przez OIP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*** wyłącznie dla pracowników Sekcji Krajowej Gospodarki Morskiej</w:t>
            </w:r>
          </w:p>
        </w:tc>
      </w:tr>
      <w:tr>
        <w:trPr>
          <w:trHeight w:val="38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fartuch biały</w:t>
              <w:br/>
              <w:t xml:space="preserve"> płócienny **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rękawice jednorazow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lateksowe) **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ochronniki słuchu**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maski przeciwpyłowe jednorazowego użytku **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maski do ochrony dróg oddechowych ( z pochłaniaczem na środki chemiczne) **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**** dla pracowników Sekcji Badań Środowiska Pracy na stanowiskach: kierownika Sekcji, specjalisty, radcy, referenta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ierowc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fartuch drelich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obuwie robocze sk/sk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rękawice drelich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opatrzeniowiec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Inne stanowisko pracy związane z wykonywaniem obowiązków polegających na zaopatrzeniu i dokonywaniu zakupów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fartuch drelich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buty przemysłow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rękawice drelich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erbaciark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związane z wykonywaniem prac polegających na obsłudze gastronomicznej konferencji, narad  i spotka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R - fartuch płócienny lub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z tkanin syntetycznych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chustka płócienn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uty profilaktyczn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R - fartuch wodoodporny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przedni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 - rękawice gum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przątaczk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związane z wykonywaniem prac polegających na utrzymaniu porządku, czystości i higieny w pomieszczeniach biurowych i sanitariata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fartuch płócienn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R - czepek/chustka na głowę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uty profilaktyczn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rękawice gumow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kurtka ocieplana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uty ocieplane*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czapka ocieplana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rękawice ocieplane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* dotyczy pracowników wykonujących w okresie zimowym prace polegające na utrzymaniu porządku i czystości na terenie zewnętrznym OIP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perator maszy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fartuch drelichowy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buty profilakty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tanowisko związane z wykonywaniem prac polegających na powielaniu dokumentów, uzupełnianiu materiałów eksploatacyjnych w kopiarkach oraz konserwacji  maszyn kopiujących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fartuch płócienny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uty profilaktycz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formatyk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traszy informatyk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pracy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* Wykonujący prace polegające na instalacji, konserwacji i naprawie sieci informatycznych oraz sprzętu informatyczneg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fartuch płócienny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rękawiczki bawełnian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rchiwist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związane z wykonywaniem prac polegających na archiwizowaniu i przechowywaniu dokument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fartuch płócienny lub z tkanin synt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chustka/czepek na głowę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rękawiczki bawełniani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obuwie profilaktyczn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półmaska filtrując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bliotekarka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związane z wykonywaniem prac polegających na gromadzeniu, udostępnianiu i konserwacji zbiorów bibliotecz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R - fartuch płócienny lub z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bCs/>
                <w:color w:val="000000"/>
                <w:sz w:val="18"/>
                <w:szCs w:val="18"/>
              </w:rPr>
              <w:t>tkanin syntetycznych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uty profilaktyczn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rękawiczki bawełniani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onserwator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związane z wykonywaniem prac polegających na dozorze i naprawie urządzeń, instalacji lub wyposaż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ubranie drelichow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trzewiki sk/g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 - rękawice drelichow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kurtka ocieplana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buty ocieplane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rękawice ocieplane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czapka ocieplana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szelki bezpieczeństwa z linką **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* dotyczy pracowników wykonujących w okresie zimowym prace polegające na konserwacji i naprawie urządzeń i instalacji znajdujących się na terenie zewnętrznym OIP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**dotyczy pracowników wykonujących prace konserwacyjno-naprawcze na wysokości</w:t>
            </w:r>
          </w:p>
        </w:tc>
      </w:tr>
      <w:tr>
        <w:trPr>
          <w:trHeight w:val="1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gazynier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Inne stanowisko związane z wykonywaniem prac polegających na przyjmowaniu, przechowywaniu oraz wydawaniu materiałów lub sprzętów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R - fartuch drelichowy lub z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>tkanin syntetycznych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 - trzewiki sk/g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 - rękawice drelich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obotnik gospodarczy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ne stanowisko związane z wykonywaniem prac fizycznych i gospodarcz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ubranie drelichowe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R - trzewiki sk/g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rękawice drelichowe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O - ochronniki słuchu, okulary ochronne, maska przeciwpyłowa*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szt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para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komple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.z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w.z.p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*dotyczy pracowników wykonujących prace pielęgnacyjne terenów zielonych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0:00Z</dcterms:created>
  <dc:creator>Jolanta Janukowicz</dc:creator>
  <dc:description/>
  <cp:keywords/>
  <dc:language>en-US</dc:language>
  <cp:lastModifiedBy>Danuta Szot</cp:lastModifiedBy>
  <cp:lastPrinted>2012-05-16T14:24:00Z</cp:lastPrinted>
  <dcterms:modified xsi:type="dcterms:W3CDTF">2012-05-17T07:19:00Z</dcterms:modified>
  <cp:revision>7</cp:revision>
  <dc:subject/>
  <dc:title/>
</cp:coreProperties>
</file>