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jekt rozporządzenia Ministra Cyfryzacji w sprawie minimalnych środków technicznych i organizacyjnych oraz metod, jakie przedsiębiorcy telekomunikacyjni są obowiązani stosować w celu zapewnienia bezpieczeństwa lub integralności sieci lub usług (147)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24:00Z</dcterms:created>
  <dc:creator>BAF</dc:creator>
  <dc:description/>
  <cp:keywords/>
  <dc:language>en-US</dc:language>
  <cp:lastModifiedBy>Wojtachnio Łukasz</cp:lastModifiedBy>
  <cp:lastPrinted>2014-03-12T12:39:00Z</cp:lastPrinted>
  <dcterms:modified xsi:type="dcterms:W3CDTF">2020-05-20T12:40:00Z</dcterms:modified>
  <cp:revision>8</cp:revision>
  <dc:subject/>
  <dc:title/>
</cp:coreProperties>
</file>