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8631"/>
        <w:gridCol w:w="196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System Informacji Celno-Skarbowej EUREKA” (wnioskodawca – Minister Finansów, beneficjent - Ministerstwo Finansów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w kolumnie „Wartość środków wydatkowanych” w projektach, w których nie ma wydatków niekwalifikowalnych, wskaźniki nr 1 i 3 powinny przyjmować tożsame wartośc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analizę i ew.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ykazano taki sam poziom środków wydatkowanych, jak i zaangażowa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zględniając, iż informacja o środkach zaangażowanych w projekcie obejmuje m.in.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wartość środków zaangażowanych wynikających z uruchomionych postępowań i zakupów, zaangażowanych środków np. </w:t>
            </w:r>
            <w:r>
              <w:rPr>
                <w:b/>
                <w:sz w:val="22"/>
                <w:szCs w:val="22"/>
              </w:rPr>
              <w:t>na wynagrodzenia</w:t>
            </w:r>
            <w:r>
              <w:rPr>
                <w:sz w:val="22"/>
                <w:szCs w:val="22"/>
              </w:rPr>
              <w:t xml:space="preserve"> (w tym podpisane umowy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umów podpisa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środków faktycznie wypłaconych wykonawcom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ą wartość wydatków poniesionych w projekcie (uwzględniających wynagrodzenia i inne koszty związane z realizacją projektu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oraz wysokość „Kosztów zarządzania i wsparcia (w tym wynagrodzenia personelu wspomagającego)” wykazanych w opisie założeń projektu  informatycznego złożonego do KRMC, taka sytuacja jest wątpliwa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Postęp rzeczow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i efektywności projektu (KPI)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dla wskaźnika pn. „Liczba podmiotów, które usprawniły funkcjonowanie w zakresie objętym katalogiem rekomendacji dotyczących awansu cyfrowego” wskazano wartość docelową 434 szt., natomiast we Wniosku o dofinansowanie wskazana jest wartość 1 szt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analizę i korektę raportu 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yjaśnieniami na wzorze formularza raportu w kolumnie „Komplementarność względem produktów innych projektów” oprócz podan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systemu lub rejestr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 opisu zależnoś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leży opisać odrębnie dla każdego rozwiązania aktualny status integracji systemów/implementacji rozwiązani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 celu ułatwienia wypełniania raportu w tym zakresie, możliwe jest wykorzystanie następującego słownika statusów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owanie biznesow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yfikowanie wymaga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ow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ow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ow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owan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rażan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korektę raportu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1:14:00Z</dcterms:created>
  <dc:creator>BAF</dc:creator>
  <dc:description/>
  <cp:keywords/>
  <dc:language>en-US</dc:language>
  <cp:lastModifiedBy>Zwara Wioletta</cp:lastModifiedBy>
  <dcterms:modified xsi:type="dcterms:W3CDTF">2019-11-14T10:42:00Z</dcterms:modified>
  <cp:revision>251</cp:revision>
  <dc:subject/>
  <dc:title/>
</cp:coreProperties>
</file>