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3472951913"/>
            <w:bookmarkStart w:id="4" w:name="__Fieldmark__0_347295191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3472951913"/>
            <w:bookmarkStart w:id="6" w:name="__Fieldmark__1_347295191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3472951913"/>
            <w:bookmarkStart w:id="8" w:name="__Fieldmark__2_347295191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3472951913"/>
            <w:bookmarkStart w:id="10" w:name="__Fieldmark__3_347295191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3472951913"/>
            <w:bookmarkStart w:id="12" w:name="__Fieldmark__4_347295191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3472951913"/>
            <w:bookmarkStart w:id="14" w:name="__Fieldmark__5_347295191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3472951913"/>
            <w:bookmarkStart w:id="16" w:name="__Fieldmark__6_347295191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3472951913"/>
            <w:bookmarkStart w:id="18" w:name="__Fieldmark__7_347295191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3472951913"/>
            <w:bookmarkStart w:id="20" w:name="__Fieldmark__9_347295191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3472951913"/>
            <w:bookmarkStart w:id="22" w:name="__Fieldmark__10_347295191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3472951913"/>
            <w:bookmarkStart w:id="24" w:name="__Fieldmark__11_347295191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3472951913"/>
            <w:bookmarkStart w:id="26" w:name="__Fieldmark__12_347295191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3472951913"/>
            <w:bookmarkStart w:id="28" w:name="__Fieldmark__14_347295191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3472951913"/>
            <w:bookmarkStart w:id="30" w:name="__Fieldmark__15_347295191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3472951913"/>
            <w:bookmarkStart w:id="32" w:name="__Fieldmark__16_347295191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3472951913"/>
            <w:bookmarkStart w:id="34" w:name="__Fieldmark__17_347295191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3472951913"/>
            <w:bookmarkStart w:id="36" w:name="__Fieldmark__18_347295191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3472951913"/>
            <w:bookmarkStart w:id="38" w:name="__Fieldmark__19_347295191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3472951913"/>
            <w:bookmarkStart w:id="40" w:name="__Fieldmark__21_347295191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3472951913"/>
            <w:bookmarkStart w:id="42" w:name="__Fieldmark__22_347295191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3472951913"/>
            <w:bookmarkStart w:id="44" w:name="__Fieldmark__23_347295191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3472951913"/>
            <w:bookmarkStart w:id="46" w:name="__Fieldmark__24_347295191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