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1807524822"/>
            <w:bookmarkStart w:id="4" w:name="__Fieldmark__0_180752482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1807524822"/>
            <w:bookmarkStart w:id="6" w:name="__Fieldmark__1_180752482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1807524822"/>
            <w:bookmarkStart w:id="8" w:name="__Fieldmark__2_180752482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1807524822"/>
            <w:bookmarkStart w:id="10" w:name="__Fieldmark__3_180752482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1807524822"/>
            <w:bookmarkStart w:id="12" w:name="__Fieldmark__4_180752482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1807524822"/>
            <w:bookmarkStart w:id="14" w:name="__Fieldmark__5_180752482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1807524822"/>
            <w:bookmarkStart w:id="16" w:name="__Fieldmark__6_180752482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1807524822"/>
            <w:bookmarkStart w:id="18" w:name="__Fieldmark__7_180752482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1807524822"/>
            <w:bookmarkStart w:id="20" w:name="__Fieldmark__9_180752482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1807524822"/>
            <w:bookmarkStart w:id="22" w:name="__Fieldmark__10_180752482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1807524822"/>
            <w:bookmarkStart w:id="24" w:name="__Fieldmark__11_180752482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1807524822"/>
            <w:bookmarkStart w:id="26" w:name="__Fieldmark__12_180752482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1807524822"/>
            <w:bookmarkStart w:id="28" w:name="__Fieldmark__14_180752482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1807524822"/>
            <w:bookmarkStart w:id="30" w:name="__Fieldmark__15_180752482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1807524822"/>
            <w:bookmarkStart w:id="32" w:name="__Fieldmark__16_180752482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1807524822"/>
            <w:bookmarkStart w:id="34" w:name="__Fieldmark__17_180752482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1807524822"/>
            <w:bookmarkStart w:id="36" w:name="__Fieldmark__18_180752482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1807524822"/>
            <w:bookmarkStart w:id="38" w:name="__Fieldmark__19_180752482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1807524822"/>
            <w:bookmarkStart w:id="40" w:name="__Fieldmark__21_180752482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1807524822"/>
            <w:bookmarkStart w:id="42" w:name="__Fieldmark__22_180752482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1807524822"/>
            <w:bookmarkStart w:id="44" w:name="__Fieldmark__23_180752482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1807524822"/>
            <w:bookmarkStart w:id="46" w:name="__Fieldmark__24_180752482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