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172824459"/>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172824459"/>
            <w:bookmarkStart w:id="4" w:name="__Fieldmark__0_3172824459"/>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3172824459"/>
            <w:bookmarkStart w:id="14" w:name="__Fieldmark__1_317282445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3172824459"/>
            <w:bookmarkStart w:id="16" w:name="__Fieldmark__2_317282445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3172824459"/>
            <w:bookmarkStart w:id="18" w:name="__Fieldmark__3_317282445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3172824459"/>
            <w:bookmarkStart w:id="20" w:name="__Fieldmark__4_317282445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3172824459"/>
            <w:bookmarkStart w:id="22" w:name="__Fieldmark__5_317282445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3172824459"/>
            <w:bookmarkStart w:id="24" w:name="__Fieldmark__6_317282445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3172824459"/>
            <w:bookmarkStart w:id="26" w:name="__Fieldmark__7_317282445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3172824459"/>
            <w:bookmarkStart w:id="28" w:name="__Fieldmark__8_317282445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3172824459"/>
            <w:bookmarkStart w:id="30" w:name="__Fieldmark__10_317282445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3172824459"/>
            <w:bookmarkStart w:id="32" w:name="__Fieldmark__11_317282445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3172824459"/>
            <w:bookmarkStart w:id="34" w:name="__Fieldmark__12_317282445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3172824459"/>
            <w:bookmarkStart w:id="36" w:name="__Fieldmark__13_317282445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3172824459"/>
            <w:bookmarkStart w:id="38" w:name="__Fieldmark__15_317282445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3172824459"/>
            <w:bookmarkStart w:id="40" w:name="__Fieldmark__16_317282445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3172824459"/>
            <w:bookmarkStart w:id="42" w:name="__Fieldmark__17_317282445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3172824459"/>
            <w:bookmarkStart w:id="44" w:name="__Fieldmark__18_317282445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3172824459"/>
            <w:bookmarkStart w:id="46" w:name="__Fieldmark__19_317282445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3172824459"/>
            <w:bookmarkStart w:id="48" w:name="__Fieldmark__20_317282445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3172824459"/>
            <w:bookmarkStart w:id="50" w:name="__Fieldmark__21_3172824459"/>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3172824459"/>
            <w:bookmarkStart w:id="52" w:name="__Fieldmark__22_3172824459"/>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3172824459"/>
            <w:bookmarkStart w:id="54" w:name="__Fieldmark__23_3172824459"/>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3172824459"/>
            <w:bookmarkStart w:id="56" w:name="__Fieldmark__25_3172824459"/>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3172824459"/>
            <w:bookmarkStart w:id="58" w:name="__Fieldmark__26_3172824459"/>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