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4"/>
        <w:gridCol w:w="533"/>
        <w:gridCol w:w="113"/>
        <w:gridCol w:w="424"/>
        <w:gridCol w:w="158"/>
        <w:gridCol w:w="696"/>
        <w:gridCol w:w="25"/>
        <w:gridCol w:w="342"/>
        <w:gridCol w:w="329"/>
        <w:gridCol w:w="608"/>
        <w:gridCol w:w="88"/>
        <w:gridCol w:w="46"/>
        <w:gridCol w:w="151"/>
        <w:gridCol w:w="499"/>
        <w:gridCol w:w="154"/>
        <w:gridCol w:w="478"/>
        <w:gridCol w:w="389"/>
        <w:gridCol w:w="71"/>
        <w:gridCol w:w="300"/>
        <w:gridCol w:w="232"/>
        <w:gridCol w:w="405"/>
        <w:gridCol w:w="59"/>
        <w:gridCol w:w="258"/>
        <w:gridCol w:w="438"/>
        <w:gridCol w:w="183"/>
        <w:gridCol w:w="513"/>
        <w:gridCol w:w="425"/>
        <w:gridCol w:w="271"/>
        <w:gridCol w:w="1155"/>
        <w:gridCol w:w="10"/>
      </w:tblGrid>
      <w:tr>
        <w:trPr>
          <w:trHeight w:val="1611" w:hRule="atLeast"/>
        </w:trPr>
        <w:tc>
          <w:tcPr>
            <w:tcW w:w="662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rojekt ustawy o zmianie niektórych ustaw w celu deregulacji prawa gospodarczego i administracyjnego oraz doskonalenia zasad opracowywania prawa gospodarczego </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before="120" w:after="12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Rozwoju i Technologii</w:t>
            </w:r>
          </w:p>
          <w:p>
            <w:pPr>
              <w:pStyle w:val="Normal"/>
              <w:spacing w:lineRule="auto" w:line="240"/>
              <w:ind w:left="38" w:hanging="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before="120" w:after="120"/>
              <w:ind w:left="38" w:hanging="0"/>
              <w:rPr>
                <w:rFonts w:ascii="Times New Roman" w:hAnsi="Times New Roman" w:cs="Times New Roman"/>
              </w:rPr>
            </w:pPr>
            <w:r>
              <w:rPr>
                <w:rFonts w:cs="Times New Roman" w:ascii="Times New Roman" w:hAnsi="Times New Roman"/>
              </w:rPr>
              <w:t>Pan Jacek Tomczak, Sekretarz Stanu w Ministerstwie Rozwoju i Technologii</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 Andrzej Guzowski, Zastępca Dyrektora Departamentu Doskonalenia Regulacji Gospodarczych, Ministerstwo Rozwoju i Technologii, tel. 22 411 93 84, e-mail: </w:t>
            </w:r>
            <w:hyperlink r:id="rId2">
              <w:r>
                <w:rPr>
                  <w:rStyle w:val="InternetLink"/>
                  <w:rFonts w:cs="Times New Roman" w:ascii="Times New Roman" w:hAnsi="Times New Roman"/>
                </w:rPr>
                <w:t>Andrzej.Guzowski@mrit.gov.pl</w:t>
              </w:r>
            </w:hyperlink>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i Marta Brzozowska-Katner, Zastępca Dyrektora Departamentu Doskonalenia Regulacji Gospodarczych, Ministerstwo Rozwoju i Technologii, tel. 22 411 93 84, e-mail: </w:t>
            </w:r>
            <w:hyperlink r:id="rId3">
              <w:r>
                <w:rPr>
                  <w:rStyle w:val="InternetLink"/>
                  <w:rFonts w:cs="Times New Roman" w:ascii="Times New Roman" w:hAnsi="Times New Roman"/>
                </w:rPr>
                <w:t>Marta.Brzozowska-Katner@mrit.gov.pl</w:t>
              </w:r>
            </w:hyperlink>
            <w:r>
              <w:rPr>
                <w:rFonts w:cs="Times New Roman" w:ascii="Times New Roman" w:hAnsi="Times New Roman"/>
                <w:color w:val="000000"/>
              </w:rPr>
              <w:t xml:space="preserve">  </w:t>
            </w:r>
          </w:p>
        </w:tc>
        <w:tc>
          <w:tcPr>
            <w:tcW w:w="43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024-08-16</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r>
              <w:fldChar w:fldCharType="begin">
                <w:ffData>
                  <w:name w:val="__Fieldmark__0_2237724843"/>
                  <w:enabled/>
                  <w:ddList>
                    <w:result w:val="0"/>
                    <w:listEntry w:val="Expose Premiera"/>
                    <w:listEntry w:val="inne"/>
                    <w:listEntry w:val="decyzja PRM/RM"/>
                    <w:listEntry w:val="Prawo UE"/>
                    <w:listEntry w:val="Orzeczenie TK"/>
                    <w:listEntry w:val="Upoważnienie ustawowe"/>
                    <w:listEntry w:val="Stategia"/>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3" w:name="__Fieldmark__0_2237724843"/>
            <w:bookmarkStart w:id="4" w:name="__Fieldmark__0_2237724843"/>
            <w:bookmarkEnd w:id="2"/>
            <w:bookmarkEnd w:id="4"/>
            <w:r/>
            <w:r>
              <w:rPr>
                <w:rFonts w:cs="Times New Roman" w:ascii="Times New Roman" w:hAnsi="Times New Roman"/>
              </w:rPr>
              <w:fldChar w:fldCharType="end"/>
            </w: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legislacyjnych i programowych Rady Ministrów: </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UA8</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Projekt ustawy stanowi realizację zapowiedzi polskiego rządu dotyczących konieczności przeprowadzenia deregulacji w zakresie prawa gospodarczego i administracyjnego, w tym w szczególności w kierunku poprawy środowiska prawnego i instytucjonalnego, w którym działają polskie firmy. Zidentyfikowane zostały obszary, w których można wprowadzić regulacje jeszcze skuteczniej broniące praw przedsiębiorców. Obszary te dotyczą tematyki: rozpoczynania aktywności ekonomicznej, prowadzenia firmy, a także zasad stanowienia prawa gospodarczego.</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8"/>
              </w:numPr>
              <w:spacing w:before="0" w:after="120"/>
              <w:contextualSpacing/>
              <w:jc w:val="both"/>
              <w:rPr>
                <w:rFonts w:ascii="Times New Roman" w:hAnsi="Times New Roman" w:cs="Times New Roman"/>
                <w:b/>
                <w:b/>
                <w:bCs/>
                <w:iCs/>
              </w:rPr>
            </w:pPr>
            <w:r>
              <w:rPr>
                <w:rFonts w:cs="Times New Roman" w:ascii="Times New Roman" w:hAnsi="Times New Roman"/>
                <w:b/>
                <w:bCs/>
                <w:iCs/>
              </w:rPr>
              <w:t>Rozpoczynanie aktywności ekonomicznej</w:t>
            </w:r>
            <w:r>
              <w:rPr>
                <w:rFonts w:cs="Times New Roman" w:ascii="Times New Roman" w:hAnsi="Times New Roman"/>
                <w:b/>
                <w:bCs/>
              </w:rPr>
              <w:t xml:space="preserve">: </w:t>
            </w:r>
          </w:p>
          <w:p>
            <w:pPr>
              <w:pStyle w:val="Normal"/>
              <w:numPr>
                <w:ilvl w:val="0"/>
                <w:numId w:val="2"/>
              </w:numPr>
              <w:spacing w:before="0" w:after="120"/>
              <w:jc w:val="both"/>
              <w:rPr>
                <w:rFonts w:ascii="Times New Roman" w:hAnsi="Times New Roman" w:cs="Times New Roman"/>
                <w:i/>
                <w:i/>
              </w:rPr>
            </w:pPr>
            <w:r>
              <w:rPr>
                <w:rFonts w:cs="Times New Roman" w:ascii="Times New Roman" w:hAnsi="Times New Roman"/>
                <w:i/>
              </w:rPr>
              <w:t>Ograniczenia związane z prowadzeniem działalności nierejestrowej.</w:t>
            </w:r>
          </w:p>
          <w:p>
            <w:pPr>
              <w:pStyle w:val="Informacjekontaktowe"/>
              <w:spacing w:before="0" w:after="120"/>
              <w:ind w:left="38" w:hanging="0"/>
              <w:contextualSpacing/>
              <w:jc w:val="both"/>
              <w:rPr/>
            </w:pPr>
            <w:r>
              <w:rPr/>
              <w:t xml:space="preserve">Tzw. działalność nierejestrowa została wprowadzona do polskiego systemu prawnego przez ustawę – Prawo przedsiębiorców (zob. art. 5 tejże). Celem tej konstrukcji było umożliwienie prowadzenia drobnej aktywności ekonomicznej przez osoby fizyczne przy zachowaniu jak najmniejszej dozy formalności oraz obowiązków publicznych, a tym samym pobudzanie i kształtowanie pro-przedsiębiorczych postaw Polaków. </w:t>
            </w:r>
          </w:p>
          <w:p>
            <w:pPr>
              <w:pStyle w:val="Informacjekontaktowe"/>
              <w:spacing w:before="0" w:after="120"/>
              <w:ind w:hanging="0"/>
              <w:contextualSpacing/>
              <w:jc w:val="both"/>
              <w:rPr/>
            </w:pPr>
            <w:r>
              <w:rPr/>
              <w:t xml:space="preserve">Zgodnie z informacjami uzyskanymi z Ministerstwa Finansów, za 2018 r. przychody z tytułu działalności nierejestrowej wykazało 10,6 tysięcy podatników (łączne przychody tych podatników wyniosły ok. 29 mln PLN), za 2019 r. – 19,7 tysięcy podatników (łączne przychody – ok. 65 mln PLN), za 2020 r. – 23,5 tys. podatników (łączne przychody – ok. 85 mln PLN), za 2021 r. – 31,6 tys. podatników (łączne przychody – ok. 131 mln PLN), natomiast za 2022 r. – 49,5 tys. podatników (łączne przychody – ok. 252 mln PLN). </w:t>
            </w:r>
          </w:p>
          <w:p>
            <w:pPr>
              <w:pStyle w:val="Akapitzlist"/>
              <w:autoSpaceDE w:val="false"/>
              <w:spacing w:before="0" w:after="120"/>
              <w:ind w:left="0" w:hanging="0"/>
              <w:contextualSpacing/>
              <w:jc w:val="both"/>
              <w:rPr/>
            </w:pPr>
            <w:r>
              <w:rPr>
                <w:rFonts w:eastAsia="Times New Roman" w:cs="Times New Roman" w:ascii="Times New Roman" w:hAnsi="Times New Roman"/>
              </w:rPr>
              <w:t xml:space="preserve">Analiza powyższych danych pozwala zauważyć, że następuje wzrost zainteresowania instytucją działalności nierejestrowej. W opinii projektodawcy cały czas istnieje jednak pole do poprawienia sytuacji – zwłaszcza biorąc pod uwagę pozytywne efekty działalności nierejestrowej dla stymulacji polskiej gospodarki na poziomie mikro, w tym w zakresie pożytków podatkowych dla państwa oraz walki z tzw. „szarą strefą”. </w:t>
            </w:r>
          </w:p>
          <w:p>
            <w:pPr>
              <w:pStyle w:val="Informacjekontaktowe"/>
              <w:spacing w:before="0" w:after="120"/>
              <w:ind w:left="38" w:hanging="0"/>
              <w:contextualSpacing/>
              <w:jc w:val="both"/>
              <w:rPr/>
            </w:pPr>
            <w:r>
              <w:rPr/>
              <w:t xml:space="preserve">Pomimo zaobserwowanego pozytywnego wpływu działalności nierejestrowej na życie ekonomiczne naszego kraju, prawie 6 lat doświadczeń funkcjonowania instytucji unaoczniło kilka wątpliwości praktycznych, a także przestrzeni, </w:t>
              <w:br/>
              <w:t xml:space="preserve">w których mogłoby dojść do jej udoskonalenia. Głosy obywateli, a także urzędów i organów publicznych wskazały m.in. na brak jednoznacznego przesądzenia w przepisach, czy osoby ją prowadzące powinny w obrocie gospodarczym posługiwać się NIP czy też PESEL.  </w:t>
            </w:r>
          </w:p>
          <w:p>
            <w:pPr>
              <w:pStyle w:val="Informacjekontaktowe"/>
              <w:spacing w:before="0" w:after="0"/>
              <w:ind w:hanging="0"/>
              <w:contextualSpacing/>
              <w:jc w:val="both"/>
              <w:rPr/>
            </w:pPr>
            <w:r>
              <w:rPr/>
            </w:r>
          </w:p>
          <w:p>
            <w:pPr>
              <w:pStyle w:val="Akapitzlist"/>
              <w:numPr>
                <w:ilvl w:val="0"/>
                <w:numId w:val="8"/>
              </w:numPr>
              <w:spacing w:before="0" w:after="120"/>
              <w:contextualSpacing/>
              <w:jc w:val="both"/>
              <w:rPr>
                <w:rFonts w:ascii="Times New Roman" w:hAnsi="Times New Roman" w:cs="Times New Roman"/>
                <w:b/>
                <w:b/>
                <w:bCs/>
                <w:iCs/>
              </w:rPr>
            </w:pPr>
            <w:r>
              <w:rPr>
                <w:rFonts w:cs="Times New Roman" w:ascii="Times New Roman" w:hAnsi="Times New Roman"/>
                <w:b/>
                <w:bCs/>
                <w:iCs/>
              </w:rPr>
              <w:t>Prowadzenie firmy, w szczególności:</w:t>
            </w:r>
          </w:p>
          <w:p>
            <w:pPr>
              <w:pStyle w:val="Normal"/>
              <w:numPr>
                <w:ilvl w:val="1"/>
                <w:numId w:val="2"/>
              </w:numPr>
              <w:spacing w:before="120" w:after="120"/>
              <w:jc w:val="both"/>
              <w:rPr>
                <w:rFonts w:ascii="Times New Roman" w:hAnsi="Times New Roman" w:cs="Times New Roman"/>
                <w:i/>
                <w:i/>
              </w:rPr>
            </w:pPr>
            <w:r>
              <w:rPr>
                <w:rFonts w:cs="Times New Roman" w:ascii="Times New Roman" w:hAnsi="Times New Roman"/>
                <w:i/>
              </w:rPr>
              <w:t>Konieczność przedkładania w urzędzie dokumentu prokury lub pełnomocnictwa przy każdym postępowaniu, nawet jeżeli zostały one wpisane do publicznych rejestrów, takich jak KRS.</w:t>
            </w:r>
          </w:p>
          <w:p>
            <w:pPr>
              <w:pStyle w:val="Normal"/>
              <w:spacing w:before="0" w:after="120"/>
              <w:jc w:val="both"/>
              <w:rPr>
                <w:rFonts w:ascii="Times New Roman" w:hAnsi="Times New Roman" w:cs="Times New Roman"/>
              </w:rPr>
            </w:pPr>
            <w:r>
              <w:rPr>
                <w:rFonts w:cs="Times New Roman" w:ascii="Times New Roman" w:hAnsi="Times New Roman"/>
              </w:rPr>
              <w:t xml:space="preserve">Prokurenci i pełnomocnicy przedsiębiorców wpisani do oficjalnych rejestrów są obowiązani w ramach postępowań administracyjnych do przedkładania dokumentów potwierdzających swoje umocowanie, nawet w sytuacji, gdy figurują oni, wraz z określonym jego zakresem, w dostępnych publicznie systemach teleinformatycznych (w szczególności </w:t>
              <w:br/>
              <w:t>w Krajowym Rejestrze Sądowym). Z punktu widzenia rozwiązań ustawy o Centralnej Ewidencji i Informacji o Działalności Gospodarczej i Punkcie Informacji dla Przedsiębiorcy (zob. art. 41 tejże) kontynuowanie odmiennego traktowania przedsiębiorców wpisanych do CEIDG oraz do publicznych rejestrów nie wydaje się być zasadne.</w:t>
            </w:r>
          </w:p>
          <w:p>
            <w:pPr>
              <w:pStyle w:val="Normal"/>
              <w:numPr>
                <w:ilvl w:val="1"/>
                <w:numId w:val="2"/>
              </w:numPr>
              <w:spacing w:before="0" w:after="120"/>
              <w:jc w:val="both"/>
              <w:rPr>
                <w:rFonts w:ascii="Times New Roman" w:hAnsi="Times New Roman" w:cs="Times New Roman"/>
              </w:rPr>
            </w:pPr>
            <w:r>
              <w:rPr>
                <w:rFonts w:cs="Times New Roman" w:ascii="Times New Roman" w:hAnsi="Times New Roman"/>
                <w:i/>
              </w:rPr>
              <w:t>Przedłużające się z przyczyn organizacyjnych kontrole mikro-, małych i średnich przedsiębiorców</w:t>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Dla najmniejszych przedsiębiorców kontrole działalności gospodarczej stanowią istotne zakłócenie ich regularnej działalności. Konieczność skrócenia kontroli dla mikroprzedsiębiorców stanowi jeden z priorytetów rządu, co zostało zasygnalizowane m.in. w expose Premiera Donalda Tuska w grudnia 2023 r.</w:t>
            </w:r>
          </w:p>
          <w:p>
            <w:pPr>
              <w:pStyle w:val="Normal"/>
              <w:spacing w:before="0" w:after="120"/>
              <w:jc w:val="both"/>
              <w:rPr/>
            </w:pPr>
            <w:r>
              <w:rPr>
                <w:rFonts w:cs="Times New Roman" w:ascii="Times New Roman" w:hAnsi="Times New Roman"/>
              </w:rPr>
              <w:t>Na problem czasu trwania kontroli wskazują również doświadczenia przedsiębiorców sygnalizowane różnym instytucjom. Przykładowo, w swojej działalności Rzecznik MŚP wielokrotnie interweniował w sprawach czasu trwania kontroli: przedstawiał negatywne stanowisko wobec zmian wyłączających zasady kontroli z PP i interweniował w indywidualnych sprawach przedsiębiorców. Z kolei do Rzecznika Praw Obywatelskich trafiały skargi odnoszące się do nadużywania przez organy administracji tzw. czynności sprawdzających. Również z badań prowadzonych przez niektóre organizacje przedsiębiorców wynika, że kontrole to wciąż jedna z barier w prowadzeniu działalności gospodarczej</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Obecnie przed rozpoczęciem czynności kontrolnych (albo jednocześnie z ich rozpoczęciem) doręcza się kontrolowanemu jedynie zawiadomienie o zamiarze wszczęcia kontroli. W zawiadomieniu określa się m.in. przedmiot kontroli, ale nie ma obowiązku przygotowania listy dokumentów, które będą sprawdzane podczas kontroli. Typowa kontrola w MŚP powinna być dobrze przygotowana i sprawna: kontrolujący powinni działać według procedur kontroli uwzględniających mniejszą skalę i złożoność działalności kontrolowanego mikro, małego lub średniego przedsiębiorcy (uszczegółowienie zasady proporcjonalności) i zaplanować przebieg kontroli w taki sposób, aby dać czas przedsiębiorcy na przygotowanie konkretnych dokumentów, których odnalezienie nierzadko wymaga czasu. </w:t>
            </w:r>
          </w:p>
          <w:p>
            <w:pPr>
              <w:pStyle w:val="Normal"/>
              <w:spacing w:before="0" w:after="120"/>
              <w:jc w:val="both"/>
              <w:rPr>
                <w:rFonts w:ascii="Times New Roman" w:hAnsi="Times New Roman" w:cs="Times New Roman"/>
              </w:rPr>
            </w:pPr>
            <w:r>
              <w:rPr>
                <w:rFonts w:cs="Times New Roman" w:ascii="Times New Roman" w:hAnsi="Times New Roman"/>
              </w:rPr>
              <w:t xml:space="preserve">Dodatkowo, organy kontroli mają obowiązek publikowania ogólnych schematów procedur kontroli. Schematy te sprowadzają się jednak często jedynie do powtórzenia treści przepisów rozdziału 5 Prawa przedsiębiorców i innych przepisów o kontroli. W przepisach przewidziano wprawdzie obowiązek planowania kontroli i przeprowadzania analiz prawdopodobieństwa naruszenia prawa w ramach wykonywania działalności gospodarczej, jednak zarówno planów, jak i analiz, organ nie musi publikować. Z uzyskanych informacji wynika, że praktyka w tym zakresie jest różna: niektóre organy publikują swoje plany kontroli na podstawie przepisów odrębnych, a inne nie, zdarzają się również przypadki, gdy organy umieszczają wyniki analizy przedkontrolnej, która posłużyła do wytypowania podmiotu do kontroli w aktach kontroli (aktach sprawy). Wydaje się, że publikowanie informacji o rezultatach czynności analitycznych organów kontroli, takich jak okresowe analizy prawdopodobieństwa naruszenia prawa, może się przyczynić do upowszechnienia dobrych praktyk w tym obszarze oraz zwiększyć wiedzę o zasadach typowania przedsiębiorców do kontroli planowych. Już teraz opracowywane przez organy kontroli analizy prawdopodobieństwa naruszenia prawa w ramach wykonywania działalności gospodarczej powinny obejmować identyfikację obszarów, w których ryzyko naruszenia przepisów jest największe. Poszczególne organy kontroli nie muszą jednak w ramach identyfikacji obszarów ryzyka rozróżniać tych samych kategorii ryzyka.   </w:t>
            </w:r>
          </w:p>
          <w:p>
            <w:pPr>
              <w:pStyle w:val="Normal"/>
              <w:spacing w:before="0" w:after="120"/>
              <w:jc w:val="both"/>
              <w:rPr>
                <w:rFonts w:ascii="Times New Roman" w:hAnsi="Times New Roman" w:cs="Times New Roman"/>
              </w:rPr>
            </w:pPr>
            <w:r>
              <w:rPr>
                <w:rFonts w:cs="Times New Roman" w:ascii="Times New Roman" w:hAnsi="Times New Roman"/>
              </w:rPr>
              <w:t>Ponadto, jeżeli przeprowadzenie kontroli jest niezbędne dla przeciwdziałania popełnieniu przestępstwa lub wykroczenia, przeciwdziałania popełnieniu przestępstwa skarbowego lub wykroczenia skarbowego lub zabezpieczenia dowodów jego popełnienia, wówczas nie stosuje się szeregu ograniczeń kontroli działalności gospodarczej, takich jak np. limitu czasu trwania kontroli. Takie rozwiązanie rodzi wątpliwość w sytuacji, gdy organ powołuje się na wyłączenie i przeprowadzenie kontroli na tej podstawie – zasadność takiego powołania się nie jest bowiem poddawana zewnętrznej weryfikacji.</w:t>
            </w:r>
          </w:p>
          <w:p>
            <w:pPr>
              <w:pStyle w:val="Normal"/>
              <w:spacing w:before="0" w:after="120"/>
              <w:jc w:val="both"/>
              <w:rPr>
                <w:rFonts w:ascii="Times New Roman" w:hAnsi="Times New Roman" w:cs="Times New Roman"/>
              </w:rPr>
            </w:pPr>
            <w:r>
              <w:rPr>
                <w:rFonts w:cs="Times New Roman" w:ascii="Times New Roman" w:hAnsi="Times New Roman"/>
              </w:rPr>
              <w:t>Zbyt częste kontrole u mikroprzedsiębiorców mogą stanowić dla nich barierę w dalszym rozwoju. Organizacje pracodawców i przedsiębiorców regularnie wymieniają wśród największych przeszkód w prowadzeniu działalności gospodarczej nadmierną uciążliwość kontroli, wynikającą między innymi z ich przesadnej liczby i długiego czasu trwania. Im więcej czasu poświęca bowiem przedsiębiorca na przygotowanie się do kontroli, pomoc udzielaną pracownikom organu kontroli podczas wykonywania czynności kontrolnych oraz na wyjaśnienie ewentualnych zastrzeżeń zgłoszonych do protokołu kontroli, tym mniej czasu i środków pozostaje mu na podejmowanie działań na rzecz rozwoju swojej działalności gospodarczej. Mikroprzedsiębiorcy stanowią grupę, która zazwyczaj posiada najmniejsze zasoby organizacyjne i finansowe. Dla tej grupy zbyt długo trwające kontrole mogą stanowić szczególnie dużą przeszkodę, absorbującą w dużym stopniu ich uwagę i posiadane zasoby. Zmniejszenie limitu czasu trwania kontroli w roku kalendarzowym u mikroprzedsiębiorców mogłoby poprawić ich sytuację.</w:t>
            </w:r>
          </w:p>
          <w:p>
            <w:pPr>
              <w:pStyle w:val="Normal"/>
              <w:spacing w:before="0" w:after="120"/>
              <w:jc w:val="both"/>
              <w:rPr>
                <w:rFonts w:ascii="Times New Roman" w:hAnsi="Times New Roman" w:cs="Times New Roman"/>
              </w:rPr>
            </w:pPr>
            <w:r>
              <w:rPr>
                <w:rFonts w:cs="Times New Roman" w:ascii="Times New Roman" w:hAnsi="Times New Roman"/>
              </w:rPr>
              <w:t>Brak systemowych ograniczeń dla organów kontroli, które określałyby maksymalną częstotliwość przeprowadzania kontroli planowych w zależności od kategorii ryzyka, do której przyporządkowano przedsiębiorcę. Obecnie Prawo przedsiębiorców zawiera jedynie obowiązek dokonania przez organ kontroli analizy prawdopodobieństwa naruszenia prawa w ramach wykonywania działalności gospodarczej, która obejmuje identyfikację obszarów podmiotowych i przedmiotowych, w których ryzyko naruszenia przepisów jest największe. Wprawdzie naturalną konsekwencją tego wymogu jest częstsze przeprowadzanie kontroli w tych obszarach, w których ryzyko naruszenia przepisów jest największe (w innym przypadku przydatność analizy pozostawałaby pod znakiem zapytania), jednakże przepisy nie zawierają żadnych ograniczeń ani rekomendacji co do maksymalnej liczby kontroli planowych, które można przeprowadzić w danym okresie, jeśli zidentyfikowane przez organ kontroli ryzyko naruszenia przepisów nie jest wysokie. Stwarza to możliwość nadmiernie częstego przeprowadzania kontroli u przedsiębiorców, którzy nie naruszają przepisów. Przedsiębiorcy, u których ryzyko naruszenia przepisów jest porównywalne lub zbliżone, nie mają obecnie możliwości zakwestionowania zbyt częstego przeprowadzania kontroli, nieadekwatnego do występującego u nich ryzyka naruszenia przepisów, z wyjątkiem ogólnych limitów czasu trwania kontroli w roku kalendarzowym (im więcej kontroli, tym większe prawdopodobieństwo przekroczenia rocznego limitu czasu trwania kontroli).</w:t>
            </w:r>
          </w:p>
          <w:p>
            <w:pPr>
              <w:pStyle w:val="Normal"/>
              <w:spacing w:before="0" w:after="120"/>
              <w:jc w:val="both"/>
              <w:rPr/>
            </w:pPr>
            <w:r>
              <w:rPr>
                <w:rFonts w:cs="Times New Roman" w:ascii="Times New Roman" w:hAnsi="Times New Roman"/>
              </w:rPr>
              <w:t>* Bieg przedawnienia zobowiązań podatkowych i należności celnych.</w:t>
            </w:r>
          </w:p>
          <w:p>
            <w:pPr>
              <w:pStyle w:val="Normal"/>
              <w:spacing w:before="0" w:after="120"/>
              <w:jc w:val="both"/>
              <w:rPr>
                <w:rFonts w:ascii="Times New Roman" w:hAnsi="Times New Roman" w:cs="Times New Roman"/>
              </w:rPr>
            </w:pPr>
            <w:r>
              <w:rPr>
                <w:rFonts w:cs="Times New Roman" w:ascii="Times New Roman" w:hAnsi="Times New Roman"/>
              </w:rPr>
              <w:t>Kolejny sygnalizowany problem związany jest z faktem, że art. 70 par. 6 pkt 1 Ordynacji podatkowej przewiduje, iż bieg terminu przedawnienia zobowiązania podatkowego nie rozpoczyna się, a rozpoczęty ulega zawieszeniu, z dniem</w:t>
            </w:r>
            <w:bookmarkStart w:id="6" w:name="mip70303935"/>
            <w:bookmarkEnd w:id="6"/>
            <w:r>
              <w:rPr>
                <w:rFonts w:cs="Times New Roman" w:ascii="Times New Roman" w:hAnsi="Times New Roman"/>
              </w:rPr>
              <w:t xml:space="preserve"> wszczęcia postępowania w sprawie o przestępstwo skarbowe lub wykroczenie skarbowe, o którym podatnik został zawiadomiony, jeżeli podejrzenie popełnienia przestępstwa lub wykroczenia wiąże się z niewykonaniem tego zobowiązania. Regulacja ta bywa niestety nadużywana w celu przerwania biegu terminu. Na podobnych zasadach organy mogą doprowadzić do zawieszenia biegu przedawnienia kwot należności celnych.</w:t>
            </w:r>
          </w:p>
          <w:p>
            <w:pPr>
              <w:pStyle w:val="Normal"/>
              <w:numPr>
                <w:ilvl w:val="1"/>
                <w:numId w:val="2"/>
              </w:numPr>
              <w:spacing w:before="0" w:after="120"/>
              <w:jc w:val="both"/>
              <w:rPr>
                <w:rFonts w:ascii="Times New Roman" w:hAnsi="Times New Roman" w:cs="Times New Roman"/>
                <w:i/>
                <w:i/>
              </w:rPr>
            </w:pPr>
            <w:r>
              <w:rPr>
                <w:rFonts w:cs="Times New Roman" w:ascii="Times New Roman" w:hAnsi="Times New Roman"/>
                <w:i/>
              </w:rPr>
              <w:t>Potrzeba dalszej poprawy relacji między administracją publiczną a przedsiębiorcami oraz usprawnienie pracy urzędów.</w:t>
            </w:r>
          </w:p>
          <w:p>
            <w:pPr>
              <w:pStyle w:val="Normal"/>
              <w:spacing w:before="0" w:after="120"/>
              <w:jc w:val="both"/>
              <w:rPr>
                <w:rFonts w:ascii="Times New Roman" w:hAnsi="Times New Roman" w:cs="Times New Roman"/>
                <w:spacing w:val="-2"/>
              </w:rPr>
            </w:pPr>
            <w:r>
              <w:rPr>
                <w:rFonts w:cs="Times New Roman" w:ascii="Times New Roman" w:hAnsi="Times New Roman"/>
              </w:rPr>
              <w:t xml:space="preserve">Kluczem do sprawnego prowadzenia biznesu w Polsce jest dążenie do przyspieszenia, usprawnienia i odformalizowania postępowań administracyjnych. </w:t>
            </w:r>
            <w:r>
              <w:rPr>
                <w:rFonts w:cs="Times New Roman" w:ascii="Times New Roman" w:hAnsi="Times New Roman"/>
                <w:spacing w:val="-2"/>
              </w:rPr>
              <w:t xml:space="preserve">Na podstawie analiz, w szczególności OSR ex-post do nowelizacji Kodeksu postępowania administracyjnego z 2017 r., zidentyfikowano szereg obszarów wymagających interwencji legislacyjnej: </w:t>
            </w:r>
          </w:p>
          <w:p>
            <w:pPr>
              <w:pStyle w:val="Normal"/>
              <w:spacing w:before="0" w:after="120"/>
              <w:jc w:val="both"/>
              <w:rPr>
                <w:rFonts w:ascii="Times New Roman" w:hAnsi="Times New Roman" w:cs="Times New Roman"/>
              </w:rPr>
            </w:pPr>
            <w:r>
              <w:rPr>
                <w:rFonts w:cs="Times New Roman" w:ascii="Times New Roman" w:hAnsi="Times New Roman"/>
              </w:rPr>
              <w:t xml:space="preserve">* Problem braku możliwości udzielania ulg z urzędu w zakresie administracyjnych kar pieniężnych.  </w:t>
            </w:r>
          </w:p>
          <w:p>
            <w:pPr>
              <w:pStyle w:val="Normal"/>
              <w:spacing w:before="0" w:after="120"/>
              <w:jc w:val="both"/>
              <w:rPr/>
            </w:pPr>
            <w:r>
              <w:rPr>
                <w:rFonts w:cs="Times New Roman" w:ascii="Times New Roman" w:hAnsi="Times New Roman"/>
              </w:rPr>
              <w:t xml:space="preserve">W obecnym stanie prawnym ulga w wykonywaniu administracyjnej kary pieniężnej jest udzielana w formie decyzji administracyjnej w postępowaniu wszczynanym na wniosek. Nie przewidziano możliwości prowadzenia ww. postępowania przez organ z urzędu.  </w:t>
            </w:r>
          </w:p>
          <w:p>
            <w:pPr>
              <w:pStyle w:val="Normal"/>
              <w:spacing w:before="120" w:after="120"/>
              <w:jc w:val="both"/>
              <w:rPr/>
            </w:pPr>
            <w:r>
              <w:rPr>
                <w:rFonts w:cs="Times New Roman" w:ascii="Times New Roman" w:hAnsi="Times New Roman"/>
              </w:rPr>
              <w:t>* Problem wymagania przez niektóre urzędy od przedsiębiorców posługiwania się pieczątką.</w:t>
            </w:r>
          </w:p>
          <w:p>
            <w:pPr>
              <w:pStyle w:val="Normal"/>
              <w:spacing w:before="0" w:after="120"/>
              <w:jc w:val="both"/>
              <w:rPr>
                <w:rFonts w:ascii="Times New Roman" w:hAnsi="Times New Roman" w:cs="Times New Roman"/>
              </w:rPr>
            </w:pPr>
            <w:r>
              <w:rPr>
                <w:rFonts w:cs="Times New Roman" w:ascii="Times New Roman" w:hAnsi="Times New Roman"/>
              </w:rPr>
              <w:t xml:space="preserve">Odchodząc od posługiwania się pieczątkami Rada Ministrów przyjęła w 2018 r. dokument pod nazwą „Informacja dotycząca deregulacji obowiązku stosowania pieczęci/pieczątek przez obywateli i przedsiębiorców”. Ministrowie zostali zobowiązani do podjęcia działań zmierzających do zmiany pozostających w zakresie ich właściwości aktów prawnych przewidujących obowiązek stosowania pieczęci lub pieczątek dla uproszczenia procedur. Od tego czasu przyjęto wiele aktów prawa znoszących obowiązek stosowania pieczęci/pieczątek nagłówkowych czy personalnych wymaganych wcześniej przy okazji różnych postępowań administracyjnych. W praktyce mogą jednak zdarzać się sytuacje, gdy urzędnicy domagają się posłużenia się pieczątką w pismach, nawet jeśli przepisy w danym obszarze tego nie przewidują. </w:t>
            </w:r>
          </w:p>
          <w:p>
            <w:pPr>
              <w:pStyle w:val="Normal"/>
              <w:spacing w:before="120" w:after="120"/>
              <w:jc w:val="both"/>
              <w:rPr/>
            </w:pPr>
            <w:r>
              <w:rPr>
                <w:rFonts w:cs="Times New Roman" w:ascii="Times New Roman" w:hAnsi="Times New Roman"/>
              </w:rPr>
              <w:t>* Problem nadmiernej biurokracji przy doręczaniu decyzji administracyjnych z załącznikami, które mogą występować w formie elektronicznej.</w:t>
            </w:r>
          </w:p>
          <w:p>
            <w:pPr>
              <w:pStyle w:val="Normal"/>
              <w:spacing w:before="0" w:after="120"/>
              <w:jc w:val="both"/>
              <w:rPr/>
            </w:pPr>
            <w:r>
              <w:rPr>
                <w:rFonts w:cs="Times New Roman" w:ascii="Times New Roman" w:hAnsi="Times New Roman"/>
              </w:rPr>
              <w:t>Zgodnie z obecnie obowiązującym art. 109 KPA decyzję doręcza się stronom na piśmie. Przy czym należy przez to rozumieć zarówno możliwość doręczenia decyzji w postaci papierowej, jak i elektronicznej. Dotyczy to także wszystkich załączników do decyzji, które są wymagane prawem. Brak doręczenia załączników na piśmie może być uznawany za uchybienie mające wpływ na rozstrzygnięcie sprawy. Obecnie nie ma możliwości doręczenia przez organ załączników w innej postaci niż została doręczona decyzja. Oznacza to, że w przypadku doręczenia decyzji w postaci papierowej załączniki do niej również muszą zostać doręczone w postaci papierowej. Bywa to szczególnie kłopotliwe w sytuacji dużej ilość załączników lub załączników wielkoformatowych.</w:t>
            </w:r>
          </w:p>
          <w:p>
            <w:pPr>
              <w:pStyle w:val="Normal"/>
              <w:spacing w:before="120" w:after="120"/>
              <w:jc w:val="both"/>
              <w:rPr>
                <w:rFonts w:ascii="Times New Roman" w:hAnsi="Times New Roman" w:cs="Times New Roman"/>
              </w:rPr>
            </w:pPr>
            <w:r>
              <w:rPr>
                <w:rFonts w:cs="Times New Roman" w:ascii="Times New Roman" w:hAnsi="Times New Roman"/>
              </w:rPr>
              <w:t xml:space="preserve">* Sztywne stosowanie zasady dwuinstancyjności postępowań. </w:t>
            </w:r>
          </w:p>
          <w:p>
            <w:pPr>
              <w:pStyle w:val="Normal"/>
              <w:spacing w:before="120" w:after="120"/>
              <w:jc w:val="both"/>
              <w:rPr/>
            </w:pPr>
            <w:r>
              <w:rPr>
                <w:rFonts w:cs="Times New Roman" w:ascii="Times New Roman" w:hAnsi="Times New Roman"/>
              </w:rPr>
              <w:t xml:space="preserve">Praktyka stosowania KPA wskazuje na stosowanie zasady dwuinstancyjności w większości postępowań administracyjnych bez uwzględnienia charakteru poszczególnych spraw oraz statystyki skuteczności środków odwoławczych, co w konsekwencji przekłada się na niecelowe wydłużenie oczekiwania strony na ostateczne rozstrzygnięcie sprawy w poszczególnych rodzajach spraw. Zmusza to organy do podejmowania czynności, których skutek jest z góry wiadomy – przez to działania te noszą znamiona zbędnej pracy, przedłużającej procedurę. W trakcie prac nad ustawą zidentyfikowano kolejną grupę postępowań, w których może zostać wprowadzona zasada jednoinstancyjności bez narażenia na szwank interesów stron postępowania. </w:t>
            </w:r>
          </w:p>
          <w:p>
            <w:pPr>
              <w:pStyle w:val="Normal"/>
              <w:spacing w:before="0" w:after="120"/>
              <w:jc w:val="both"/>
              <w:rPr>
                <w:rFonts w:ascii="Times New Roman" w:hAnsi="Times New Roman" w:cs="Times New Roman"/>
              </w:rPr>
            </w:pPr>
            <w:r>
              <w:rPr>
                <w:rFonts w:cs="Times New Roman" w:ascii="Times New Roman" w:hAnsi="Times New Roman"/>
              </w:rPr>
              <w:t>* Potrzeba ujednolicenia niektórych rozwiązań w zakresie doręczeń pomiędzy KPA i Ordynacją podatkową.</w:t>
            </w:r>
          </w:p>
          <w:p>
            <w:pPr>
              <w:pStyle w:val="Normal"/>
              <w:spacing w:before="0" w:after="120"/>
              <w:jc w:val="both"/>
              <w:rPr>
                <w:rFonts w:ascii="Times New Roman" w:hAnsi="Times New Roman" w:cs="Times New Roman"/>
              </w:rPr>
            </w:pPr>
            <w:r>
              <w:rPr>
                <w:rFonts w:cs="Times New Roman" w:ascii="Times New Roman" w:hAnsi="Times New Roman"/>
              </w:rPr>
              <w:t>* Kwestia wnoszenia skarg do wojewódzkiego sądu administracyjnego.</w:t>
            </w:r>
          </w:p>
          <w:p>
            <w:pPr>
              <w:pStyle w:val="Normal"/>
              <w:spacing w:before="0" w:after="120"/>
              <w:jc w:val="both"/>
              <w:rPr/>
            </w:pPr>
            <w:r>
              <w:rPr>
                <w:rFonts w:cs="Times New Roman" w:ascii="Times New Roman" w:hAnsi="Times New Roman"/>
              </w:rPr>
              <w:t xml:space="preserve">Literalne brzmienie przepisów nie przewiduje wniesienia skargi do wojewódzkiego sądu administracyjnego bez składania wniosku o ponowne rozpatrzenie sprawy w odniesieniu do postanowień podczas gdy taka możliwość istnieje </w:t>
              <w:br/>
              <w:t>w przypadku decyzji. W związku z powyższym wskazane jest wyeliminowanie różnic w tym zakresie pomiędzy postanowieniem a decyzją.</w:t>
            </w:r>
          </w:p>
          <w:p>
            <w:pPr>
              <w:pStyle w:val="Normal"/>
              <w:spacing w:before="0" w:after="120"/>
              <w:jc w:val="both"/>
              <w:rPr/>
            </w:pPr>
            <w:r>
              <w:rPr>
                <w:rFonts w:cs="Times New Roman" w:ascii="Times New Roman" w:hAnsi="Times New Roman"/>
              </w:rPr>
              <w:t>* Zagadnienie umorzenia postępowania.</w:t>
            </w:r>
          </w:p>
          <w:p>
            <w:pPr>
              <w:pStyle w:val="Normal"/>
              <w:spacing w:before="0" w:after="120"/>
              <w:jc w:val="both"/>
              <w:rPr/>
            </w:pPr>
            <w:r>
              <w:rPr>
                <w:rFonts w:cs="Times New Roman" w:ascii="Times New Roman" w:hAnsi="Times New Roman"/>
              </w:rPr>
              <w:t>Obowiązujące przepisy nie określają terminu, po upływie którego postępowanie zawieszone z urzędu w oparciu o podstawy wymienione w art. 97 § 1 KPA, ulegałoby umorzeniu. Taki stan rzeczy powoduje, że w sytuacji braku zainteresowania stron kontynuacją postępowania przeszkody nie są usuwane, a postępowanie może pozostawać zawieszone przez bardzo długi czas.</w:t>
            </w:r>
          </w:p>
          <w:p>
            <w:pPr>
              <w:pStyle w:val="Normal"/>
              <w:spacing w:before="0" w:after="120"/>
              <w:jc w:val="both"/>
              <w:rPr/>
            </w:pPr>
            <w:r>
              <w:rPr>
                <w:rFonts w:cs="Times New Roman" w:ascii="Times New Roman" w:hAnsi="Times New Roman"/>
              </w:rPr>
              <w:t>* Problemy ze stosowaniem treści decyzji organu odwoławczego.</w:t>
            </w:r>
          </w:p>
          <w:p>
            <w:pPr>
              <w:pStyle w:val="Normal"/>
              <w:spacing w:before="0" w:after="120"/>
              <w:jc w:val="both"/>
              <w:rPr>
                <w:rFonts w:ascii="Times New Roman" w:hAnsi="Times New Roman" w:cs="Times New Roman"/>
              </w:rPr>
            </w:pPr>
            <w:r>
              <w:rPr>
                <w:rFonts w:cs="Times New Roman" w:ascii="Times New Roman" w:hAnsi="Times New Roman"/>
              </w:rPr>
              <w:t xml:space="preserve">W praktyce orzeczniczej zdarzają się sytuacje, gdy organ I instancji uporczywie uchyla się od zastosowania treści decyzji (wytycznych) organu odwoławczego. Takie działanie może natomiast powodować przedłużanie postępowania administracyjnego. </w:t>
            </w:r>
          </w:p>
          <w:p>
            <w:pPr>
              <w:pStyle w:val="Normal"/>
              <w:spacing w:before="0" w:after="120"/>
              <w:jc w:val="both"/>
              <w:rPr/>
            </w:pPr>
            <w:r>
              <w:rPr>
                <w:rFonts w:cs="Times New Roman" w:ascii="Times New Roman" w:hAnsi="Times New Roman"/>
              </w:rPr>
              <w:t>* Kwestie autokontroli rozstrzygnięć organów.</w:t>
            </w:r>
          </w:p>
          <w:p>
            <w:pPr>
              <w:pStyle w:val="Normal"/>
              <w:spacing w:before="0" w:after="120"/>
              <w:jc w:val="both"/>
              <w:rPr/>
            </w:pPr>
            <w:r>
              <w:rPr>
                <w:rFonts w:cs="Times New Roman" w:ascii="Times New Roman" w:hAnsi="Times New Roman"/>
              </w:rPr>
              <w:t xml:space="preserve">Autokontrola w terminie 7 dni wydaje się terminem zbyt krótkim na dokonanie ponownej analizy materiału dowodowego przez organ I instancji. W obawie o przekroczenie terminu zawitego organ często nie podejmuje faktycznej analizy w trybie autokontroli i przekazuje sprawę do instancji wyższego stopnia, co jedynie wpływa na wydłużenie postępowania.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i/>
              </w:rPr>
              <w:t xml:space="preserve">Niewystarczające wykorzystanie procedury mediacyjnej i koncyliacyjnej w postępowaniach z zakresu prawa administracyjnego, prawa pracy oraz prawa cywilnego (w sprawach gospodarczych). </w:t>
            </w:r>
          </w:p>
          <w:p>
            <w:pPr>
              <w:pStyle w:val="Normal"/>
              <w:spacing w:before="0" w:after="120"/>
              <w:jc w:val="both"/>
              <w:rPr>
                <w:rFonts w:ascii="Times New Roman" w:hAnsi="Times New Roman" w:cs="Times New Roman"/>
              </w:rPr>
            </w:pPr>
            <w:r>
              <w:rPr>
                <w:rFonts w:cs="Times New Roman" w:ascii="Times New Roman" w:hAnsi="Times New Roman"/>
              </w:rPr>
              <w:t xml:space="preserve">W celu usprawnienia postępowań administracyjnych KPA pozwala na przeprowadzenie wspólnie z organem albo między stronami postępowania administracyjnego mediacji, w której można uzgodnić (w granicach prawa) sposób załatwienia sprawy. KPA wprowadza szerokie możliwości prowadzenia mediacji w sprawach, w których organ działa w granicach uznania administracyjnego. Mediacja przyczynia się do budowania zaufania obywateli do organów, profesjonalizacji załatwiania spraw oraz stanowi wyraz nowoczesnych form współdziałania obywateli i aparatu administracyjnego. Mimo wielu zalet mediacji, nie stała się ona powszechnym narzędziem w sprawach administracyjnych. Strony mają niewielką wiedzę o mediacji w postępowaniu administracyjnym i jej zaletach. </w:t>
            </w:r>
          </w:p>
          <w:p>
            <w:pPr>
              <w:pStyle w:val="Normal"/>
              <w:spacing w:before="0" w:after="120"/>
              <w:jc w:val="both"/>
              <w:rPr>
                <w:rFonts w:ascii="Times New Roman" w:hAnsi="Times New Roman" w:cs="Times New Roman"/>
              </w:rPr>
            </w:pPr>
            <w:r>
              <w:rPr>
                <w:rFonts w:cs="Times New Roman" w:ascii="Times New Roman" w:hAnsi="Times New Roman"/>
              </w:rPr>
              <w:t>Także w sprawach z zakresu prawa pracy i w sprawach gospodarczych, jak również w innych sprawach z udziałem przedsiębiorców, korzystanie z mediacji nie jest na zadowalającym poziomie. Mimo wprowadzenia w Kodeksie postępowania cywilnego obowiązku wskazania w pozwie czy strony podjęły próbę polubownego zakończenia sporu, w wielu przypadkach strony nie starają się o wspólne spotkanie i wyjaśnienie kwestii spornych. Tymczasem, przed przystąpieniem sądu do rozpoznania sprawy, powinny być wykorzystane wszelkie środki umożliwiające pozasądowe rozwiązanie sporu. Konieczne jest więc wzmocnienie instrumentów sądowych, zwiększających wiedzę o mediacji i jej zaletach oraz skłaniających strony do mediacji.</w:t>
            </w:r>
          </w:p>
          <w:p>
            <w:pPr>
              <w:pStyle w:val="Normal"/>
              <w:numPr>
                <w:ilvl w:val="0"/>
                <w:numId w:val="2"/>
              </w:numPr>
              <w:spacing w:before="0" w:after="120"/>
              <w:jc w:val="both"/>
              <w:rPr/>
            </w:pPr>
            <w:r>
              <w:rPr>
                <w:rFonts w:cs="Times New Roman" w:ascii="Times New Roman" w:hAnsi="Times New Roman"/>
                <w:i/>
              </w:rPr>
              <w:t>Konieczność uporządkowania kwestii wyłączenia stosowania ustawy – Prawo zamówień publicznych w odniesieniu do zamówień, których przedmiotem są pożyczki lub kredyty.</w:t>
            </w:r>
          </w:p>
          <w:p>
            <w:pPr>
              <w:pStyle w:val="Normal"/>
              <w:spacing w:before="0" w:after="120"/>
              <w:jc w:val="both"/>
              <w:rPr/>
            </w:pPr>
            <w:r>
              <w:rPr>
                <w:rFonts w:cs="Times New Roman" w:ascii="Times New Roman" w:hAnsi="Times New Roman"/>
              </w:rPr>
              <w:t xml:space="preserve">W obecnym stanie prawnym stosowaniem ustawy – Prawo zamówień publicznych objęte są kredyty udzielane przez banki na rzecz jednostek samorządu terytorialnego w ramach limitów zobowiązań określonych w uchwale budżetowej, natomiast stosowaniem tym nie zostały objęte pożyczki zaciągane przez jednostki, w tym w instytucjach pożyczkowych. Powyższe zróżnicowanie nie znajduje uzasadnienia ani w przepisach unijnych, ani w regulacjach krajowych. </w:t>
            </w:r>
          </w:p>
          <w:p>
            <w:pPr>
              <w:pStyle w:val="Normal"/>
              <w:numPr>
                <w:ilvl w:val="0"/>
                <w:numId w:val="2"/>
              </w:numPr>
              <w:spacing w:before="0" w:after="120"/>
              <w:jc w:val="both"/>
              <w:rPr>
                <w:rFonts w:ascii="Times New Roman" w:hAnsi="Times New Roman" w:cs="Times New Roman"/>
                <w:i/>
                <w:i/>
              </w:rPr>
            </w:pPr>
            <w:r>
              <w:rPr>
                <w:rFonts w:cs="Times New Roman" w:ascii="Times New Roman" w:hAnsi="Times New Roman"/>
                <w:i/>
              </w:rPr>
              <w:t>Konieczność osobistego udziału zamawiających i wykonawców zamówień publicznych w rozprawach KIO odbywających się stacjonarnie w Warszawie.</w:t>
            </w:r>
          </w:p>
          <w:p>
            <w:pPr>
              <w:pStyle w:val="Normal"/>
              <w:jc w:val="both"/>
              <w:rPr>
                <w:rFonts w:ascii="Times New Roman" w:hAnsi="Times New Roman" w:cs="Times New Roman"/>
                <w:color w:val="000000"/>
              </w:rPr>
            </w:pPr>
            <w:r>
              <w:rPr>
                <w:rFonts w:cs="Times New Roman" w:ascii="Times New Roman" w:hAnsi="Times New Roman"/>
                <w:color w:val="000000"/>
              </w:rPr>
              <w:t xml:space="preserve">Zgodnie ze </w:t>
            </w:r>
            <w:r>
              <w:rPr>
                <w:rFonts w:cs="Times New Roman" w:ascii="Times New Roman" w:hAnsi="Times New Roman"/>
                <w:color w:val="000000"/>
                <w:spacing w:val="-2"/>
              </w:rPr>
              <w:t xml:space="preserve">Sprawozdaniem Prezesa Urzędu Zamówień Publicznych o funkcjonowaniu systemu zamówień publicznych </w:t>
              <w:br/>
              <w:t>w 2022 r. w Krajowej Izbie Odwoławczej rozstrzygnięto 3514 odwołań. 45% z nich było rozpoznawanych merytorycznie. KIO ma siedzibę w Warszawie i wszystkie rozprawy prowadzone są w jednym miejscu, niezależnie od siedziby zamawiających znajdujących się w całej Polsce oraz wykonawców składających odwołania na ich decyzję, pochodzących również z terenu całej Polski oraz w niektórych przypadkach, innych krajów. Oznacza to, że w przypadku merytorycznego rozpoznania odwołania przez Izbę, podmioty z różnych polskich miejscowości uczestniczą w rozprawach stacjonarnych odbywających się w Warszawie.</w:t>
            </w:r>
          </w:p>
          <w:p>
            <w:pPr>
              <w:pStyle w:val="Normal"/>
              <w:numPr>
                <w:ilvl w:val="0"/>
                <w:numId w:val="2"/>
              </w:numPr>
              <w:spacing w:before="120" w:after="120"/>
              <w:jc w:val="both"/>
              <w:rPr>
                <w:rFonts w:ascii="Times New Roman" w:hAnsi="Times New Roman" w:cs="Times New Roman"/>
                <w:i/>
                <w:i/>
                <w:iCs/>
              </w:rPr>
            </w:pPr>
            <w:r>
              <w:rPr>
                <w:rFonts w:cs="Times New Roman" w:ascii="Times New Roman" w:hAnsi="Times New Roman"/>
                <w:i/>
                <w:iCs/>
              </w:rPr>
              <w:t>Potrzeba wprowadzenia zmian w zakresie systemu ubezpieczeń społecznych.</w:t>
            </w:r>
          </w:p>
          <w:p>
            <w:pPr>
              <w:pStyle w:val="Normal"/>
              <w:autoSpaceDE w:val="false"/>
              <w:spacing w:before="0" w:after="120"/>
              <w:jc w:val="both"/>
              <w:rPr/>
            </w:pPr>
            <w:r>
              <w:rPr>
                <w:rFonts w:cs="Times New Roman" w:ascii="Times New Roman" w:hAnsi="Times New Roman"/>
                <w:color w:val="000000"/>
              </w:rPr>
              <w:t xml:space="preserve">Niezbędne jest doprecyzowanie reguł dot. liczenia karencji odnoszącej się do możliwości ponownego skorzystania z tzw. „Małego ZUS Plus”. Pojawiają się wątpliwości interpretacyjne dot. długości karencji, po upływie której przedsiębiorcy korzystający wcześniej z tzw. Małego ZUS Plus (art. 18c ustawy z dnia 13 października 1998 r. o systemie ubezpieczeń społecznych) mogą powrócić do możliwości korzystania z ulgi. </w:t>
            </w:r>
          </w:p>
          <w:p>
            <w:pPr>
              <w:pStyle w:val="Normal"/>
              <w:autoSpaceDE w:val="false"/>
              <w:spacing w:before="0" w:after="120"/>
              <w:jc w:val="both"/>
              <w:rPr>
                <w:rFonts w:ascii="Times New Roman" w:hAnsi="Times New Roman" w:cs="Times New Roman"/>
                <w:color w:val="000000"/>
              </w:rPr>
            </w:pPr>
            <w:r>
              <w:rPr>
                <w:rFonts w:cs="Times New Roman" w:ascii="Times New Roman" w:hAnsi="Times New Roman"/>
                <w:color w:val="000000"/>
              </w:rPr>
              <w:t>Zgodnie z art. 18c ust. 11 pkt 6 ustawy z dnia 13 października 1998 r. o systemie ubezpieczeń społecznych (zwanej dalej: u.s.u.s.) z ulgi nie mogą korzystać ubezpieczeni, którzy ustalali podstawę wymiaru składek w ramach Małego ZUS-u Plus przez 36 miesięcy w ciągu ostatnich 60 miesięcy prowadzenia pozarolniczej działalności gospodarczej. Do powyższych limitów wlicza się, jako pełny miesiąc, każdy miesiąc kalendarzowy, w którym osoba ustalała podstawę składek na ubezpieczenia emerytalne i rentowe lub prowadziła pozarolniczą działalność gospodarczą przez co najmniej jeden dzień kalendarzowy. Zgodnie z art. 3 ustawy z dnia 12 grudnia 2019 r. o zmianie ustawy o systemie ubezpieczeń społecznych oraz ustawy o Krajowej Administracji Skarbowej, okresy korzystania z ulgi Mały ZUS (od stycznia 2019 r.) i Mały ZUS Plus (od lutego 2020 r.) należy zsumować. Zatem ubezpieczony, który rozpoczął korzystanie z ulgi Mały ZUS w styczniu 2019 r., następnie mógł korzystać z ulgi Mały ZUS Plus maksymalnie do grudnia 2021 r. Natomiast od stycznia 2022 r. powinien był zgłosić się do opłacania „pełnych składek”, tj. od podstawy wymiaru składek obliczanej zgodnie z art. 18 ust. 8 u.s.u.s. W oparciu o obowiązujące przepisy, w stosunku do tej grupy możliwe jest zbudowanie co najmniej dwóch odmiennych, pełnych, spójnych i logicznych interpretacji przepisów, od których zależy, na jakich zasadach będą mogli oni ponownie korzystać z „Małego ZUS plus”. Pierwsza zakłada, że badanie warunku „36/60” następuje raz w roku, w styczniu albo w innym pierwszym miesiącu prowadzenia działalności w danym roku (co uniemożliwia powrót do ulgi w trakcie roku kalendarzowego), a badanie to przebiega na pierwszy dzień tego miesiąca. W tym ujęciu osoby z przywołanej grupy mogłyby skorzystać ponownie z „Małego ZUS plus” od stycznia 2025 r. Druga interpretacja przewiduje z kolei, że przedsiębiorcy, którzy odczekali 24 miesiące karencji, powinni mieć możliwość powrotu do ulgi już od kolejnego miesiąca.</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Działalność rzemieślnicza.  </w:t>
            </w:r>
          </w:p>
          <w:p>
            <w:pPr>
              <w:pStyle w:val="Normal"/>
              <w:autoSpaceDE w:val="false"/>
              <w:spacing w:before="0" w:after="120"/>
              <w:jc w:val="both"/>
              <w:rPr>
                <w:rFonts w:ascii="Times New Roman" w:hAnsi="Times New Roman" w:cs="Times New Roman"/>
                <w:i/>
                <w:i/>
                <w:iCs/>
                <w:color w:val="000000"/>
              </w:rPr>
            </w:pPr>
            <w:r>
              <w:rPr>
                <w:rFonts w:cs="Times New Roman" w:ascii="Times New Roman" w:hAnsi="Times New Roman"/>
                <w:color w:val="000000"/>
              </w:rPr>
              <w:t xml:space="preserve">Zasady funkcjonowania rzemiosła są obecnie uregulowane w </w:t>
            </w:r>
            <w:r>
              <w:rPr>
                <w:rFonts w:cs="Times New Roman" w:ascii="Times New Roman" w:hAnsi="Times New Roman"/>
                <w:bCs/>
                <w:color w:val="000000"/>
              </w:rPr>
              <w:t xml:space="preserve">ustawie z dnia 22 marca 1989 r. </w:t>
            </w:r>
            <w:r>
              <w:rPr>
                <w:rFonts w:cs="Times New Roman" w:ascii="Times New Roman" w:hAnsi="Times New Roman"/>
                <w:bCs/>
                <w:i/>
                <w:color w:val="000000"/>
              </w:rPr>
              <w:t>o rzemiośle</w:t>
            </w:r>
            <w:r>
              <w:rPr>
                <w:rFonts w:cs="Times New Roman" w:ascii="Times New Roman" w:hAnsi="Times New Roman"/>
                <w:bCs/>
                <w:color w:val="000000"/>
              </w:rPr>
              <w:t>, która ostatnią modyfikację przeszła 1 stycznia 2020 r. w związku z wejściem w życie u</w:t>
            </w:r>
            <w:r>
              <w:rPr>
                <w:rFonts w:cs="Times New Roman" w:ascii="Times New Roman" w:hAnsi="Times New Roman"/>
                <w:color w:val="000000"/>
              </w:rPr>
              <w:t xml:space="preserve">stawy z dnia 31 lipca 2019 r. </w:t>
            </w:r>
            <w:r>
              <w:rPr>
                <w:rFonts w:cs="Times New Roman" w:ascii="Times New Roman" w:hAnsi="Times New Roman"/>
                <w:i/>
                <w:color w:val="000000"/>
              </w:rPr>
              <w:t>o zmianie niektórych ustaw w celu ograniczenia obciążeń regulacyjnych</w:t>
            </w:r>
            <w:r>
              <w:rPr>
                <w:rFonts w:cs="Times New Roman" w:ascii="Times New Roman" w:hAnsi="Times New Roman"/>
                <w:color w:val="000000"/>
              </w:rPr>
              <w:t xml:space="preserve">. Wówczas na nowo określono m.in. zakres podmiotowy (definicję rzemieślnika) i zakres przedmiotowy (definicję rzemiosła) ustawy </w:t>
            </w:r>
            <w:r>
              <w:rPr>
                <w:rFonts w:cs="Times New Roman" w:ascii="Times New Roman" w:hAnsi="Times New Roman"/>
                <w:i/>
                <w:iCs/>
                <w:color w:val="000000"/>
              </w:rPr>
              <w:t>o rzemiośle.</w:t>
            </w:r>
          </w:p>
          <w:p>
            <w:pPr>
              <w:pStyle w:val="Normal"/>
              <w:autoSpaceDE w:val="false"/>
              <w:spacing w:before="0" w:after="120"/>
              <w:jc w:val="both"/>
              <w:rPr/>
            </w:pPr>
            <w:r>
              <w:rPr>
                <w:rFonts w:cs="Times New Roman" w:ascii="Times New Roman" w:hAnsi="Times New Roman"/>
              </w:rPr>
              <w:t xml:space="preserve">Wprowadzone zmiany okazały się pozytywne dla rzemiosła. Jednak przyjęta definicja rzemieślnika </w:t>
            </w:r>
            <w:r>
              <w:rPr>
                <w:rFonts w:cs="Times New Roman" w:ascii="Times New Roman" w:hAnsi="Times New Roman"/>
                <w:i/>
              </w:rPr>
              <w:t>a priori</w:t>
            </w:r>
            <w:r>
              <w:rPr>
                <w:rFonts w:cs="Times New Roman" w:ascii="Times New Roman" w:hAnsi="Times New Roman"/>
              </w:rPr>
              <w:t xml:space="preserve"> wykluczyła z działalności rzemieślniczej znaczną grupę podmiotów rzemieślniczych (np. niektóre spółki kapitałowe).</w:t>
            </w:r>
          </w:p>
          <w:p>
            <w:pPr>
              <w:pStyle w:val="Normal"/>
              <w:spacing w:before="0" w:after="120"/>
              <w:jc w:val="both"/>
              <w:rPr>
                <w:rFonts w:ascii="Times New Roman" w:hAnsi="Times New Roman" w:cs="Times New Roman"/>
                <w:i/>
                <w:i/>
                <w:iCs/>
                <w:lang w:eastAsia="pl-PL"/>
              </w:rPr>
            </w:pPr>
            <w:r>
              <w:rPr>
                <w:rFonts w:cs="Times New Roman" w:ascii="Times New Roman" w:hAnsi="Times New Roman"/>
                <w:lang w:eastAsia="pl-PL"/>
              </w:rPr>
              <w:t xml:space="preserve">Z wniosków zgłaszanych przez przedstawicieli środowiska rzemieślniczego wynika, że przedsiębiorcy rzemieślnicy − zgodnie z zasadą wolności gospodarczej zawartą w art. 22 Konstytucji oraz wyrażoną w ustawie z dnia 6 marca 2018 r. – </w:t>
            </w:r>
            <w:r>
              <w:rPr>
                <w:rFonts w:cs="Times New Roman" w:ascii="Times New Roman" w:hAnsi="Times New Roman"/>
                <w:i/>
                <w:lang w:eastAsia="pl-PL"/>
              </w:rPr>
              <w:t>Prawo przedsiębiorców</w:t>
            </w:r>
            <w:r>
              <w:rPr>
                <w:rFonts w:cs="Times New Roman" w:ascii="Times New Roman" w:hAnsi="Times New Roman"/>
                <w:lang w:eastAsia="pl-PL"/>
              </w:rPr>
              <w:t xml:space="preserve"> − powinni mieć prawo do prowadzenia działalności w dogodnej dla nich formie prawnej, ich zaś wyróżnikiem powinny pozostać kwalifikacje zawodowe w rzemiośle, nabyte na podstawie dowodów kwalifikacji zawodowych w rzemiośle.</w:t>
            </w:r>
          </w:p>
          <w:p>
            <w:pPr>
              <w:pStyle w:val="Normal"/>
              <w:spacing w:before="0" w:after="120"/>
              <w:jc w:val="both"/>
              <w:rPr>
                <w:rFonts w:ascii="Times New Roman" w:hAnsi="Times New Roman" w:cs="Times New Roman"/>
                <w:color w:val="000000"/>
                <w:lang w:eastAsia="pl-PL"/>
              </w:rPr>
            </w:pPr>
            <w:r>
              <w:rPr>
                <w:rFonts w:cs="Times New Roman" w:ascii="Times New Roman" w:hAnsi="Times New Roman"/>
                <w:color w:val="000000"/>
              </w:rPr>
              <w:t xml:space="preserve">Obecny kształt ustawy </w:t>
            </w:r>
            <w:r>
              <w:rPr>
                <w:rFonts w:cs="Times New Roman" w:ascii="Times New Roman" w:hAnsi="Times New Roman"/>
                <w:i/>
                <w:iCs/>
                <w:color w:val="000000"/>
              </w:rPr>
              <w:t>o rzemiośle</w:t>
            </w:r>
            <w:r>
              <w:rPr>
                <w:rFonts w:cs="Times New Roman" w:ascii="Times New Roman" w:hAnsi="Times New Roman"/>
                <w:color w:val="000000"/>
              </w:rPr>
              <w:t xml:space="preserve"> nie pozwala na objęcie definicją rzemieślnika znacznej grupy przedsiębiorstw działających np. w formie spółki z ograniczoną odpowiedzialnością czy spółki akcyjnej. </w:t>
            </w:r>
            <w:r>
              <w:rPr>
                <w:rFonts w:cs="Times New Roman" w:ascii="Times New Roman" w:hAnsi="Times New Roman"/>
                <w:color w:val="000000"/>
                <w:lang w:eastAsia="pl-PL"/>
              </w:rPr>
              <w:t>Rezultatem tego jest wynikająca z przepisów ustawy – Prawo oświatowe konieczność kierowania przez te spółki uczniów nie w sposób tradycyjny na egzamin czeladniczy do izby rzemieślniczej, a do okręgowej komisji egzaminacyjnej na egzamin zawodowy. Natomiast w przypadku, gdy pracodawca niebędący według obecnej definicji rzemieślnikiem, mimo wykorzystywania kwalifikacji zawodowych w rzemiośle, prowadzenia działalności i kształcenia młodocianego pracownika w rzemiośle, skieruje go na egzamin czeladniczy do izby rzemieślniczej − wówczas nie otrzymuje dofinansowania kosztów kształcenia.</w:t>
            </w:r>
          </w:p>
          <w:p>
            <w:pPr>
              <w:pStyle w:val="Normal"/>
              <w:autoSpaceDE w:val="false"/>
              <w:spacing w:before="0" w:after="120"/>
              <w:jc w:val="both"/>
              <w:rPr>
                <w:rFonts w:ascii="Times New Roman" w:hAnsi="Times New Roman" w:cs="Times New Roman"/>
              </w:rPr>
            </w:pPr>
            <w:bookmarkStart w:id="7" w:name="highlightHit_47"/>
            <w:bookmarkEnd w:id="7"/>
            <w:r>
              <w:rPr>
                <w:rFonts w:cs="Times New Roman" w:ascii="Times New Roman" w:hAnsi="Times New Roman"/>
              </w:rPr>
              <w:t>Zakres przedmiotowy ustawy o rzemiośle, przesądzający o przynależności danej branży do rzemiosła, określa obecna ustawa poprzez wskazanie działów gospodarki, które rzemiosłem nie są (handel, hotelarstwo, transport, wolne zawody, usługi lecznicze i artystyczne), i wyklucza z rzemiosła np. usługi lecznicze optyków okularowych i protetyków słuchu.</w:t>
            </w:r>
            <w:r>
              <w:rPr>
                <w:rFonts w:cs="Times New Roman" w:ascii="Times New Roman" w:hAnsi="Times New Roman"/>
                <w:lang w:eastAsia="pl-PL"/>
              </w:rPr>
              <w:t xml:space="preserve"> </w:t>
            </w:r>
            <w:r>
              <w:rPr>
                <w:rFonts w:cs="Times New Roman" w:ascii="Times New Roman" w:hAnsi="Times New Roman"/>
              </w:rPr>
              <w:t xml:space="preserve">Środowisko rzemieślnicze oczekuje rozszerzenia definicji rzemiosła o te usługi. Zawody optyka okularowego oraz protetyka słuchu są zawodami rzemieślniczymi. W obu zawodach prowadzona jest zarówno szkolna, jak i praktyczna nauka zawodu oraz przeprowadzane są egzaminy czeladnicze i mistrzowskie.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Potrzeba wprowadzenia zmian w zakresie dofinansowania kosztów kształcenia młodocianego pracownika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Dodatkowo, zgodnie z obecnymi przepisami dofinansowanie kosztów kształcenia młodocianego pracownika (art. 122 Prawa oświatowego) odbywa się tylko w przypadku zdania przez młodocianego egzaminu zawodowego bądź czeladniczego, na co pracodawca nie ma bezpośredniego wpływu.  Dodatkowo kwota dofinansowania ulega waloryzacji tylko w przypadku, gdy wskaźnik cen towarów i usług konsumpcyjnych wzrasta o co najmniej 5% rok do roku. Rozwiązanie to nie uwzględnia natomiast sytuacji, gdy wskaźnik ten przekracza wartość 5% (całościowo) w okresie kilku lat. </w:t>
            </w:r>
          </w:p>
          <w:p>
            <w:pPr>
              <w:pStyle w:val="Normal"/>
              <w:numPr>
                <w:ilvl w:val="0"/>
                <w:numId w:val="2"/>
              </w:numPr>
              <w:spacing w:before="0" w:after="120"/>
              <w:jc w:val="both"/>
              <w:rPr/>
            </w:pPr>
            <w:r>
              <w:rPr>
                <w:rFonts w:cs="Times New Roman" w:ascii="Times New Roman" w:hAnsi="Times New Roman"/>
                <w:i/>
              </w:rPr>
              <w:t xml:space="preserve">Problem braku możliwości prowadzenia wspólnych rachunków bankowych dla funduszy inwestycyjnych zarządzanych przez jedno towarzystwo funduszy inwestycyjnych (TFI). </w:t>
            </w:r>
          </w:p>
          <w:p>
            <w:pPr>
              <w:pStyle w:val="Normal"/>
              <w:spacing w:before="0" w:after="120"/>
              <w:jc w:val="both"/>
              <w:rPr/>
            </w:pPr>
            <w:r>
              <w:rPr>
                <w:rFonts w:cs="Times New Roman" w:ascii="Times New Roman" w:hAnsi="Times New Roman"/>
              </w:rPr>
              <w:t xml:space="preserve">W przepisach ustawy Prawo bankowe w art. 51 przewidziana jest możliwość prowadzenia przez banki rachunków wspólnych, poza rachunkami rodzinnymi, dla kilku osób fizycznych, kilku jednostek samorządu terytorialnego, stron umowy o współpracy w rozumieniu ustawy </w:t>
            </w:r>
            <w:bookmarkStart w:id="8" w:name="highlightHit_40"/>
            <w:bookmarkEnd w:id="8"/>
            <w:r>
              <w:rPr>
                <w:rFonts w:cs="Times New Roman" w:ascii="Times New Roman" w:hAnsi="Times New Roman"/>
              </w:rPr>
              <w:t xml:space="preserve">Prawo geologiczne i górnicze albo kilku dobrowolnych funduszy emerytalnych będących funduszami zdefiniowanej daty w rozumieniu ustawy o pracowniczych planach kapitałowych zarządzanymi przez jedno powszechne towarzystwo emerytalne. </w:t>
            </w:r>
          </w:p>
          <w:p>
            <w:pPr>
              <w:pStyle w:val="Normal"/>
              <w:spacing w:before="0" w:after="120"/>
              <w:jc w:val="both"/>
              <w:rPr/>
            </w:pPr>
            <w:r>
              <w:rPr>
                <w:rFonts w:cs="Times New Roman" w:ascii="Times New Roman" w:hAnsi="Times New Roman"/>
              </w:rPr>
              <w:t xml:space="preserve">Przepis ten pomija funkcjonowanie w obrocie funduszy inwestycyjnych, które analogicznie jak dobrowolne fundusze emerytalne posiadają osobowość prawną oraz występują sytuacje gdy jedno TFI zarządza kilkoma funduszami inwestycyjnymi. Tymczasem możliwość prowadzenia rachunku wspólnego dla kilku funduszy inwestycyjnych jest niezbędna w przypadku oferowania przez TFI/fundusze produktów oszczędnościowych, w tym produktów emerytalnych, w ramach pracowniczych programów emerytalnych (ustawa o pracowniczych programach emerytalnych) oraz w ramach pozaustawowych programów oszczędnościowych opartych na ofercie produktowej TFI/funduszy. </w:t>
            </w:r>
          </w:p>
          <w:p>
            <w:pPr>
              <w:pStyle w:val="Normal"/>
              <w:spacing w:before="0" w:after="120"/>
              <w:jc w:val="both"/>
              <w:rPr/>
            </w:pPr>
            <w:r>
              <w:rPr>
                <w:rFonts w:cs="Times New Roman" w:ascii="Times New Roman" w:hAnsi="Times New Roman"/>
              </w:rPr>
              <w:t xml:space="preserve">Problem braku możliwości prowadzenia przez banki na rzecz funduszy inwestycyjnych utrudnia oferowanie oraz obsługę przez te TFI/fundusze programów oszczędnościowych o charakterze ustawowym i pozaustawowym. Problem ten polega na tym, że w takich okolicznościach fundusze zobowiązane są do prowadzenia w ramach jednego produktu finansowego wielu rachunków bankowych, jeżeli produkt jest oferowany przez więcej niż jeden fundusz. Tymczasem celem zapewnienia klientom możliwości dywersyfikacji wpłacanych środków (np. dywersyfikacja geograficzna, sektorowa, wg klas aktywów) produkty finansowe oferowane są z reguły łącznie przez wiele funduszy. Wówczas brak możliwości dokonywania wpłat na jeden, wspólny rachunek bankowy stanowią znaczącą uciążliwość dla klientów TFI/funduszy lub podmiotów dokonujących wpłat na rzecz klientów, np. pracodawców w przypadku programów emerytalnych, jak również dla TFI oraz depozytariuszy funduszy, które to podmioty zobowiązane są od strony operacyjnej do zarządzania zwiększoną liczbą rachunków bankowych prowadzonych oddzielnie dla każdego funduszu. </w:t>
            </w:r>
          </w:p>
          <w:p>
            <w:pPr>
              <w:pStyle w:val="Normal"/>
              <w:spacing w:before="0" w:after="120"/>
              <w:jc w:val="both"/>
              <w:rPr>
                <w:rFonts w:ascii="Times New Roman" w:hAnsi="Times New Roman" w:cs="Times New Roman"/>
              </w:rPr>
            </w:pPr>
            <w:r>
              <w:rPr>
                <w:rFonts w:cs="Times New Roman" w:ascii="Times New Roman" w:hAnsi="Times New Roman"/>
              </w:rPr>
              <w:t>Możliwość prowadzenia rachunku wspólnego dla funduszy inwestycyjnych zarządzanych przez to samo towarzystwo funduszy inwestycyjnych pozwoli na zapewnienie bezpieczeństwa środków przechowywanych na tym rachunku. Środki przechowywane na rachunkach funduszy inwestycyjnych nie wchodzą w skład masy upadłościowej TFI ani depozytariusza i nie mogą być objęte postępowaniem układowym.</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Forma zawierania umowy leasingu.</w:t>
            </w:r>
          </w:p>
          <w:p>
            <w:pPr>
              <w:pStyle w:val="Normal"/>
              <w:spacing w:before="120" w:after="120"/>
              <w:jc w:val="both"/>
              <w:rPr>
                <w:rFonts w:ascii="Times New Roman" w:hAnsi="Times New Roman" w:cs="Times New Roman"/>
              </w:rPr>
            </w:pPr>
            <w:r>
              <w:rPr>
                <w:rFonts w:cs="Times New Roman" w:ascii="Times New Roman" w:hAnsi="Times New Roman"/>
              </w:rPr>
              <w:t>Obowiązujące przepisy zawierają wymóg zawarcia umowy leasingu w formie pisemnej ad solemnitatem. Skutkiem niezachowania formy pisemnej jest bezwzględna nieważność umowy leasingu. Leasing jest obok kredytu kluczowym instrumentem finansującym inwestycje polskich przedsiębiorców. Zastrzeżenie formy pisemnej pod rygorem nieważności przewidzianej dla umowy leasingu znacząco wydłuża i utrudnia proces zawierania umów lub wprowadzania do nich zmian.</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Problemy związane z wymianą informacji w sektorze finansowym.</w:t>
            </w:r>
          </w:p>
          <w:p>
            <w:pPr>
              <w:pStyle w:val="Normal"/>
              <w:spacing w:before="120" w:after="120"/>
              <w:jc w:val="both"/>
              <w:rPr/>
            </w:pPr>
            <w:r>
              <w:rPr>
                <w:rFonts w:cs="Times New Roman" w:ascii="Times New Roman" w:hAnsi="Times New Roman"/>
              </w:rPr>
              <w:t xml:space="preserve">Informacja na temat wartości zobowiązań finansowych przedsiębiorców wynikających z umów leasingowych </w:t>
              <w:br/>
              <w:t xml:space="preserve">i faktoringowych znajduje się poza dostępem dla banków i innych instytucji finansowych oceniających zdolność kredytową klienta. Jednocześnie firmy leasingowe i faktoringowe nie mogą korzystać z danych zgromadzonych </w:t>
              <w:br/>
              <w:t xml:space="preserve">w instytucji, o której mowa w art. 105 ust. 4 – Prawo bankowe.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Brak przesądzenia w przepisach, czy pojazdy do celów badawczych realizowanych przez firmy badawcze są wyłączone spod akcyzy. </w:t>
            </w:r>
          </w:p>
          <w:p>
            <w:pPr>
              <w:pStyle w:val="Normal"/>
              <w:spacing w:before="120" w:after="120"/>
              <w:jc w:val="both"/>
              <w:rPr>
                <w:rFonts w:ascii="Times New Roman" w:hAnsi="Times New Roman" w:cs="Times New Roman"/>
              </w:rPr>
            </w:pPr>
            <w:r>
              <w:rPr>
                <w:rFonts w:cs="Times New Roman" w:ascii="Times New Roman" w:hAnsi="Times New Roman"/>
              </w:rPr>
              <w:t>Obecne przepisy ustawy o podatku akcyzowym wymagają doprecyzowania w odniesieniu do pojazdów wykorzystywanych do celów badawczych i rozwojowych w zakresie jazd testowych. Podmioty, które jedynie testują pojazdy, ze względu na niejednolitą interpretację przepisów, zmuszone są do uiszczenia podatku akcyzowego od każdego pojazdu testowego. W związku z tym koszty, jakie muszą ponosić firmy, ograniczają prowadzenie działalności badawczo-rozwojowej w Polsce w zakresie badania samochodów osobowych. Dlatego konieczne jest przesądzenie, że samochody osobowe wykorzystywane do celów badawczych i rozwojowych w prowadzonej działalności badawczo-rozwojowej są zwolnione z akcyzy.</w:t>
            </w:r>
          </w:p>
          <w:p>
            <w:pPr>
              <w:pStyle w:val="Normal"/>
              <w:numPr>
                <w:ilvl w:val="0"/>
                <w:numId w:val="2"/>
              </w:numPr>
              <w:spacing w:before="0" w:after="120"/>
              <w:jc w:val="both"/>
              <w:rPr/>
            </w:pPr>
            <w:r>
              <w:rPr>
                <w:rFonts w:cs="Times New Roman" w:ascii="Times New Roman" w:hAnsi="Times New Roman"/>
                <w:i/>
                <w:iCs/>
              </w:rPr>
              <w:t>Występowanie nieuzasadnionych ograniczeń w zakresie ulgi B+R.</w:t>
            </w:r>
          </w:p>
          <w:p>
            <w:pPr>
              <w:pStyle w:val="Normal"/>
              <w:spacing w:before="120" w:after="120"/>
              <w:jc w:val="both"/>
              <w:rPr>
                <w:rFonts w:ascii="Times New Roman" w:hAnsi="Times New Roman" w:cs="Times New Roman"/>
              </w:rPr>
            </w:pPr>
            <w:r>
              <w:rPr>
                <w:rFonts w:cs="Times New Roman" w:ascii="Times New Roman" w:hAnsi="Times New Roman"/>
              </w:rPr>
              <w:t>Ponadto, obecnie brak jest możliwości zaliczania do kosztów kwalifikowanych kosztów przeglądów, konserwacji, kalibracji aparatury wykorzystywanej do prowadzenia działalności B+R oraz kosztów specjalistycznego transportu towarów wykorzystywanych na potrzeby B+R – pod warunkiem, że nie wynika to z umowy zawartej z podmiotem powiązanym z podatnikiem.</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 xml:space="preserve">Przesadnie częste w ostatnich latach zmiany rozporządzenia o obowiązku rejestrowania sprzedaży przy użyciu kas fiskalnych, co negatywnie wpływa na pewność zasad prowadzenia działalności gospodarczej przez przedsiębiorców. </w:t>
            </w:r>
          </w:p>
          <w:p>
            <w:pPr>
              <w:pStyle w:val="Normal"/>
              <w:spacing w:before="120" w:after="120"/>
              <w:jc w:val="both"/>
              <w:rPr>
                <w:rFonts w:ascii="Times New Roman" w:hAnsi="Times New Roman" w:cs="Times New Roman"/>
              </w:rPr>
            </w:pPr>
            <w:r>
              <w:rPr>
                <w:rFonts w:cs="Times New Roman" w:ascii="Times New Roman" w:hAnsi="Times New Roman"/>
              </w:rPr>
              <w:t xml:space="preserve">Obecnie rozporządzenia wydawane na podstawie art. 111 ust. 8 VAT </w:t>
            </w:r>
            <w:bookmarkStart w:id="9" w:name="_Hlk162344314"/>
            <w:r>
              <w:rPr>
                <w:rFonts w:cs="Times New Roman" w:ascii="Times New Roman" w:hAnsi="Times New Roman"/>
              </w:rPr>
              <w:t>w sprawie zwolnień  z obowiązku prowadzenia ewidencji sprzedaży przy zastosowaniu kas rejestrujących</w:t>
            </w:r>
            <w:bookmarkEnd w:id="9"/>
            <w:r>
              <w:rPr>
                <w:rFonts w:cs="Times New Roman" w:ascii="Times New Roman" w:hAnsi="Times New Roman"/>
              </w:rPr>
              <w:t xml:space="preserve"> wydawane są co do zasady na rok co może powodować brak stabilności, przewidywalności i niepewność obrotu gospodarczego ze względu na zmieniające się uwarunkowania gospodarcze. Każde nowe, wydawane co roku, rozporządzenie w sprawie zwolnień z obowiązku prowadzenia ewidencji sprzedaży przy zastosowaniu kas rejestrujących oznacza konieczność weryfikacji czy zwolnienia wciąż mają zastosowanie. Podatnicy uzyskują potwierdzenie możliwości dalszego stosowania zwolnień dopiero przed samym zakończeniem roku, tj. w listopadzie lub grudniu w związku z terminem wydawania ww. rozporządzenia, co w przypadku ewentualnego ograniczenia zakresu zwolnień, pozostawia bardzo ograniczony czas na dostosowanie do nowych regulacji.</w:t>
            </w:r>
          </w:p>
          <w:p>
            <w:pPr>
              <w:pStyle w:val="Normal"/>
              <w:numPr>
                <w:ilvl w:val="0"/>
                <w:numId w:val="2"/>
              </w:numPr>
              <w:spacing w:before="0" w:after="120"/>
              <w:jc w:val="both"/>
              <w:rPr/>
            </w:pPr>
            <w:r>
              <w:rPr>
                <w:rFonts w:cs="Times New Roman" w:ascii="Times New Roman" w:hAnsi="Times New Roman"/>
                <w:i/>
                <w:iCs/>
              </w:rPr>
              <w:t xml:space="preserve">Brak regulacji prawnych odnoszących się do zasad procesowych uczestnictwa Rzecznika Małych i Średnich Przedsiębiorców w postępowaniach przed sądami powszechnymi i Sądem Najwyższym, w ramach których Rzecznik realizuje swoje ustawowe zadania.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lang w:bidi="pl-PL"/>
              </w:rPr>
              <w:t>W praktyce funkcjonowania Rzecznika MŚP zarysowały się istotne problemy interpretacyjne dotyczące art</w:t>
            </w:r>
            <w:r>
              <w:rPr>
                <w:rFonts w:cs="Times New Roman" w:ascii="Times New Roman" w:hAnsi="Times New Roman"/>
                <w:color w:val="000000"/>
              </w:rPr>
              <w:t>. 398</w:t>
            </w:r>
            <w:r>
              <w:rPr>
                <w:rFonts w:cs="Times New Roman" w:ascii="Times New Roman" w:hAnsi="Times New Roman"/>
                <w:color w:val="000000"/>
                <w:vertAlign w:val="superscript"/>
              </w:rPr>
              <w:t>18</w:t>
            </w:r>
            <w:r>
              <w:rPr>
                <w:rFonts w:cs="Times New Roman" w:ascii="Times New Roman" w:hAnsi="Times New Roman"/>
                <w:color w:val="000000"/>
              </w:rPr>
              <w:t xml:space="preserve"> ustawy kodeks postępowania cywilnego</w:t>
            </w:r>
            <w:r>
              <w:rPr>
                <w:rFonts w:cs="Times New Roman" w:ascii="Times New Roman" w:hAnsi="Times New Roman"/>
                <w:color w:val="000000"/>
                <w:lang w:bidi="pl-PL"/>
              </w:rPr>
              <w:t xml:space="preserve"> skutkujące powstaniem istotnej bariery przy wykonywaniu przez Rzecznika jego ustawowych uprawnień.</w:t>
            </w:r>
            <w:r>
              <w:rPr>
                <w:rFonts w:cs="Times New Roman" w:ascii="Times New Roman" w:hAnsi="Times New Roman"/>
                <w:color w:val="000000"/>
              </w:rPr>
              <w:t xml:space="preserve"> Podobna sytuacja ma miejsce w przypadku art. 96 ust. 1 ustawy o kosztach sądowych </w:t>
              <w:br/>
              <w:t>w sprawach cywilnych.</w:t>
            </w:r>
          </w:p>
          <w:p>
            <w:pPr>
              <w:pStyle w:val="Normal"/>
              <w:numPr>
                <w:ilvl w:val="0"/>
                <w:numId w:val="2"/>
              </w:numPr>
              <w:spacing w:before="0" w:after="120"/>
              <w:jc w:val="both"/>
              <w:rPr/>
            </w:pPr>
            <w:r>
              <w:rPr>
                <w:rFonts w:cs="Times New Roman" w:ascii="Times New Roman" w:hAnsi="Times New Roman"/>
                <w:i/>
                <w:iCs/>
              </w:rPr>
              <w:t xml:space="preserve">Brak możliwości przesyłania, przez notariuszy – na wniosek podmiotu biorącego udział w danym akcie notarialnym, będącego osobą fizyczną – wypisu tego aktu właściwemu miejscowo organowi podatkowemu właściwemu w sprawach podatku od nieruchomości. </w:t>
            </w:r>
          </w:p>
          <w:p>
            <w:pPr>
              <w:pStyle w:val="Normal"/>
              <w:spacing w:before="0" w:after="120"/>
              <w:jc w:val="both"/>
              <w:rPr>
                <w:rFonts w:ascii="Times New Roman" w:hAnsi="Times New Roman" w:cs="Times New Roman"/>
                <w:color w:val="000000"/>
                <w:lang w:bidi="pl-PL"/>
              </w:rPr>
            </w:pPr>
            <w:r>
              <w:rPr>
                <w:rFonts w:cs="Times New Roman" w:ascii="Times New Roman" w:hAnsi="Times New Roman"/>
                <w:color w:val="000000"/>
                <w:lang w:bidi="pl-PL"/>
              </w:rPr>
              <w:t xml:space="preserve">Obecnie osoba fizyczna, która bierze udział w danym akcie notarialnym, sama musi dopełnić formalności w zakresie procedury podatkowej. Brak jest przepisu, aby formalności związane z przesłaniem wypisu aktu notarialnego, przewidującego w treści przeniesienie własności nieruchomości, przesyłał notariusz właściwemu miejscowo organowi podatkowemu na wniosek osoby fizycznej. Możliwość występowania przez osobę fizyczną z takim wnioskiem do notariusza – jako podmiotu profesjonalnego, bardziej biegłego w takich sprawach niż osoba fizyczna – wpłynęłaby pozytywnie na prawidłowość wypełniania tego obowiązku wobec organów podatkowych.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i/>
                <w:iCs/>
              </w:rPr>
              <w:t>Brak precyzyjnych regulacji wskazujących, że Prezes UOKIK przy ustalaniu wysokości administracyjnej kary pieniężnej w ramach prowadzonego postępowania w sprawie nadmiernego opóźniania się ze spełnianiem świadczeń pieniężnych - w ramach okoliczności naruszenia wykazanych przez stronę - bierze również pod uwagę, czy strona postepowania sama nie była „ofiarą zatorów”.</w:t>
            </w:r>
          </w:p>
          <w:p>
            <w:pPr>
              <w:pStyle w:val="Normal"/>
              <w:spacing w:before="0" w:after="120"/>
              <w:jc w:val="both"/>
              <w:rPr/>
            </w:pPr>
            <w:r>
              <w:rPr>
                <w:rFonts w:cs="Times New Roman" w:ascii="Times New Roman" w:hAnsi="Times New Roman"/>
                <w:color w:val="000000"/>
                <w:lang w:bidi="pl-PL"/>
              </w:rPr>
              <w:t>Przepisy ustawy z dnia 8 marca 2013 r. o przeciwdziałaniu nadmiernym opóźnieniom w transakcjach handlowych, które ustanawiają sankcje za nieprawidłowe praktyki płatnicze nie zawierają jednoznacznych przesłanek, w których Prezes UOKiK może odstąpić od nałożenia kary w sytuacji, gdy przedsiębiorca pośredniczący w obrocie towarami nie reguluje swoich należności z tego względu, że sam nie otrzymał zapłaty. Co prawda, obecnie Prezes UOKiK, nawet mimo stwierdzenia nadmiernego opóźniania się ze spełnianiem świadczeń pieniężnych, nie ma obowiązku nakładania administracyjnej kary pieniężnej, a w przypadku stwierdzenia zasadności jej nałożenia – po rozważeniu całokształtu okoliczności sprawy, może znacznie obniżyć nakładaną administracyjną karę pieniężną. Niemniej jednak, potrzebne jest doprecyzowanie w przepisach ustawy antyzatorowej bycia „ofiarą” wcześniejszego zatoru jako przesłanki miarkowania kary za opóźnienie w transakcjach handlowych, co zminimalizuje ryzyko pogarszania sytuacji przedsiębiorców, którzy wskutek praktyk swoich kontrahentów i tak już ponoszą poważne koszty. Obecnie, przedsiębiorcy są zdani na uznaniowość Prezesa UOKiK w ocenie okoliczności, o których mowa w art. 13v ust. 2b co skutkuje niepewnością przedsiębiorcy, co do jego sytuacji prawnej.</w:t>
            </w:r>
          </w:p>
          <w:p>
            <w:pPr>
              <w:pStyle w:val="Normal"/>
              <w:numPr>
                <w:ilvl w:val="0"/>
                <w:numId w:val="2"/>
              </w:numPr>
              <w:spacing w:before="0" w:after="120"/>
              <w:jc w:val="both"/>
              <w:rPr/>
            </w:pPr>
            <w:r>
              <w:rPr>
                <w:rFonts w:cs="Times New Roman" w:ascii="Times New Roman" w:hAnsi="Times New Roman"/>
                <w:i/>
                <w:iCs/>
              </w:rPr>
              <w:t>Brak określenia czasu dla konsumenta na zgłoszenie niezgodności towaru z umową.</w:t>
            </w:r>
          </w:p>
          <w:p>
            <w:pPr>
              <w:pStyle w:val="Normal"/>
              <w:jc w:val="both"/>
              <w:rPr>
                <w:rFonts w:ascii="Times New Roman" w:hAnsi="Times New Roman" w:cs="Times New Roman"/>
                <w:color w:val="000000"/>
              </w:rPr>
            </w:pPr>
            <w:r>
              <w:rPr>
                <w:rFonts w:cs="Times New Roman" w:ascii="Times New Roman" w:hAnsi="Times New Roman"/>
                <w:color w:val="000000"/>
              </w:rPr>
              <w:t xml:space="preserve">Obecne przepisy nie zawierają maksymalnego czasu dla konsumenta na zgłoszenie niezgodności towaru z umową, co może przedłużać okres niepewności przedsiębiorcy będącego stroną transakcji co do konsekwencji prawnych.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Akapitzlist"/>
              <w:numPr>
                <w:ilvl w:val="0"/>
                <w:numId w:val="8"/>
              </w:numPr>
              <w:spacing w:before="0" w:after="120"/>
              <w:contextualSpacing/>
              <w:jc w:val="both"/>
              <w:rPr>
                <w:rFonts w:ascii="Times New Roman" w:hAnsi="Times New Roman" w:cs="Times New Roman"/>
                <w:b/>
                <w:b/>
                <w:bCs/>
                <w:iCs/>
              </w:rPr>
            </w:pPr>
            <w:r>
              <w:rPr>
                <w:rFonts w:cs="Times New Roman" w:ascii="Times New Roman" w:hAnsi="Times New Roman"/>
                <w:b/>
                <w:bCs/>
                <w:iCs/>
              </w:rPr>
              <w:t>Zasady i sposób stanowienia prawa gospodarczego:</w:t>
            </w:r>
          </w:p>
          <w:p>
            <w:pPr>
              <w:pStyle w:val="Normal"/>
              <w:spacing w:before="0" w:after="120"/>
              <w:jc w:val="both"/>
              <w:rPr/>
            </w:pPr>
            <w:r>
              <w:rPr>
                <w:rFonts w:cs="Times New Roman" w:ascii="Times New Roman" w:hAnsi="Times New Roman"/>
              </w:rPr>
              <w:t>Przedsiębiorcy i organizacje pracodawców postulują, aby system prawny był zmieniany w sposób transparentny, przewidywalny i oparty o szeroki dialog społeczny, adekwatny do zakresu podmiotów zainteresowanych regulacją. Brak dostatecznej pewności prawnej oraz warunkowanego nią bezpieczeństwa prawnego negatywnie oddziałuje na decyzje inwestycyjne i biznesowe przedsiębiorców. 6 marca 2024 r. sejmowa Komisja Gospodarki i Rozwoju, po debacie o perspektywach polskiej przedsiębiorczości, przyjęła dezyderat potwierdzający potrzebę zmian w systemie stanowienia prawa dotyczącego przedsiębiorców i pracodawców. Wskazuje on na potrzebę zmian w rządowym procesie legislacyjnym w zakresie okresu konsultacji z interesariuszami, monitorowania skutków wdrożonych przepisów wpływających na prowadzenie działalności gospodarczej i wydłużenia okresu vacatio legis w przypadku projektów pogarszających warunki funkcjonowania przedsiębiorców.</w:t>
            </w:r>
          </w:p>
          <w:p>
            <w:pPr>
              <w:pStyle w:val="Normal"/>
              <w:spacing w:before="0" w:after="120"/>
              <w:jc w:val="both"/>
              <w:rPr>
                <w:rFonts w:ascii="Times New Roman" w:hAnsi="Times New Roman" w:cs="Times New Roman"/>
              </w:rPr>
            </w:pPr>
            <w:r>
              <w:rPr>
                <w:rFonts w:cs="Times New Roman" w:ascii="Times New Roman" w:hAnsi="Times New Roman"/>
              </w:rPr>
              <w:t xml:space="preserve">Funkcjonują już pewne uregulowania w zakresie monitorowania skutków obowiązującego prawa gospodarczego, w szczególności art. 70 Prawa przedsiębiorców, który obliguje członków Rady Ministrów do prowadzenia bieżącego przeglądu prawa funkcjonowania aktów normatywnych określających zasady podejmowania, wykonywania lub zakończenia działalności gospodarczej. Doświadczenia płynące z  obowiązywania tych przepisów uzasadniają potrzebę ich nowelizacji. W pierwszej kolejności brak jest precyzyjnego standardu informacji, jaką należy przekazać Radzie Ministrów w wyniku dokonania przeglądu. Stosowany w dotychczasowej praktyce formularz informacji przekazywany był ministrom jako narzędzie pomocnicze, jednak niemające formalnego znaczenia na gruncie obowiązujących przepisów. W efekcie informacje pozyskiwane od ministrów miały różny poziom szczegółowości, co nie pozwalało na analizę działań podejmowanych na gruncie legislacyjnym oraz pozalegislacyjnym w dziedzinie prawa gospodarczego. Obowiązujące przepisy nie przesądzają również o tym, w jaki sposób informacje na temat działań podejmowanych w wyniku przeglądu mają być wykorzystane po ich przedłożeniu Radzie Ministrów i w jaki sposób zaangażować przedstawicieli przedsiębiorców w ten proces. Ponadto, w wyniku analizy rządowego procesu legislacyjnego związanego z tworzeniem prawa gospodarczego dostrzeżono m.in. problem braku narzędzi normatywnych promowania badań postlegislacyjnych (ewaluacja, ocena wpływu regulacji, OSR ex post) oraz jednolitych zasad przeprowadzania takich badań.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pacing w:val="-2"/>
              </w:rPr>
            </w:pPr>
            <w:r>
              <w:rPr>
                <w:rFonts w:cs="Times New Roman" w:ascii="Times New Roman" w:hAnsi="Times New Roman"/>
              </w:rPr>
              <w:t xml:space="preserve">Celem projektowanej ustawy jest wprowadzenie uproszczeń odnoszących się do etapu rozpoczynania działalności przez przedsiębiorcę oraz rozwoju jego przedsiębiorstwa w kolejnych latach. Nowelizacja obejmie też przepisy dot. zasad stanowienia prawa gospodarczego i oceny jego funkcjonowania. </w:t>
            </w:r>
            <w:r>
              <w:rPr>
                <w:rFonts w:cs="Times New Roman" w:ascii="Times New Roman" w:hAnsi="Times New Roman"/>
                <w:spacing w:val="-2"/>
              </w:rPr>
              <w:t xml:space="preserve">W związku z tym, że przyczyną zidentyfikowanych i opisanych problemów są konkretne przepisy prawne, które nakładają wymogi regulacyjne na obywateli i firmy, realizacja celu poprzez działania pozalegislacyjne w tym zakresie nie jest możliwa. Przeprowadzenie osobnej nowelizacji każdego z aktów prawnych, w których zidentyfikowano problemy, wydaje się działaniem nadmiarowym. Z uwagi na liczbę takowych oraz mając na względzie ekonomikę procesu legislacyjnego rekomendowanym rozwiązaniem jest ograniczenie wymogów regulacyjnych w drodze jednej ustawy o charakterze przekrojowym. </w:t>
            </w:r>
          </w:p>
          <w:p>
            <w:pPr>
              <w:pStyle w:val="Normal"/>
              <w:spacing w:before="0" w:after="120"/>
              <w:jc w:val="both"/>
              <w:rPr/>
            </w:pPr>
            <w:r>
              <w:rPr>
                <w:rFonts w:cs="Times New Roman" w:ascii="Times New Roman" w:hAnsi="Times New Roman"/>
                <w:spacing w:val="-2"/>
              </w:rPr>
              <w:t xml:space="preserve">Celem proponowanych w projekcie rozwiązań jest zmniejszenie liczby zbędnych i nadmiernych wymogów regulacyjnych, co wygeneruje oszczędności czasowe i kosztowe po stronie obywateli i przedsiębiorców. Rezultatem będą szybsze </w:t>
              <w:br/>
              <w:t xml:space="preserve">i sprawniejsze procedury administracyjne, co przełoży się również na efektywność pracy administracji publicznej. Przewiduje się, że podjęte działania będą stanowić pozytywny impuls dla przedsiębiorców oraz obywateli, istotnie wpływając na jakość życia i poprawę </w:t>
            </w:r>
            <w:r>
              <w:rPr>
                <w:rFonts w:cs="Times New Roman" w:ascii="Times New Roman" w:hAnsi="Times New Roman"/>
              </w:rPr>
              <w:t xml:space="preserve">warunków do podejmowania i wykonywania działalności gospodarczej. </w:t>
            </w:r>
            <w:r>
              <w:rPr>
                <w:rFonts w:cs="Times New Roman" w:ascii="Times New Roman" w:hAnsi="Times New Roman"/>
                <w:spacing w:val="-2"/>
              </w:rPr>
              <w:t xml:space="preserve"> </w:t>
            </w:r>
          </w:p>
          <w:p>
            <w:pPr>
              <w:pStyle w:val="Normal"/>
              <w:spacing w:before="0" w:after="120"/>
              <w:jc w:val="both"/>
              <w:rPr/>
            </w:pPr>
            <w:r>
              <w:rPr>
                <w:rFonts w:cs="Times New Roman" w:ascii="Times New Roman" w:hAnsi="Times New Roman"/>
              </w:rPr>
              <w:t>Biorąc powyższe pod uwagę, w projekcie przewidziane zostały przepisy zgrupowane w ramach komponentów:</w:t>
            </w:r>
          </w:p>
          <w:p>
            <w:pPr>
              <w:pStyle w:val="Normal"/>
              <w:numPr>
                <w:ilvl w:val="0"/>
                <w:numId w:val="2"/>
              </w:numPr>
              <w:jc w:val="both"/>
              <w:rPr/>
            </w:pPr>
            <w:r>
              <w:rPr>
                <w:rFonts w:cs="Times New Roman" w:ascii="Times New Roman" w:hAnsi="Times New Roman"/>
              </w:rPr>
              <w:t>Ułatwienia przy podejmowaniu pierwszych kroków w biznesie;</w:t>
            </w:r>
          </w:p>
          <w:p>
            <w:pPr>
              <w:pStyle w:val="Normal"/>
              <w:numPr>
                <w:ilvl w:val="0"/>
                <w:numId w:val="2"/>
              </w:numPr>
              <w:jc w:val="both"/>
              <w:rPr>
                <w:rFonts w:ascii="Times New Roman" w:hAnsi="Times New Roman" w:cs="Times New Roman"/>
              </w:rPr>
            </w:pPr>
            <w:r>
              <w:rPr>
                <w:rFonts w:cs="Times New Roman" w:ascii="Times New Roman" w:hAnsi="Times New Roman"/>
              </w:rPr>
              <w:t>Prostsze zasady wykonywania działalności gospodarczej;</w:t>
            </w:r>
          </w:p>
          <w:p>
            <w:pPr>
              <w:pStyle w:val="Normal"/>
              <w:numPr>
                <w:ilvl w:val="0"/>
                <w:numId w:val="2"/>
              </w:numPr>
              <w:jc w:val="both"/>
              <w:rPr>
                <w:rFonts w:ascii="Times New Roman" w:hAnsi="Times New Roman" w:cs="Times New Roman"/>
              </w:rPr>
            </w:pPr>
            <w:r>
              <w:rPr>
                <w:rFonts w:cs="Times New Roman" w:ascii="Times New Roman" w:hAnsi="Times New Roman"/>
              </w:rPr>
              <w:t>Prawo gospodarcze przyjazne przedsiębiorcom.</w:t>
            </w:r>
          </w:p>
          <w:p>
            <w:pPr>
              <w:pStyle w:val="Normal"/>
              <w:spacing w:before="0" w:after="120"/>
              <w:ind w:left="180" w:hanging="0"/>
              <w:jc w:val="both"/>
              <w:rPr>
                <w:rFonts w:ascii="Times New Roman" w:hAnsi="Times New Roman" w:cs="Times New Roman"/>
                <w:b/>
                <w:b/>
                <w:bCs/>
              </w:rPr>
            </w:pPr>
            <w:r>
              <w:rPr>
                <w:rFonts w:cs="Times New Roman" w:ascii="Times New Roman" w:hAnsi="Times New Roman"/>
                <w:b/>
                <w:bCs/>
              </w:rPr>
            </w:r>
          </w:p>
          <w:p>
            <w:pPr>
              <w:pStyle w:val="Akapitzlist"/>
              <w:numPr>
                <w:ilvl w:val="0"/>
                <w:numId w:val="2"/>
              </w:numPr>
              <w:spacing w:before="0" w:after="120"/>
              <w:contextualSpacing/>
              <w:jc w:val="both"/>
              <w:rPr>
                <w:rFonts w:ascii="Times New Roman" w:hAnsi="Times New Roman" w:cs="Times New Roman"/>
                <w:b/>
                <w:b/>
                <w:iCs/>
              </w:rPr>
            </w:pPr>
            <w:r>
              <w:rPr>
                <w:rFonts w:cs="Times New Roman" w:ascii="Times New Roman" w:hAnsi="Times New Roman"/>
                <w:b/>
                <w:iCs/>
              </w:rPr>
              <w:t>Ułatwienia przy podejmowaniu pierwszych kroków w biznesie</w:t>
            </w:r>
            <w:r>
              <w:rPr>
                <w:rFonts w:cs="Times New Roman" w:ascii="Times New Roman" w:hAnsi="Times New Roman"/>
                <w:b/>
              </w:rPr>
              <w:t>, w szczególności:</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Ułatwienia w prowadzeniu działalności nierejestrowej:</w:t>
            </w:r>
          </w:p>
          <w:p>
            <w:pPr>
              <w:pStyle w:val="Akapitzlist"/>
              <w:numPr>
                <w:ilvl w:val="0"/>
                <w:numId w:val="2"/>
              </w:numPr>
              <w:spacing w:before="0" w:after="120"/>
              <w:contextualSpacing/>
              <w:jc w:val="both"/>
              <w:rPr>
                <w:rFonts w:ascii="Times New Roman" w:hAnsi="Times New Roman" w:cs="Times New Roman"/>
                <w:i/>
                <w:i/>
              </w:rPr>
            </w:pPr>
            <w:r>
              <w:rPr>
                <w:rFonts w:cs="Times New Roman" w:ascii="Times New Roman" w:hAnsi="Times New Roman"/>
                <w:i/>
              </w:rPr>
              <w:t>Jednoznaczne rozstrzygnięcie w przepisach, że – co do zasady – osoby wykonujące działalność nierejestrową powinny posługiwać się numerem PESEL w obrocie gospodarczym.</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Efektem powyższych zmian będzie wyeliminowanie niektórych wątpliwości praktycznych funkcjonowania instytucji działalności nierejestrowej (z korzyścią zarówno dla obywateli, jak i dla organów).</w:t>
            </w:r>
          </w:p>
          <w:p>
            <w:pPr>
              <w:pStyle w:val="Akapitzlist"/>
              <w:numPr>
                <w:ilvl w:val="0"/>
                <w:numId w:val="2"/>
              </w:numPr>
              <w:spacing w:before="0" w:after="120"/>
              <w:contextualSpacing/>
              <w:jc w:val="both"/>
              <w:rPr>
                <w:rFonts w:ascii="Times New Roman" w:hAnsi="Times New Roman" w:cs="Times New Roman"/>
                <w:b/>
                <w:b/>
                <w:iCs/>
              </w:rPr>
            </w:pPr>
            <w:r>
              <w:rPr>
                <w:rFonts w:cs="Times New Roman" w:ascii="Times New Roman" w:hAnsi="Times New Roman"/>
                <w:b/>
                <w:iCs/>
              </w:rPr>
              <w:t>Prostsze zasady wykonywania działalności gospodarczej</w:t>
            </w:r>
            <w:r>
              <w:rPr>
                <w:rFonts w:cs="Times New Roman" w:ascii="Times New Roman" w:hAnsi="Times New Roman"/>
                <w:b/>
              </w:rPr>
              <w:t>, w szczególności:</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Brak konieczności przedkładania w urzędzie dokumentu prokury lub pełnomocnictwa, jeżeli umocowanie da się wykazać w oparciu o dostępne publicznie rejestry.</w:t>
            </w:r>
          </w:p>
          <w:p>
            <w:pPr>
              <w:pStyle w:val="Normal"/>
              <w:spacing w:before="0" w:after="120"/>
              <w:jc w:val="both"/>
              <w:rPr>
                <w:rFonts w:ascii="Times New Roman" w:hAnsi="Times New Roman" w:cs="Times New Roman"/>
              </w:rPr>
            </w:pPr>
            <w:r>
              <w:rPr>
                <w:rFonts w:cs="Times New Roman" w:ascii="Times New Roman" w:hAnsi="Times New Roman"/>
              </w:rPr>
              <w:t>Projekt przewiduje rozciągnięcie rozwiązań przewidzianych w art. 41 ustawy o Centralnej Ewidencji i Informacji o Działalności Gospodarczej i Punkcie Informacji dla Przedsiębiorcy także na prokurentów i pełnomocników, których umocowanie zostało wykazane w Krajowym Rejestrze Sądowym.</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Bardziej przystępne reguły kontroli działalności gospodarczej:</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Skrócenie maksymalnego czasu kontroli mikroprzedsiębiorców (z 12 do 6 dni) w Prawie przedsiębiorc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stosowanie częstotliwości przeprowadzania kontroli planowych działalności gospodarczej do zidentyfikowanego poziomu ryzyka związanego z wykonywaną przez przedsiębiorcę działalnością – im mniejsza kategoria ryzyka, tym mniejsza liczba kontroli.</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Określenie trzech kategorii ryzyka naruszenia prawa w ramach wykonywania działalności gospodarczej: niskie, średnie i wysokie. Obowiązek przyporządkowania przez organ kontroli poszczególnych kontrolowanych przedsiębiorców do jednej z trzech kategorii ryzyka. Wprowadzenie maksymalnej częstotliwości kontroli planowych dla każdej z trzech kategorii ryzyka (ryzyko wysokie – nie częściej niż raz na dwa lata, ryzyko średnie – nie częściej raz na trzy lata, ryzyko niskie – nie częściej niż raz na pięć lat). Kontrolowany przedsiębiorca zostanie poinformowany o przypisanej mu kategorii ryzyka najpóźniej w momencie rozpoczęcia kontroli. Jeśli organ kontroli przekroczy określony dla danej kategorii ryzyka limit liczby kontroli planowych w danym okresie, przedsiębiorca będzie mógł wnieść sprzeciw wobec podjęcia przez organ kontroli z naruszeniem limitu. Jednocześnie organy kontroli zachowają bardzo szeroką możliwość prowadzenia kontroli doraźnych – projekt nie przewiduje zmian w tym zakresie. Omawiane reguły nie znajdą zastosowania, jeżeli bezpośrednio stosowane przepisy prawa UE, ratyfikowane umowy międzynarodowe i przepisy odrębne określają inaczej częstotliwość kontroli.</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obowiązku doręczenia przedsiębiorcy przed wszczęciem kontroli wstępnej listy informacji i dokumentów, których udostępnienia w toku kontroli oczekuje od kontrolowanego przedsiębiorcy organ kontroli.</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Rozwiązanie to będzie miało na celu odpowiednie przygotowanie i usprawnienie procesu przeprowadzenia kontroli, zarówno dla inspekcji, jak i samego kontrolowanego. Jeśli jednak w trakcie kontroli okaże się, że niezbędne są także inne informacje i dokumenty, to nie będzie to uznawane za naruszenie przez organ przepisów o kontroli działalności gospodarczej.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obowiązku publikowania przez organy kontroli wyników okresowych analiz prawdopodobieństwa naruszenia prawa, obejmujących identyfikację obszarów podmiotowych i przedmiotowych, w których ryzyko naruszenia przepisów jest największe.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W związku z przyjęciem zaproponowanego rozwiązania podmioty kontrolowane będą mogły zbadać realizację przez organ obowiązku przeprowadzania analiz prawdopodobieństwa naruszenia prawa. Przedsiębiorcy będą wiedzieli, że organ kontroli w procesie analizy przedkontrolnej i typowania do kontroli planowej kieruje się obiektywnymi przesłankami (np. większym ryzykiem naruszenia obowiązków) i jest bezstronny, a także będą mogli poznać logikę, którą kieruje się organ kontroli przy typowaniu do kontroli, częstotliwość kontroli przeprowadzonych u podmiotów w danym sektorze mających określone obroty czy liczbę pracowników. Należy przy tym zastrzec, że publikacja wyników analiz prawdopodobieństwa naruszenia prawa będzie miała przede wszystkim charakter poglądowy i orientacyjny (z uwzględnieniem tajemnic prawnie chronionych), nie stanowiąc podstawy do kwestionowania konkretnych czynności organ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opuszczenie wniesienia sprzeciwu wobec czynności kontrolnych, niewstrzymującego czynności kontrolnych, w przypadku, gdy organ przeprowadzając kontrolę w sposób nieuprawniony powołuje się na wyłączenia ograniczeń kontroli działalności gospodarczej.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Propozycja umożliwi np. wydanie postanowienia o odstąpieniu od czynności kontrolnych, gdy kontrola trwa zbyt długo i nie ma w rzeczywistości na celu przeciwdziałania popełnieniu czynu zabronionego.</w:t>
            </w:r>
          </w:p>
          <w:p>
            <w:pPr>
              <w:pStyle w:val="Akapitzlist"/>
              <w:numPr>
                <w:ilvl w:val="0"/>
                <w:numId w:val="2"/>
              </w:numPr>
              <w:spacing w:before="0" w:after="240"/>
              <w:ind w:left="714" w:hanging="357"/>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rozwiązań uniemożliwiających wszczynanie de facto fikcyjnych postępowań w sprawie o przestępstwo skarbowe lub wykroczenie skarbowe jedynie dla celu zawieszenia biegu terminu przedawnienia zobowiązania podatkowego lub przedawnienia kwoty należności celnej. </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Poprawa relacji między administracją publiczną a przedsiębiorcami oraz usprawnienie pracy urzęd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możliwości umarzania należności z tytułu kar administracyjnych i zaległych kar administracyjnych z urzędu.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Proponowane rozwiązanie umożliwi wyeliminowanie administracyjnych kar pieniężnych, m.in. w stosunku do których zachodzi uzasadnione przypuszczenie, że egzekucja administracyjna będzie bezskuteczna z powodu braku majątku lub źródła dochodu zobowiązanego, z których jest możliwe wyegzekwowanie środków pieniężnych przewyższających koszty egzekucyjne.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drożenie na szerszą skalę tzw. wezwań miękkich (wzorowanych na art. 49a ustawy o ochronie konkurencji i konsument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Podjęcie kolejnych kroków zmierzających do deregulacji stosowania pieczątek/pieczęci poprzez doprecyzowanie Prawa przedsiębiorców. </w:t>
            </w:r>
          </w:p>
          <w:p>
            <w:pPr>
              <w:pStyle w:val="Akapitzlist"/>
              <w:spacing w:before="0" w:after="120"/>
              <w:ind w:left="0" w:hanging="0"/>
              <w:contextualSpacing w:val="false"/>
              <w:jc w:val="both"/>
              <w:rPr/>
            </w:pPr>
            <w:r>
              <w:rPr>
                <w:rFonts w:cs="Times New Roman" w:ascii="Times New Roman" w:hAnsi="Times New Roman"/>
              </w:rPr>
              <w:t xml:space="preserve">Zmiana będzie polegała na dodaniu przepisu, który wskazuje, że brak pieczątki nie stanowi braku formalnego pisma lub wniosku ani nie jest powodem, aby stwierdzić, że są one niekompletne. Jednocześnie proponuje się wyjątek od tej zasady, jeżeli przepisy odrębne nakazują stosowanie pieczątki. Oznacza to, że organ administracji nie może wymagać i żądać od przedsiębiorcy posługiwania się pieczątką, chyba że istnieje szczególny przepis prawa powszechnie obowiązującego, który wprowadza taki wymóg w konkretnej sprawie. </w:t>
            </w:r>
          </w:p>
          <w:p>
            <w:pPr>
              <w:pStyle w:val="Akapitzlist"/>
              <w:numPr>
                <w:ilvl w:val="0"/>
                <w:numId w:val="2"/>
              </w:numPr>
              <w:spacing w:before="0" w:after="120"/>
              <w:contextualSpacing/>
              <w:jc w:val="both"/>
              <w:rPr/>
            </w:pPr>
            <w:r>
              <w:rPr>
                <w:rFonts w:eastAsia="Times New Roman" w:cs="Times New Roman" w:ascii="Times New Roman" w:hAnsi="Times New Roman"/>
                <w:i/>
                <w:lang w:eastAsia="pl-PL"/>
              </w:rPr>
              <w:t>Wprowadzenie możliwości wydawania przez organy tzw. decyzji hybrydowych.</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W przypadku, gdy decyzja administracyjna wydana w postaci papierowej ma zawierać wiele załączników, to, za zgodą strony, te ostatnie będą mogły być jej przekazane na trwałym nośniku informacji.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Odejście od zasady dwuinstancyjności na rzecz jednoinstancyjności w kilku kolejnych postępowaniach administracyjnych prowadzonych na podstawie przepisów m.in.: </w:t>
            </w:r>
          </w:p>
          <w:p>
            <w:pPr>
              <w:pStyle w:val="Akapitzlist"/>
              <w:numPr>
                <w:ilvl w:val="0"/>
                <w:numId w:val="2"/>
              </w:numPr>
              <w:jc w:val="both"/>
              <w:rPr>
                <w:rFonts w:ascii="Times New Roman" w:hAnsi="Times New Roman" w:cs="Times New Roman"/>
              </w:rPr>
            </w:pPr>
            <w:r>
              <w:rPr>
                <w:rFonts w:cs="Times New Roman" w:ascii="Times New Roman" w:hAnsi="Times New Roman"/>
              </w:rPr>
              <w:t xml:space="preserve">art. 82 ustawy </w:t>
            </w:r>
            <w:bookmarkStart w:id="10" w:name="_Hlk132193569"/>
            <w:r>
              <w:rPr>
                <w:rFonts w:cs="Times New Roman" w:ascii="Times New Roman" w:hAnsi="Times New Roman"/>
              </w:rPr>
              <w:t>o emeryturach i rentach z Funduszu Ubezpieczeń Społecznych</w:t>
            </w:r>
            <w:bookmarkEnd w:id="10"/>
            <w:r>
              <w:rPr>
                <w:rFonts w:cs="Times New Roman" w:ascii="Times New Roman" w:hAnsi="Times New Roman"/>
              </w:rPr>
              <w:t xml:space="preserve">, </w:t>
            </w:r>
          </w:p>
          <w:p>
            <w:pPr>
              <w:pStyle w:val="Akapitzlist"/>
              <w:numPr>
                <w:ilvl w:val="0"/>
                <w:numId w:val="2"/>
              </w:numPr>
              <w:jc w:val="both"/>
              <w:rPr>
                <w:rFonts w:ascii="Times New Roman" w:hAnsi="Times New Roman" w:cs="Times New Roman"/>
              </w:rPr>
            </w:pPr>
            <w:r>
              <w:rPr>
                <w:rFonts w:cs="Times New Roman" w:ascii="Times New Roman" w:hAnsi="Times New Roman"/>
              </w:rPr>
              <w:t xml:space="preserve">art. 31, art. 33, art. 38, art. 58, art. </w:t>
            </w:r>
            <w:r>
              <w:rPr>
                <w:rFonts w:cs="Times New Roman" w:ascii="Times New Roman" w:hAnsi="Times New Roman"/>
                <w:color w:val="000000"/>
              </w:rPr>
              <w:t xml:space="preserve">109, art. 110 oraz art. 117 </w:t>
            </w:r>
            <w:r>
              <w:rPr>
                <w:rFonts w:cs="Times New Roman" w:ascii="Times New Roman" w:hAnsi="Times New Roman"/>
              </w:rPr>
              <w:t xml:space="preserve">ustawy o kierujących pojazdami, </w:t>
            </w:r>
          </w:p>
          <w:p>
            <w:pPr>
              <w:pStyle w:val="Akapitzlist"/>
              <w:numPr>
                <w:ilvl w:val="0"/>
                <w:numId w:val="2"/>
              </w:numPr>
              <w:jc w:val="both"/>
              <w:rPr/>
            </w:pPr>
            <w:r>
              <w:rPr>
                <w:rFonts w:cs="Times New Roman" w:ascii="Times New Roman" w:hAnsi="Times New Roman"/>
                <w:color w:val="000000"/>
              </w:rPr>
              <w:t xml:space="preserve">art. 186b, art. 186c, art. 186d, art. 186e </w:t>
            </w:r>
            <w:r>
              <w:rPr>
                <w:rFonts w:cs="Times New Roman" w:ascii="Times New Roman" w:hAnsi="Times New Roman"/>
              </w:rPr>
              <w:t xml:space="preserve">ustawy – Prawo lotnicze, </w:t>
            </w:r>
          </w:p>
          <w:p>
            <w:pPr>
              <w:pStyle w:val="Akapitzlist"/>
              <w:numPr>
                <w:ilvl w:val="0"/>
                <w:numId w:val="2"/>
              </w:numPr>
              <w:jc w:val="both"/>
              <w:rPr/>
            </w:pPr>
            <w:r>
              <w:rPr>
                <w:rFonts w:cs="Times New Roman" w:ascii="Times New Roman" w:hAnsi="Times New Roman"/>
              </w:rPr>
              <w:t xml:space="preserve">art. 9a ustawy o wyrobie napojów spirytusowych, </w:t>
            </w:r>
          </w:p>
          <w:p>
            <w:pPr>
              <w:pStyle w:val="Akapitzlist"/>
              <w:numPr>
                <w:ilvl w:val="0"/>
                <w:numId w:val="2"/>
              </w:numPr>
              <w:jc w:val="both"/>
              <w:rPr/>
            </w:pPr>
            <w:r>
              <w:rPr>
                <w:rFonts w:cs="Times New Roman" w:ascii="Times New Roman" w:hAnsi="Times New Roman"/>
              </w:rPr>
              <w:t xml:space="preserve">art. 7c ustawy o wyrobie alkoholu etylowego oraz wytwarzaniu wyrobów tytoniowych, </w:t>
            </w:r>
          </w:p>
          <w:p>
            <w:pPr>
              <w:pStyle w:val="Akapitzlist"/>
              <w:numPr>
                <w:ilvl w:val="0"/>
                <w:numId w:val="2"/>
              </w:numPr>
              <w:jc w:val="both"/>
              <w:rPr/>
            </w:pPr>
            <w:r>
              <w:rPr>
                <w:rFonts w:cs="Times New Roman" w:ascii="Times New Roman" w:hAnsi="Times New Roman"/>
              </w:rPr>
              <w:t xml:space="preserve">art. 16o ustawy o zawodach lekarza i lekarza dentysty, </w:t>
            </w:r>
          </w:p>
          <w:p>
            <w:pPr>
              <w:pStyle w:val="Akapitzlist"/>
              <w:numPr>
                <w:ilvl w:val="0"/>
                <w:numId w:val="2"/>
              </w:numPr>
              <w:jc w:val="both"/>
              <w:rPr>
                <w:rFonts w:ascii="Times New Roman" w:hAnsi="Times New Roman" w:cs="Times New Roman"/>
              </w:rPr>
            </w:pPr>
            <w:r>
              <w:rPr>
                <w:rFonts w:cs="Times New Roman" w:ascii="Times New Roman" w:hAnsi="Times New Roman"/>
              </w:rPr>
              <w:t>art. 2 ustawy o dokonywaniu w księgach wieczystych wpisów na rzecz Skarbu Państwa w oparciu o międzynarodowe umowy o uregulowaniu roszczeń finansowych.</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Ujednolicenie niektórych rozwiązań w zakresie doręczeń pomiędzy KPA i Ordynacją podatkową (fikcja doręczeń osobom prawnym i jednostkom organizacyjnym niemającym osobowości prawnej).</w:t>
            </w:r>
          </w:p>
          <w:p>
            <w:pPr>
              <w:pStyle w:val="Akapitzlist"/>
              <w:numPr>
                <w:ilvl w:val="0"/>
                <w:numId w:val="2"/>
              </w:numPr>
              <w:spacing w:before="0" w:after="120"/>
              <w:contextualSpacing/>
              <w:jc w:val="both"/>
              <w:rPr/>
            </w:pPr>
            <w:r>
              <w:rPr>
                <w:rFonts w:eastAsia="Times New Roman" w:cs="Times New Roman" w:ascii="Times New Roman" w:hAnsi="Times New Roman"/>
                <w:i/>
                <w:lang w:eastAsia="pl-PL"/>
              </w:rPr>
              <w:t xml:space="preserve">Wprowadzenie do ustawy – Prawo o postępowaniu przed sądami administracyjnymi regulacji umożliwiającej wniesienie skargi do wojewódzkiego sądu administracyjnego bez składania wniosku o ponowne rozpatrzenie sprawy także w odniesieniu do postanowień. </w:t>
            </w:r>
          </w:p>
          <w:p>
            <w:pPr>
              <w:pStyle w:val="Akapitzlist"/>
              <w:numPr>
                <w:ilvl w:val="0"/>
                <w:numId w:val="2"/>
              </w:numPr>
              <w:spacing w:before="0" w:after="120"/>
              <w:contextualSpacing/>
              <w:jc w:val="both"/>
              <w:rPr/>
            </w:pPr>
            <w:r>
              <w:rPr>
                <w:rFonts w:eastAsia="Times New Roman" w:cs="Times New Roman" w:ascii="Times New Roman" w:hAnsi="Times New Roman"/>
                <w:i/>
                <w:lang w:eastAsia="pl-PL"/>
              </w:rPr>
              <w:t>Wprowadzenie przepisu określającego termin, po upływie którego postępowanie zawieszone z urzędu w oparciu o podstawy wymienione w art. 97 § 1 KPA, mogłoby ulec umorzeniu, w sytuacji, gdy zaistniałe przeszkody do kontynuowania postępowania nie zostaną w tym terminie usunięte, a wszystkie strony nie są zainteresowane prowadzeniem postępowania.</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instrumentu, którego celem jest podkreślenie stanowczego obowiązku organu I instancji zastosowania się do treści decyzji organu odwoławczego. </w:t>
            </w:r>
          </w:p>
          <w:p>
            <w:pPr>
              <w:pStyle w:val="Akapitzlist"/>
              <w:numPr>
                <w:ilvl w:val="0"/>
                <w:numId w:val="2"/>
              </w:numPr>
              <w:spacing w:before="0" w:after="240"/>
              <w:ind w:left="357" w:hanging="357"/>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ydłużenie terminu na wydanie decyzji w trybie autokontroli decyzji administracyjnych (co do zasady organ I instancji powinien przekazać akta sprawy niezwłocznie jednak nie później niż w terminie 14 dni).</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 xml:space="preserve">Wprowadzenie zmian w zakresie ustawy – Prawo zamówień publicznych: </w:t>
            </w:r>
          </w:p>
          <w:p>
            <w:pPr>
              <w:pStyle w:val="Akapitzlist"/>
              <w:numPr>
                <w:ilvl w:val="0"/>
                <w:numId w:val="2"/>
              </w:numPr>
              <w:spacing w:before="0" w:after="120"/>
              <w:contextualSpacing/>
              <w:jc w:val="both"/>
              <w:rPr/>
            </w:pPr>
            <w:r>
              <w:rPr>
                <w:rFonts w:cs="Times New Roman" w:ascii="Times New Roman" w:hAnsi="Times New Roman"/>
                <w:i/>
              </w:rPr>
              <w:t xml:space="preserve">Uporządkowanie kwestii wyłączenia stosowania w odniesieniu do zamówień, których przedmiotem </w:t>
            </w:r>
            <w:r>
              <w:rPr>
                <w:rFonts w:eastAsia="Times New Roman" w:cs="Times New Roman" w:ascii="Times New Roman" w:hAnsi="Times New Roman"/>
                <w:i/>
                <w:lang w:eastAsia="pl-PL"/>
              </w:rPr>
              <w:t xml:space="preserve">są pożyczki lub kredyty.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elektronizacji rozpraw przed KIO.</w:t>
            </w:r>
          </w:p>
          <w:p>
            <w:pPr>
              <w:pStyle w:val="Normal"/>
              <w:spacing w:before="0" w:after="120"/>
              <w:jc w:val="both"/>
              <w:rPr/>
            </w:pPr>
            <w:r>
              <w:rPr>
                <w:rFonts w:cs="Times New Roman" w:ascii="Times New Roman" w:hAnsi="Times New Roman"/>
                <w:color w:val="000000"/>
                <w:spacing w:val="-2"/>
              </w:rPr>
              <w:t>Proponowane rozwiązanie zakłada zmianę w ustawie – Prawo zamówień publicznych polegającą na umożliwieniu prowadzenia rozpraw przed Krajową Izbą Odwoławczą w formie online, tzn. przy użyciu urządzeń technicznych umożliwiających przeprowadzenie posiedzeń na odległość z jednoczesnym bezpośrednim przekazem obrazu i dźwięku.</w:t>
            </w:r>
          </w:p>
          <w:p>
            <w:pPr>
              <w:pStyle w:val="Normal"/>
              <w:spacing w:before="0" w:after="120"/>
              <w:jc w:val="both"/>
              <w:rPr/>
            </w:pPr>
            <w:r>
              <w:rPr>
                <w:rFonts w:cs="Times New Roman" w:ascii="Times New Roman" w:hAnsi="Times New Roman"/>
                <w:color w:val="000000"/>
                <w:spacing w:val="-2"/>
              </w:rPr>
              <w:t>Interwencja legislacyjna będzie polegała na wprowadzeniu podstawy prawnej dla zdalnej formy posiedzeń oraz przewidzeniu przesłanek umożliwiających w określonych przypadkach podjęcie decyzji o prowadzeniu rozpraw stacjonarnie. Dokonane zostaną także punktowe zmiany dotyczące prowadzenia postępowania odwoławczego przed Krajową Izbą Odwoławczą, a więc przede wszystkim w Dziale IX ustawy, mające na celu zachowanie efektywności i szybkości postępowania w warunkach odbywania ich zdalnie. Zmiany obejmą również akty niższego rzędu, tj. rozporządzenia przewidziane w ustawie.</w:t>
            </w:r>
          </w:p>
          <w:p>
            <w:pPr>
              <w:pStyle w:val="Normal"/>
              <w:jc w:val="both"/>
              <w:rPr/>
            </w:pPr>
            <w:r>
              <w:rPr>
                <w:rFonts w:cs="Times New Roman" w:ascii="Times New Roman" w:hAnsi="Times New Roman"/>
                <w:color w:val="000000"/>
                <w:spacing w:val="-2"/>
              </w:rPr>
              <w:t>Zmianom legislacyjnym towarzyszyć będą również zmiany organizacyjne i technologiczne po stronie Krajowej Izby Odwoławczej oraz Prezesa Urzędu Zamówień Publicznych, który zgodnie z art. 469 pkt 14 ustawy – Prawo zamówień publicznych zapewnia funkcjonowanie systemu środków ochrony prawnej w zakresie postępowania odwoławczego.</w:t>
            </w:r>
          </w:p>
          <w:p>
            <w:pPr>
              <w:pStyle w:val="ARTartustawynprozporzdzenia"/>
              <w:spacing w:lineRule="auto" w:line="276" w:before="0" w:after="120"/>
              <w:ind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Zmiany w zakresie systemu ubezpieczeń społecznych.</w:t>
            </w:r>
          </w:p>
          <w:p>
            <w:pPr>
              <w:pStyle w:val="Akapitzlist"/>
              <w:numPr>
                <w:ilvl w:val="0"/>
                <w:numId w:val="2"/>
              </w:numPr>
              <w:spacing w:before="0" w:after="120"/>
              <w:contextualSpacing/>
              <w:jc w:val="both"/>
              <w:rPr>
                <w:rFonts w:ascii="Times New Roman" w:hAnsi="Times New Roman" w:cs="Times New Roman"/>
                <w:i/>
                <w:i/>
              </w:rPr>
            </w:pPr>
            <w:r>
              <w:rPr>
                <w:rFonts w:cs="Times New Roman" w:ascii="Times New Roman" w:hAnsi="Times New Roman"/>
                <w:i/>
              </w:rPr>
              <w:t>Doprecyzowanie reguł dot. liczenia karencji odnoszącej się do możliwości ponownego skorzystania z tzw. „Małego ZUS Plus”.</w:t>
            </w:r>
          </w:p>
          <w:p>
            <w:pPr>
              <w:pStyle w:val="ARTartustawynprozporzdzenia"/>
              <w:spacing w:lineRule="auto" w:line="276" w:before="0" w:after="120"/>
              <w:ind w:hanging="0"/>
              <w:rPr/>
            </w:pPr>
            <w:r>
              <w:rPr>
                <w:rFonts w:cs="Times New Roman" w:ascii="Times New Roman" w:hAnsi="Times New Roman"/>
                <w:sz w:val="22"/>
                <w:szCs w:val="22"/>
              </w:rPr>
              <w:t>Wprowadzenie przepisu doprecyzowującego, że przedsiębiorcy, którzy rozpoczęli korzystanie z ulgi Mały ZUS i którzy wykorzystali przysługujące im 36 miesięcy, a następnie opłacali pełne składki (24 miesiące) powinni mieć możliwość ponownego zgłoszenia do ubezpieczeń społecznych z kodem ubezpieczenia właściwym dla Małego ZUS-u Plus, od razu po upływie okresu karencji.</w:t>
            </w:r>
          </w:p>
          <w:p>
            <w:pPr>
              <w:pStyle w:val="Normal"/>
              <w:numPr>
                <w:ilvl w:val="0"/>
                <w:numId w:val="2"/>
              </w:numPr>
              <w:spacing w:before="0" w:after="120"/>
              <w:jc w:val="both"/>
              <w:rPr/>
            </w:pPr>
            <w:r>
              <w:rPr>
                <w:rFonts w:cs="Times New Roman" w:ascii="Times New Roman" w:hAnsi="Times New Roman"/>
                <w:i/>
                <w:iCs/>
                <w:u w:val="single"/>
              </w:rPr>
              <w:t xml:space="preserve">Inne zmiany: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rzemieślnicza. </w:t>
            </w:r>
          </w:p>
          <w:p>
            <w:pPr>
              <w:pStyle w:val="Normal"/>
              <w:autoSpaceDE w:val="false"/>
              <w:spacing w:lineRule="auto" w:line="240" w:before="0" w:after="120"/>
              <w:jc w:val="both"/>
              <w:rPr/>
            </w:pPr>
            <w:r>
              <w:rPr>
                <w:rFonts w:cs="Times New Roman" w:ascii="Times New Roman" w:hAnsi="Times New Roman"/>
                <w:color w:val="000000"/>
              </w:rPr>
              <w:t xml:space="preserve">Zmiany zachodzące w otoczeniu gospodarczym i środowisku rzemieślniczym oraz dotychczasowa praktyka stosowania ustawy </w:t>
            </w:r>
            <w:r>
              <w:rPr>
                <w:rFonts w:cs="Times New Roman" w:ascii="Times New Roman" w:hAnsi="Times New Roman"/>
                <w:i/>
                <w:iCs/>
                <w:color w:val="000000"/>
              </w:rPr>
              <w:t>o rzemiośle</w:t>
            </w:r>
            <w:r>
              <w:rPr>
                <w:rFonts w:cs="Times New Roman" w:ascii="Times New Roman" w:hAnsi="Times New Roman"/>
                <w:color w:val="000000"/>
              </w:rPr>
              <w:t xml:space="preserve"> wymuszają potrzebę nowelizacji jej przepisów i dostosowania do obecnych realiów społeczno-gospodarczych, poprzez:</w:t>
            </w:r>
          </w:p>
          <w:p>
            <w:pPr>
              <w:pStyle w:val="Normal"/>
              <w:numPr>
                <w:ilvl w:val="0"/>
                <w:numId w:val="6"/>
              </w:numPr>
              <w:spacing w:lineRule="auto" w:line="240" w:before="0" w:after="120"/>
              <w:ind w:left="318" w:hanging="284"/>
              <w:jc w:val="both"/>
              <w:rPr>
                <w:rFonts w:ascii="Times New Roman" w:hAnsi="Times New Roman" w:eastAsia="NSimSun" w:cs="Times New Roman"/>
                <w:color w:val="000000"/>
                <w:kern w:val="2"/>
                <w:lang w:eastAsia="zh-CN" w:bidi="hi-IN"/>
              </w:rPr>
            </w:pPr>
            <w:r>
              <w:rPr>
                <w:rFonts w:eastAsia="NSimSun" w:cs="Times New Roman" w:ascii="Times New Roman" w:hAnsi="Times New Roman"/>
                <w:color w:val="000000"/>
                <w:kern w:val="2"/>
                <w:lang w:eastAsia="zh-CN" w:bidi="hi-IN"/>
              </w:rPr>
              <w:t>Przyjęcie rozszerzonej definicji rzemieślnika</w:t>
            </w:r>
          </w:p>
          <w:p>
            <w:pPr>
              <w:pStyle w:val="Normal"/>
              <w:autoSpaceDE w:val="false"/>
              <w:spacing w:lineRule="auto" w:line="240" w:before="0" w:after="120"/>
              <w:jc w:val="both"/>
              <w:rPr/>
            </w:pPr>
            <w:r>
              <w:rPr>
                <w:rFonts w:cs="Times New Roman" w:ascii="Times New Roman" w:hAnsi="Times New Roman"/>
                <w:color w:val="000000"/>
              </w:rPr>
              <w:t>Projekt nowelizacji rozszerza definicję rzemiosła i rzemieślnika poprzez rozszerzenie katalogu prawnie dopuszczalnej formy prowadzenia działalności gospodarczej w zakresie rzemiosła.</w:t>
            </w:r>
          </w:p>
          <w:p>
            <w:pPr>
              <w:pStyle w:val="Normal"/>
              <w:autoSpaceDE w:val="false"/>
              <w:spacing w:lineRule="auto" w:line="256"/>
              <w:jc w:val="both"/>
              <w:rPr/>
            </w:pPr>
            <w:r>
              <w:rPr>
                <w:rFonts w:cs="Times New Roman" w:ascii="Times New Roman" w:hAnsi="Times New Roman"/>
                <w:color w:val="000000"/>
              </w:rPr>
              <w:t>Nowa definicja rzemieślnika obejmie dodatkowo spółki kapitałowe (inne niż jednoosobowe spółki kapitałowe powstałe w wyniku przekształcenia przedsiębiorcy będącego osobą fizyczną wykonującego we własnym imieniu działalność gospodarczą z wykorzystaniem zawodowych kwalifikacji i pracy własnej).</w:t>
            </w:r>
          </w:p>
          <w:p>
            <w:pPr>
              <w:pStyle w:val="Normal"/>
              <w:autoSpaceDE w:val="false"/>
              <w:spacing w:lineRule="auto" w:line="256" w:before="120" w:after="0"/>
              <w:jc w:val="both"/>
              <w:rPr/>
            </w:pPr>
            <w:r>
              <w:rPr>
                <w:rFonts w:cs="Times New Roman" w:ascii="Times New Roman" w:hAnsi="Times New Roman"/>
                <w:color w:val="000000"/>
              </w:rPr>
              <w:t>Ponadto w</w:t>
            </w:r>
            <w:r>
              <w:rPr>
                <w:rFonts w:cs="Times New Roman" w:ascii="Times New Roman" w:hAnsi="Times New Roman"/>
              </w:rPr>
              <w:t xml:space="preserve"> odniesieniu do spółki komandytowej i komandytowo-akcyjnej proponuje się odejście od wymogu, aby wspólnikami takiej spółki mogły być wyłącznie osoby fizyczne. </w:t>
            </w:r>
          </w:p>
          <w:p>
            <w:pPr>
              <w:pStyle w:val="Normal"/>
              <w:autoSpaceDE w:val="false"/>
              <w:spacing w:lineRule="auto" w:line="256" w:before="120" w:after="0"/>
              <w:jc w:val="both"/>
              <w:rPr>
                <w:rFonts w:ascii="Times New Roman" w:hAnsi="Times New Roman" w:cs="Times New Roman"/>
              </w:rPr>
            </w:pPr>
            <w:r>
              <w:rPr>
                <w:rFonts w:cs="Times New Roman" w:ascii="Times New Roman" w:hAnsi="Times New Roman"/>
              </w:rPr>
              <w:t>Takie rozszerzenie definicji rzemiosła i rzemieślnika umożliwi przedsiębiorcom rzemieślnikom szeroki wybór prawnie dopuszczalnej formy prowadzenia działalności gospodarczej.</w:t>
            </w:r>
          </w:p>
          <w:p>
            <w:pPr>
              <w:pStyle w:val="Default"/>
              <w:spacing w:lineRule="auto" w:line="256" w:before="120" w:after="120"/>
              <w:jc w:val="both"/>
              <w:rPr/>
            </w:pPr>
            <w:r>
              <w:rPr>
                <w:color w:val="000000"/>
                <w:sz w:val="22"/>
                <w:szCs w:val="22"/>
              </w:rPr>
              <w:t>Kolejną zmianą oczekiwaną przez środowisko rzemieślnicze jest odejście od wymogu, aby co do zasady wszyscy wspólnicy spółek handlowych musieli posiadać kwalifikacje zawodowe w rzemiośle, a do tego wyłącznie potwierdzone dowodami kwalifikacji zawodowych w rzemiośle w postaci dyplomu mistrza, świadectwa czeladniczego lub robotnika wykwalifikowanego w zawodzie odpowiadającym danemu rodzajowi rzemiosła. Wychodząc naprzeciw temu oczekiwaniu proponuje się odejście od wymogu dotyczącego wykorzystywania w ramach działalności gospodarczej spółek kwalifikacji zawodowych w rzemiośle i pracy własnej wszystkich wspólników na rzecz kryterium, aby kwalifikacje zawodowe w rzemiośle posiadał co najmniej jeden wspólnik spółki.</w:t>
            </w:r>
          </w:p>
          <w:p>
            <w:pPr>
              <w:pStyle w:val="Normal"/>
              <w:autoSpaceDE w:val="false"/>
              <w:spacing w:lineRule="auto" w:line="256"/>
              <w:jc w:val="both"/>
              <w:rPr/>
            </w:pPr>
            <w:r>
              <w:rPr>
                <w:rFonts w:cs="Times New Roman" w:ascii="Times New Roman" w:hAnsi="Times New Roman"/>
              </w:rPr>
              <w:t>Ponadto proponuje się zniesienie ograniczenia zawartego w art. 2 ust. 1 nowelizowanej ustawy, różnicującego wymogi dotyczące posiadania i wykorzystywania odpowiednich kwalifikacji rzemieślniczych w zależności od formy prowadzonej działalności gospodarczej oraz stosunków między wspólnikami. W ramach nowelizacji proponuje się, aby bez względu na formę prowadzonej działalności oraz niezależnie od stosunków między wspólnikami rzemiosło mogło być wykonywane przez przedsiębiorcę legitymującego się dowolnym dowodem kwalifikacji zawodowych w rzemiośle, wymienionym w art. 3 ust. 1 nowelizowanej ustawy. Ustawodawca nie znajduje bowiem uzasadnienia dla dalszego utrzymywania ograniczenia, zgodnie z którym w przypadku spółek handlowych rzemieślnikiem może być wyłącznie osoba, która legitymuje się dowodami kwalifikacji rzemieślniczych, wydanymi przez izby rzemieślnicze przeprowadzające egzaminy czeladnicze i egzaminy mistrzowskie.</w:t>
            </w:r>
          </w:p>
          <w:p>
            <w:pPr>
              <w:pStyle w:val="Normal"/>
              <w:autoSpaceDE w:val="false"/>
              <w:spacing w:lineRule="auto" w:line="256" w:before="120" w:after="120"/>
              <w:jc w:val="both"/>
              <w:rPr>
                <w:rFonts w:ascii="Times New Roman" w:hAnsi="Times New Roman" w:cs="Times New Roman"/>
              </w:rPr>
            </w:pPr>
            <w:r>
              <w:rPr>
                <w:rFonts w:cs="Times New Roman" w:ascii="Times New Roman" w:hAnsi="Times New Roman"/>
              </w:rPr>
              <w:t>Zgodnie z obowiązującymi regulacjami, przedsiębiorca spełniający wszystkie wymogi określone w art. 2 ust. 1, 4 i 6 oraz art. 3 ust. 1 nowelizowanej ustawy, z mocy ustawy jest rzemieślnikiem.</w:t>
            </w:r>
          </w:p>
          <w:p>
            <w:pPr>
              <w:pStyle w:val="Normal"/>
              <w:spacing w:before="120" w:after="120"/>
              <w:jc w:val="both"/>
              <w:rPr>
                <w:rFonts w:ascii="Times New Roman" w:hAnsi="Times New Roman" w:eastAsia="Times New Roman" w:cs="Times New Roman"/>
              </w:rPr>
            </w:pPr>
            <w:r>
              <w:rPr>
                <w:rFonts w:eastAsia="Times New Roman" w:cs="Times New Roman" w:ascii="Times New Roman" w:hAnsi="Times New Roman"/>
              </w:rPr>
              <w:t xml:space="preserve">Przedsiębiorcy, którzy na mocy obowiązujących przepisów są rzemieślnikami, utrzymają ten status po wejściu w życie znowelizowanych przepisów. </w:t>
            </w:r>
          </w:p>
          <w:p>
            <w:pPr>
              <w:pStyle w:val="Normal"/>
              <w:spacing w:before="120" w:after="120"/>
              <w:jc w:val="both"/>
              <w:rPr>
                <w:rFonts w:ascii="Times New Roman" w:hAnsi="Times New Roman" w:eastAsia="Aptos" w:cs="Times New Roman"/>
              </w:rPr>
            </w:pPr>
            <w:r>
              <w:rPr>
                <w:rFonts w:eastAsia="Aptos" w:cs="Times New Roman" w:ascii="Times New Roman" w:hAnsi="Times New Roman"/>
              </w:rPr>
              <w:t xml:space="preserve">Bezwarunkowy status rzemieślnika otrzymają także </w:t>
            </w:r>
            <w:r>
              <w:rPr>
                <w:rFonts w:eastAsia="Times New Roman" w:cs="Times New Roman" w:ascii="Times New Roman" w:hAnsi="Times New Roman"/>
              </w:rPr>
              <w:t>przedsiębiorcy, których działalność zostanie zarejestrowana po wejściu w życie nowelizacji ustawy o rzemiośle, których działalność wypełniałaby definicję rzemiosła w rozumieniu ustawy o rzemiośle w dotychczasowym brzmieniu.</w:t>
            </w:r>
          </w:p>
          <w:p>
            <w:pPr>
              <w:pStyle w:val="Normal"/>
              <w:spacing w:before="120" w:after="120"/>
              <w:jc w:val="both"/>
              <w:rPr/>
            </w:pPr>
            <w:r>
              <w:rPr>
                <w:rFonts w:eastAsia="Aptos" w:cs="Times New Roman" w:ascii="Times New Roman" w:hAnsi="Times New Roman"/>
              </w:rPr>
              <w:t xml:space="preserve">Pozostali przedsiębiorcy wykonujący rzemiosło w rozumieniu nowelizacji ustawy o rzemiośle, tj. spółki zarówno działające już w dniu wejścia w życie znowelizowanych przepisów, a których zawodowo wykonywana działalność gospodarcza stała się rzemiosłem w związku z wejściem w życie ww. przepisów, jak również spółki, </w:t>
            </w:r>
            <w:r>
              <w:rPr>
                <w:rFonts w:eastAsia="Times New Roman" w:cs="Times New Roman" w:ascii="Times New Roman" w:hAnsi="Times New Roman"/>
              </w:rPr>
              <w:t>których działalność zostanie zarejestrowana dopiero po wejściu w życie nowelizacji ustawy o rzemiośle, a których działalność także będzie wypełniać zmienioną definicję rzemiosła w związku z jej  rozszerzeniem</w:t>
            </w:r>
            <w:r>
              <w:rPr>
                <w:rFonts w:eastAsia="Aptos" w:cs="Times New Roman" w:ascii="Times New Roman" w:hAnsi="Times New Roman"/>
              </w:rPr>
              <w:t>, zostaną uznane za rzemieślników, o ile zrzeszą się w cechu lub izbie rzemieślniczej. Spółki takie nabędą status rzemieślników z dniem podjęcia uchwały przez właściwy organ statutowy organizacji samorządu gospodarczego rzemiosła o przyjęciu przedsiębiorcy.</w:t>
            </w:r>
          </w:p>
          <w:p>
            <w:pPr>
              <w:pStyle w:val="Normal"/>
              <w:spacing w:before="120" w:after="120"/>
              <w:jc w:val="both"/>
              <w:rPr/>
            </w:pPr>
            <w:r>
              <w:rPr>
                <w:rFonts w:eastAsia="Aptos" w:cs="Times New Roman" w:ascii="Times New Roman" w:hAnsi="Times New Roman"/>
              </w:rPr>
              <w:t>Podkreślić należy, że uzależnienie uzyskania statusu rzemieślnika przez ww. przedsiębiorców od członkostwa w cechu lub izbie rzemieślniczej nie narusza konstytucyjnej wolności zrzeszania się przewidzianej w art. 58 ust. 1 Konstytucji RP. Celem projektowanej regulacji nie jest nakładanie na przedsiębiorcę wykonującego rzemiosło jakichkolwiek ograniczeń naruszających jego prawa. Intencją projektodawcy jest, aby uzyskanie, w związku z wejściem w życie nowelizacji ustawy o rzemiośle,  ustawowego statusu rzemieślnika przez przedsiębiorców niespełniających dotychczasowej definicji rzemieślnika było konsekwencją ich świadomego wyboru. Decydującym kryterium kwalifikacji działalności przedsiębiorcy jako rzemieślniczej będzie nadal wykorzystywanie w niej zawodowych kwalifikacji w rzemiośle.</w:t>
            </w:r>
          </w:p>
          <w:p>
            <w:pPr>
              <w:pStyle w:val="Normal"/>
              <w:spacing w:before="120" w:after="120"/>
              <w:jc w:val="both"/>
              <w:rPr/>
            </w:pPr>
            <w:r>
              <w:rPr>
                <w:rFonts w:eastAsia="Aptos" w:cs="Times New Roman" w:ascii="Times New Roman" w:hAnsi="Times New Roman"/>
              </w:rPr>
              <w:t>Świadomość posiadania, bądź nieposiadania ustawowego statusu rzemieślnika jest niezwykle istotna z uwagi na proces prowadzonego przez przedsiębiorców przygotowania zawodowego młodocianych pracowników w rzemiośle. Proces ten kończy się egzaminem składanym przez młodocianego przed Okręgową Komisją Egzaminacyjną (w przypadku przedsiębiorcy nieposiadającego statusu rzemieślnika) lub egzaminem przed komisją egzaminacyjną izby rzemieślniczej (w przypadku przedsiębiorcy posiadającego ustawowy status rzemieślnika).</w:t>
            </w:r>
          </w:p>
          <w:p>
            <w:pPr>
              <w:pStyle w:val="Normal"/>
              <w:spacing w:lineRule="auto" w:line="256"/>
              <w:jc w:val="both"/>
              <w:rPr/>
            </w:pPr>
            <w:r>
              <w:rPr>
                <w:rFonts w:eastAsia="NSimSun" w:cs="Times New Roman" w:ascii="Times New Roman" w:hAnsi="Times New Roman"/>
                <w:lang w:eastAsia="zh-CN" w:bidi="hi-IN"/>
              </w:rPr>
              <w:t xml:space="preserve">Przedsiębiorcy prowadzący działalność gospodarczą z wykorzystaniem kwalifikacji zawodowych w rzemiośle, </w:t>
            </w:r>
            <w:r>
              <w:rPr>
                <w:rFonts w:eastAsia="Times New Roman" w:cs="Times New Roman" w:ascii="Times New Roman" w:hAnsi="Times New Roman"/>
              </w:rPr>
              <w:t xml:space="preserve">których zawodowo wykonywana działalność gospodarcza stała się rzemiosłem w związku z wejściem w życie znowelizowanych przepisów, </w:t>
            </w:r>
            <w:r>
              <w:rPr>
                <w:rFonts w:eastAsia="NSimSun" w:cs="Times New Roman" w:ascii="Times New Roman" w:hAnsi="Times New Roman"/>
                <w:lang w:eastAsia="zh-CN" w:bidi="hi-IN"/>
              </w:rPr>
              <w:t>niezainteresowani statusem rzemieślnika, będą mogli pozostać poza rzemiosłem.</w:t>
            </w:r>
          </w:p>
          <w:p>
            <w:pPr>
              <w:pStyle w:val="Normal"/>
              <w:tabs>
                <w:tab w:val="clear" w:pos="708"/>
                <w:tab w:val="left" w:pos="276" w:leader="none"/>
              </w:tabs>
              <w:spacing w:lineRule="auto" w:line="240" w:before="120" w:after="120"/>
              <w:jc w:val="both"/>
              <w:rPr>
                <w:rFonts w:ascii="Times New Roman" w:hAnsi="Times New Roman" w:cs="Times New Roman"/>
                <w:color w:val="000000"/>
              </w:rPr>
            </w:pPr>
            <w:r>
              <w:rPr>
                <w:rFonts w:cs="Times New Roman" w:ascii="Times New Roman" w:hAnsi="Times New Roman"/>
                <w:color w:val="000000"/>
              </w:rPr>
              <w:t>Proponowana definicja rzemieślnika przewiduje – jak obecnie − ograniczenie wielkości przedsiębiorcy rzemieślnika do mikro-, małego i średniego przedsiębiorcy.</w:t>
            </w:r>
          </w:p>
          <w:p>
            <w:pPr>
              <w:pStyle w:val="Normal"/>
              <w:numPr>
                <w:ilvl w:val="0"/>
                <w:numId w:val="6"/>
              </w:numPr>
              <w:spacing w:lineRule="auto" w:line="240" w:before="0" w:after="120"/>
              <w:ind w:left="318" w:hanging="284"/>
              <w:jc w:val="both"/>
              <w:rPr>
                <w:rFonts w:ascii="Times New Roman" w:hAnsi="Times New Roman" w:eastAsia="NSimSun" w:cs="Times New Roman"/>
                <w:color w:val="000000"/>
                <w:kern w:val="2"/>
                <w:lang w:eastAsia="zh-CN" w:bidi="hi-IN"/>
              </w:rPr>
            </w:pPr>
            <w:r>
              <w:rPr>
                <w:rFonts w:eastAsia="NSimSun" w:cs="Times New Roman" w:ascii="Times New Roman" w:hAnsi="Times New Roman"/>
                <w:color w:val="000000"/>
                <w:kern w:val="2"/>
                <w:lang w:eastAsia="zh-CN" w:bidi="hi-IN"/>
              </w:rPr>
              <w:t>Przyjęcie rozszerzonej definicji rzemiosła</w:t>
            </w:r>
          </w:p>
          <w:p>
            <w:pPr>
              <w:pStyle w:val="Akapitzlist"/>
              <w:ind w:left="0" w:hanging="0"/>
              <w:jc w:val="both"/>
              <w:rPr/>
            </w:pPr>
            <w:r>
              <w:rPr>
                <w:rFonts w:cs="Times New Roman" w:ascii="Times New Roman" w:hAnsi="Times New Roman"/>
                <w:color w:val="000000"/>
              </w:rPr>
              <w:t xml:space="preserve">Obecna ustawa o rzemiośle wyklucza z rzemiosła usługi lecznicze, a tym samym niektóre czynności/zawody zaliczane tradycyjnie do rzemiosła. </w:t>
            </w:r>
          </w:p>
          <w:p>
            <w:pPr>
              <w:pStyle w:val="Akapitzlist"/>
              <w:spacing w:before="120" w:after="120"/>
              <w:ind w:left="0" w:hanging="0"/>
              <w:contextualSpacing w:val="false"/>
              <w:rPr>
                <w:rFonts w:ascii="Times New Roman" w:hAnsi="Times New Roman" w:cs="Times New Roman"/>
                <w:color w:val="000000"/>
              </w:rPr>
            </w:pPr>
            <w:r>
              <w:rPr>
                <w:rFonts w:cs="Times New Roman" w:ascii="Times New Roman" w:hAnsi="Times New Roman"/>
                <w:color w:val="000000"/>
              </w:rPr>
              <w:t>Projekt nowelizacji proponuje włączenie do rzemiosła usług optyka okularowego i protetyka słuchu, których działalność zaliczana jest do usług leczniczych, co do zasady wyłączonych z rzemiosła, natomiast w zawodach tych prowadzone jest dualne kształcenie zawodowe kończące się egzaminem czeladniczym lub mistrzowskim.</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Zmiany w zakresie dofinansowania kosztów kształcenia młodocianego pracownika.</w:t>
            </w:r>
          </w:p>
          <w:p>
            <w:pPr>
              <w:pStyle w:val="Normal"/>
              <w:autoSpaceDE w:val="false"/>
              <w:spacing w:lineRule="auto" w:line="256" w:before="0" w:after="120"/>
              <w:jc w:val="both"/>
              <w:rPr>
                <w:rFonts w:ascii="Times New Roman" w:hAnsi="Times New Roman" w:cs="Times New Roman"/>
                <w:color w:val="000000"/>
              </w:rPr>
            </w:pPr>
            <w:r>
              <w:rPr>
                <w:rFonts w:eastAsia="Times New Roman" w:cs="Arial" w:ascii="Times New Roman" w:hAnsi="Times New Roman"/>
                <w:lang w:eastAsia="pl-PL"/>
              </w:rPr>
              <w:t xml:space="preserve">W odniesieniu do </w:t>
            </w:r>
            <w:r>
              <w:rPr>
                <w:rFonts w:cs="Times New Roman" w:ascii="Times New Roman" w:hAnsi="Times New Roman"/>
              </w:rPr>
              <w:t xml:space="preserve">dofinansowania kosztów kształcenia młodocianego pracownika proponuje się wprowadzenie zasady, zgodnie z którą dofinansowanie przysługiwać będzie za fakt podejścia młodocianego do egzaminu czeladniczego bądź zawodowego, nie zaś – zdania go. Waloryzacja dofinansowania miałaby zaś następować w przypadku gdy wzrost wskaźnika cen towarów i usług konsumpcyjnych przekroczyłby 5% nie w stosunku do roku poprzedniego, ale w stosunku do roku, w którym dokonano poprzedniej (ostatniej) waloryzacji.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w przepisach dodatkowych bodźców zachęcających do zainicjowania procedury mediacyjnej lub koncyliacyjnej w sprawach administracyjnych oraz cywilnych (sprawy gospodarcze i prawa pracy).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Doprecyzowane zostaną przepisy o zakresie spraw, w których może być prowadzona mediacja administracyjna, oraz pouczeniach o mediacji w postępowaniu administracyjnym, aby strony mogły dowiedzieć się o możliwości korzystania z mediacji oraz zaletach tego rozwiązania.</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Na gruncie KPC wzmocniona zostanie zasada skłaniania przez sąd do polubownego zakończenia sporu poprzez kierowanie stron do wzięcia udziału w spotkaniu informacyjnym nt. polubownych metod rozwiązywania sporów albo kierowania stron do mediacji w sprawach z zakresu prawa pracy (za wyjątkiem spraw dotyczących rozwiązania umowy o pracę), spraw z zakresu prawa gospodarczego oraz innych spraw z udziałem przedsiębiorców, jeśli pozew nie będzie zawierał informacji o próbach pozasądowego rozwiązania sporu albo wyjaśnienia przyczyn niepodjęcia takich prób.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W KPC proponuje się także rozszerzyć możliwość zatwierdzenia ugody zawartej przez strony postępowania / postępowań także o sprawy objęte ugodą, które nie są przedmiotem postępowania sądowego. Pozwoli to stronom zakończyć w ramach jednej ugody wiele problematycznych kwestii, niekiedy ze sobą połączone, a niekoniecznie zostały objęte pozwem albo pozwami.</w:t>
            </w:r>
          </w:p>
          <w:p>
            <w:pPr>
              <w:pStyle w:val="Normal"/>
              <w:numPr>
                <w:ilvl w:val="0"/>
                <w:numId w:val="2"/>
              </w:numPr>
              <w:spacing w:before="0" w:after="120"/>
              <w:jc w:val="both"/>
              <w:rPr/>
            </w:pPr>
            <w:r>
              <w:rPr>
                <w:rFonts w:eastAsia="Times New Roman" w:cs="Times New Roman" w:ascii="Times New Roman" w:hAnsi="Times New Roman"/>
                <w:i/>
                <w:lang w:eastAsia="pl-PL"/>
              </w:rPr>
              <w:t>Wprowadzenie zmiany do ustawy Prawo bankowe polegającej na umożliwieniu prowadzenia przez banki rachunków wspólnych na rzecz funduszy inwestycyjnych zarządzanych przez jedno towarzystwo funduszy inwestycyjnych (TFI).</w:t>
            </w:r>
          </w:p>
          <w:p>
            <w:pPr>
              <w:pStyle w:val="Normal"/>
              <w:spacing w:before="0" w:after="120"/>
              <w:jc w:val="both"/>
              <w:rPr/>
            </w:pPr>
            <w:r>
              <w:rPr>
                <w:rFonts w:cs="Times New Roman" w:ascii="Times New Roman" w:hAnsi="Times New Roman"/>
              </w:rPr>
              <w:t xml:space="preserve">Proponowane przepisy rozszerzają aktualnie uregulowany ustawą Prawo bankowe krąg podmiotów, na rzecz których banki mogą prowadzić rachunki wspólne. Proponuje się aby uprawnienie do posiadania rachunków wspólnych obejmowało również fundusze inwestycyjne zarządzane przez jedno towarzystwo funduszy inwestycyjnych oferujące swoim klientom produkty finansowe.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Forma dokumentowa umowy leasingu.</w:t>
            </w:r>
          </w:p>
          <w:p>
            <w:pPr>
              <w:pStyle w:val="Normal"/>
              <w:spacing w:before="120" w:after="120"/>
              <w:jc w:val="both"/>
              <w:rPr>
                <w:rFonts w:ascii="Times New Roman" w:hAnsi="Times New Roman" w:cs="Times New Roman"/>
              </w:rPr>
            </w:pPr>
            <w:r>
              <w:rPr>
                <w:rFonts w:cs="Times New Roman" w:ascii="Times New Roman" w:hAnsi="Times New Roman"/>
              </w:rPr>
              <w:t xml:space="preserve">Zawieranie umów leasingu w formie dokumentowej, bez konieczności posiadania podpisu elektronicznego weryfikowanego za pomocą kwalifikowanego certyfikatu, pozwoli usprawnić i przyspieszyć zawieranie tego typu umów, a także wpłynie pozytywnie na bezpieczeństwo stron obrotu. Proponowane rozwiązanie znacznie ułatwi i przyspieszy efektywność i dynamikę udzielania finansowania w formie leasingu. </w:t>
            </w:r>
          </w:p>
          <w:p>
            <w:pPr>
              <w:pStyle w:val="Normal"/>
              <w:numPr>
                <w:ilvl w:val="0"/>
                <w:numId w:val="2"/>
              </w:numPr>
              <w:spacing w:before="120" w:after="120"/>
              <w:jc w:val="both"/>
              <w:rPr/>
            </w:pPr>
            <w:r>
              <w:rPr>
                <w:rFonts w:cs="Times New Roman" w:ascii="Times New Roman" w:hAnsi="Times New Roman"/>
                <w:i/>
              </w:rPr>
              <w:t>Dodanie firm leasingowych i faktoringowych do podmiotów upoważnionych do wymiany informacji w sektorze finansowym.</w:t>
            </w:r>
          </w:p>
          <w:p>
            <w:pPr>
              <w:pStyle w:val="Normal"/>
              <w:spacing w:before="120" w:after="120"/>
              <w:jc w:val="both"/>
              <w:rPr>
                <w:rFonts w:ascii="Times New Roman" w:hAnsi="Times New Roman" w:cs="Times New Roman"/>
                <w:szCs w:val="23"/>
              </w:rPr>
            </w:pPr>
            <w:r>
              <w:rPr>
                <w:rFonts w:cs="Times New Roman" w:ascii="Times New Roman" w:hAnsi="Times New Roman"/>
              </w:rPr>
              <w:t xml:space="preserve">Zmiana stanowi naturalne „domknięcie” systemu wymiany informacji w sektorze finansowym, mającym na celu przede wszystkim rzetelną ocenę możliwości finansowych/kredytowych klientów (w szczególności konsumentów </w:t>
              <w:br/>
              <w:t xml:space="preserve">i mikroprzedsiębiorców) ubiegających się o finansowanie, zapewnienie tego, aby nie ulegli oni przekredytowaniu, ale też aby instytucje finansowe udzielające finansowego wsparcia mogły to czynić bezpiecznie, nie doprowadzając do nieodpowiedzialnego kredytowania, co w konsekwencji mogłoby mieć bardzo negatywne skutki dla całej gospodarki państwa. </w:t>
            </w:r>
            <w:r>
              <w:rPr>
                <w:rFonts w:cs="Times New Roman" w:ascii="Times New Roman" w:hAnsi="Times New Roman"/>
                <w:szCs w:val="23"/>
              </w:rPr>
              <w:t xml:space="preserve">Propozycja polega na dodaniu firm leasingowych i faktoringowych do katalogu podmiotów upoważnionych do wymiany informacji w ramach systemu wymiany instytucji utworzonej na podstawie tego artykułu (rejestru kredytowego) w celu związanym z </w:t>
            </w:r>
            <w:r>
              <w:rPr>
                <w:rFonts w:cs="Times New Roman" w:ascii="Times New Roman" w:hAnsi="Times New Roman"/>
              </w:rPr>
              <w:t>oceną zdolności klientów do spłaty zobowiązań</w:t>
            </w:r>
            <w:r>
              <w:rPr>
                <w:rFonts w:cs="Times New Roman" w:ascii="Times New Roman" w:hAnsi="Times New Roman"/>
                <w:szCs w:val="23"/>
              </w:rPr>
              <w:t xml:space="preserve">. Jednocześnie gromadzenie i udostępnianie przez rejestr kredytowy danych pochodzących z firm faktoringowych i leasingowych spowoduje, że banki, instytucje pożyczkowe i inne instytucje z sektora finansowego otrzymają pełniejszy zasób danych dla wzmocnienia prawidłowej oceny zdolności kredytowej i analizy ryzyka kredytowego, co przyczyni się do zwiększenia bezpieczeństwa finansowego całego sektora.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Jednoznaczne przesądzenie w przepisach, że pojazdy przeznaczone do celów badawczych realizowanych przez firmy badawcze są wyłączone spod akcyzy. </w:t>
            </w:r>
          </w:p>
          <w:p>
            <w:pPr>
              <w:pStyle w:val="Normal"/>
              <w:spacing w:before="120" w:after="120"/>
              <w:jc w:val="both"/>
              <w:rPr>
                <w:rFonts w:ascii="Times New Roman" w:hAnsi="Times New Roman" w:cs="Times New Roman"/>
              </w:rPr>
            </w:pPr>
            <w:r>
              <w:rPr>
                <w:rFonts w:cs="Times New Roman" w:ascii="Times New Roman" w:hAnsi="Times New Roman"/>
              </w:rPr>
              <w:t xml:space="preserve">W ustawie o podatku akcyzowym proponuje się dodanie przepisu, którego celem będzie zwolnienie od akcyzy samochodów osobowych wykorzystywanych do celów badawczych i rozwojowych w prowadzonej działalności badawczo-rozwojowej. Zwolnienie to będzie obowiązywało w czasie wykorzystywania samochodu osobowego do celów badawczych i rozwojowych w prowadzonej działalności badawczo-rozwojowej, jednak nie dłużej niż do dnia wygaśnięcia albo uchylenia decyzji o profesjonalnej rejestracji pojazdów. Dzięki tej zmiany zostanie przesądzone, że samochody osobowe wykorzystywane do celów badawczych w prowadzonej działalności badawczo-rozwojowej są zwolnione z akcyzy. </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 xml:space="preserve">Umożliwienie zaliczania do kosztów kwalifikowanych kosztów przeglądów, konserwacji, kalibracji aparatury wykorzystywanej do prowadzenia działalności B+R oraz kosztów specjalistycznego transportu towarów wykorzystywanych na potrzeby B+R) – pod warunkiem, że nie wynika to z umowy zawartej z podmiotem powiązanym z podatnikiem. </w:t>
            </w:r>
          </w:p>
          <w:p>
            <w:pPr>
              <w:pStyle w:val="Normal"/>
              <w:spacing w:before="0" w:after="120"/>
              <w:jc w:val="both"/>
              <w:rPr/>
            </w:pPr>
            <w:r>
              <w:rPr>
                <w:rFonts w:cs="Times New Roman" w:ascii="Times New Roman" w:hAnsi="Times New Roman"/>
              </w:rPr>
              <w:t>W art. 18d ust. 2 ustawy o CIT rozszerzona zostanie możliwość zaliczenia do kosztów kwalifikowanych kosztów związanych z działalnością badawczo-rozwojową: a) przeglądów, konserwacji oraz kalibracji aparatury naukowo-badawczej wykorzystywanej wyłącznie w prowadzonej działalności badawczo-rozwojowej, jeżeli to korzystanie nie wynika z umowy zawartej z podmiotem powiązanym z podatnikiem; b) specjalistycznego transportu towarów wykorzystywanych wyłącznie w prowadzonej działalności badawczo-rozwojowej, jeżeli to korzystanie nie wynika z umowy zawartej z podmiotem powiązanym z podatnikiem.</w:t>
            </w:r>
          </w:p>
          <w:p>
            <w:pPr>
              <w:pStyle w:val="Normal"/>
              <w:numPr>
                <w:ilvl w:val="0"/>
                <w:numId w:val="2"/>
              </w:numPr>
              <w:spacing w:before="0" w:after="120"/>
              <w:jc w:val="both"/>
              <w:rPr/>
            </w:pPr>
            <w:r>
              <w:rPr>
                <w:rFonts w:cs="Times New Roman" w:ascii="Times New Roman" w:hAnsi="Times New Roman"/>
                <w:i/>
                <w:iCs/>
              </w:rPr>
              <w:t>Zmiana art. 111 ust. 8 w ustawie o podatku od towarów usług poprzez wskazanie, że rozporządzenie dot. obowiązku rejestrowania sprzedaży przy użyciu kas fiskalnych wydaje się co do zasady nie częściej niż raz na 3 lata.</w:t>
            </w:r>
          </w:p>
          <w:p>
            <w:pPr>
              <w:pStyle w:val="Normal"/>
              <w:spacing w:before="120" w:after="0"/>
              <w:jc w:val="both"/>
              <w:rPr>
                <w:rFonts w:ascii="Times New Roman" w:hAnsi="Times New Roman" w:cs="Times New Roman"/>
              </w:rPr>
            </w:pPr>
            <w:r>
              <w:rPr>
                <w:rFonts w:cs="Times New Roman" w:ascii="Times New Roman" w:hAnsi="Times New Roman"/>
              </w:rPr>
              <w:t xml:space="preserve">Proponuje się dokonanie zmiany art. 111 ust. 8 ustawy o podatku od towarów i usług poprzez wskazanie w tym przepisie, że rozporządzenie dotyczące obowiązku rejestrowania sprzedaży przy użyciu kas fiskalnych wydaje się co do zasady na okres przynajmniej 3 lat.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i/>
                <w:iCs/>
              </w:rPr>
              <w:t xml:space="preserve">Wprowadzenie zmian koniecznych dla usunięcia deficytu regulacji prawnych odnoszących się do zasad procesowych uczestnictwa Rzecznika Małych i Średnich Przedsiębiorców w postępowaniach przed sądami powszechnymi i Sądem Najwyższym, w ramach których Rzecznik realizuje swoje ustawowe zadania. </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Umożliwienie notariuszom, na wniosek podmiotu biorącego udział w danym akcie notarialnym, będącego osobą fizyczną, przesyłania wypisu tego aktu właściwemu miejscowo organowi podatkowemu właściwemu w sprawach podatku od nieruchomości.</w:t>
            </w:r>
          </w:p>
          <w:p>
            <w:pPr>
              <w:pStyle w:val="Normal"/>
              <w:spacing w:before="120" w:after="120"/>
              <w:jc w:val="both"/>
              <w:rPr/>
            </w:pPr>
            <w:r>
              <w:rPr>
                <w:rFonts w:cs="Times New Roman" w:ascii="Times New Roman" w:hAnsi="Times New Roman"/>
              </w:rPr>
              <w:t>Zmiany w ustawie – Prawo o notariacie, które umożliwią notariuszom, na wniosek podmiotu biorącego udział w danym akcie notarialnym, będącego osobą fizyczną, przesyłanie wypisu tego aktu właściwemu miejscowo organowi podatkowemu. Będzie to nowe uprawnienie notariuszy, które usprawni cały proces.</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Doprecyzowanie w przepisach ustawy antyzatorowej bycia „ofiarą” wcześniejszego zatoru jako przesłanki miarkowania kary za opóźnienie w transakcjach handlowych.</w:t>
            </w:r>
          </w:p>
          <w:p>
            <w:pPr>
              <w:pStyle w:val="Normal"/>
              <w:spacing w:before="0" w:after="120"/>
              <w:jc w:val="both"/>
              <w:rPr>
                <w:rFonts w:ascii="Times New Roman" w:hAnsi="Times New Roman" w:cs="Times New Roman"/>
                <w:color w:val="000000"/>
                <w:lang w:bidi="pl-PL"/>
              </w:rPr>
            </w:pPr>
            <w:r>
              <w:rPr>
                <w:rFonts w:cs="Times New Roman" w:ascii="Times New Roman" w:hAnsi="Times New Roman"/>
                <w:color w:val="000000"/>
                <w:lang w:bidi="pl-PL"/>
              </w:rPr>
              <w:t>Proponuje się zmianę w</w:t>
            </w:r>
            <w:r>
              <w:rPr>
                <w:rFonts w:cs="Times New Roman" w:ascii="Times New Roman" w:hAnsi="Times New Roman"/>
              </w:rPr>
              <w:t xml:space="preserve"> ustawie z dnia 8 marca 2013 r. o przeciwdziałaniu nadmiernym opóźnieniom w transakcjach handlowych w art. 13v w ust. 2b pkt 2 tak żeby była jasność, że Prezes UOKIK przy ustalaniu wysokości administracyjnej kary pieniężnej w ramach prowadzonego postępowania w sprawie nadmiernego opóźniania się ze spełnianiem świadczeń pieniężnych - w ramach okoliczności naruszenia wykazanych przez stronę - bierze również pod uwagę, czy strona postępowania sama nie była „ofiarą zatorów”.</w:t>
            </w:r>
            <w:r>
              <w:rPr>
                <w:rFonts w:cs="Times New Roman" w:ascii="Times New Roman" w:hAnsi="Times New Roman"/>
                <w:color w:val="000000"/>
                <w:lang w:bidi="pl-PL"/>
              </w:rPr>
              <w:t xml:space="preserve"> </w:t>
            </w:r>
            <w:r>
              <w:rPr>
                <w:rFonts w:cs="Times New Roman" w:ascii="Times New Roman" w:hAnsi="Times New Roman"/>
              </w:rPr>
              <w:t xml:space="preserve">Zminimalizuje to ryzyko pogarszania sytuacji przedsiębiorców, którzy wskutek niedopuszczalnych praktyk swoich kontrahentów i tak już ponoszą poważne koszty.  </w:t>
            </w:r>
            <w:r>
              <w:rPr>
                <w:rFonts w:cs="Times New Roman" w:ascii="Times New Roman" w:hAnsi="Times New Roman"/>
                <w:color w:val="000000"/>
                <w:lang w:bidi="pl-PL"/>
              </w:rPr>
              <w:t xml:space="preserve"> </w:t>
            </w:r>
          </w:p>
          <w:p>
            <w:pPr>
              <w:pStyle w:val="Normal"/>
              <w:numPr>
                <w:ilvl w:val="0"/>
                <w:numId w:val="2"/>
              </w:numPr>
              <w:spacing w:before="0" w:after="120"/>
              <w:jc w:val="both"/>
              <w:rPr/>
            </w:pPr>
            <w:r>
              <w:rPr>
                <w:rFonts w:cs="Times New Roman" w:ascii="Times New Roman" w:hAnsi="Times New Roman"/>
                <w:i/>
                <w:iCs/>
              </w:rPr>
              <w:t>Określenie czasu dla konsumenta na zgłoszenie niezgodności towaru z umową (od chwili wykrycia tej niezgodności).</w:t>
            </w:r>
          </w:p>
          <w:p>
            <w:pPr>
              <w:pStyle w:val="Akapitzlist"/>
              <w:numPr>
                <w:ilvl w:val="0"/>
                <w:numId w:val="2"/>
              </w:numPr>
              <w:spacing w:before="0" w:after="120"/>
              <w:contextualSpacing/>
              <w:jc w:val="both"/>
              <w:rPr>
                <w:rFonts w:ascii="Times New Roman" w:hAnsi="Times New Roman" w:cs="Times New Roman"/>
                <w:b/>
                <w:b/>
                <w:iCs/>
              </w:rPr>
            </w:pPr>
            <w:r>
              <w:rPr>
                <w:rFonts w:cs="Times New Roman" w:ascii="Times New Roman" w:hAnsi="Times New Roman"/>
                <w:b/>
                <w:iCs/>
              </w:rPr>
              <w:t>Prawo gospodarcze przyjazne przedsiębiorcom:</w:t>
            </w:r>
          </w:p>
          <w:p>
            <w:pPr>
              <w:pStyle w:val="Akapitzlist"/>
              <w:numPr>
                <w:ilvl w:val="0"/>
                <w:numId w:val="2"/>
              </w:numPr>
              <w:spacing w:before="0" w:after="120"/>
              <w:contextualSpacing/>
              <w:jc w:val="both"/>
              <w:rPr>
                <w:rFonts w:ascii="Times New Roman" w:hAnsi="Times New Roman" w:cs="Times New Roman"/>
                <w:i/>
                <w:i/>
                <w:iCs/>
              </w:rPr>
            </w:pPr>
            <w:r>
              <w:rPr>
                <w:rFonts w:cs="Times New Roman" w:ascii="Times New Roman" w:hAnsi="Times New Roman"/>
                <w:i/>
                <w:iCs/>
              </w:rPr>
              <w:t>Wprowadzenie zasady równoważenia obowiązków administracyjnych do art. 67 Prawa przedsiębiorców (nawiązującej do koncepcji realizowanej w wielu krajach europejskich tzw. „one in, one out”).</w:t>
            </w:r>
          </w:p>
          <w:p>
            <w:pPr>
              <w:pStyle w:val="Akapitzlist"/>
              <w:spacing w:before="0" w:after="120"/>
              <w:ind w:left="33" w:hanging="0"/>
              <w:contextualSpacing/>
              <w:jc w:val="both"/>
              <w:rPr/>
            </w:pPr>
            <w:r>
              <w:rPr>
                <w:rFonts w:cs="Times New Roman" w:ascii="Times New Roman" w:hAnsi="Times New Roman"/>
              </w:rPr>
              <w:t>Zasada będzie polegała na tym, by projektując nowe obowiązki administracyjne, projektodawca dążył do zmniejszenia obciążeń administracyjnych wynikających z uregulowań prawnych już obowiązujących w danej dziedzinie.</w:t>
            </w:r>
          </w:p>
          <w:p>
            <w:pPr>
              <w:pStyle w:val="ARTartustawynprozporzdzenia"/>
              <w:numPr>
                <w:ilvl w:val="0"/>
                <w:numId w:val="2"/>
              </w:numPr>
              <w:spacing w:lineRule="auto" w:line="276" w:before="0" w:after="120"/>
              <w:rPr>
                <w:rFonts w:ascii="Times New Roman" w:hAnsi="Times New Roman" w:cs="Times New Roman"/>
                <w:i/>
                <w:i/>
                <w:iCs/>
                <w:sz w:val="22"/>
                <w:szCs w:val="22"/>
              </w:rPr>
            </w:pPr>
            <w:r>
              <w:rPr>
                <w:rFonts w:cs="Times New Roman" w:ascii="Times New Roman" w:hAnsi="Times New Roman"/>
                <w:i/>
                <w:iCs/>
                <w:sz w:val="22"/>
                <w:szCs w:val="22"/>
              </w:rPr>
              <w:t>Wprowadzenie zasady projektowania oceny funkcjonowania aktu normatywnego (OSR ex post).</w:t>
            </w:r>
          </w:p>
          <w:p>
            <w:pPr>
              <w:pStyle w:val="Akapitzlist"/>
              <w:spacing w:before="0" w:after="120"/>
              <w:ind w:left="33" w:hanging="0"/>
              <w:contextualSpacing/>
              <w:jc w:val="both"/>
              <w:rPr/>
            </w:pPr>
            <w:r>
              <w:rPr>
                <w:rFonts w:cs="Times New Roman" w:ascii="Times New Roman" w:hAnsi="Times New Roman"/>
              </w:rPr>
              <w:t>Proponuje się, by przyjmowane przez Radę Ministrów projekty aktów normatywnych z zakresu prawa gospodarczego zawierały w OSR informacje na temat zakresu oceny funkcjonowania projektowanego aktu lub jego części, w szczególności mierników określających stopień realizacji jego celów oraz terminu przygotowania takiej oceny.</w:t>
            </w:r>
          </w:p>
          <w:p>
            <w:pPr>
              <w:pStyle w:val="ARTartustawynprozporzdzenia"/>
              <w:numPr>
                <w:ilvl w:val="0"/>
                <w:numId w:val="2"/>
              </w:numPr>
              <w:spacing w:lineRule="auto" w:line="276" w:before="0" w:after="120"/>
              <w:rPr/>
            </w:pPr>
            <w:r>
              <w:rPr>
                <w:rFonts w:cs="Times New Roman" w:ascii="Times New Roman" w:hAnsi="Times New Roman"/>
                <w:i/>
                <w:iCs/>
                <w:sz w:val="22"/>
                <w:szCs w:val="22"/>
              </w:rPr>
              <w:t xml:space="preserve">Wprowadzenie zasady obowiązkowej oceny skutków regulacji ex post, zgodnie z którą ocenę funkcjonowania aktu normatywnego (OSR ex post) przeprowadza się obowiązkowo w sytuacji, gdy dany akt został przyjęty </w:t>
              <w:br/>
              <w:t>w wyniku rządowego procesu legislacyjnego, w którym odstąpiono od przeprowadzenia konsultacji publicznych</w:t>
            </w:r>
            <w:r>
              <w:rPr>
                <w:rFonts w:cs="Times New Roman" w:ascii="Times New Roman" w:hAnsi="Times New Roman"/>
                <w:sz w:val="22"/>
                <w:szCs w:val="22"/>
              </w:rPr>
              <w:t xml:space="preserve"> (nie później niż po upływie dwóch lat od wejścia w życie takiego aktu)</w:t>
            </w:r>
            <w:r>
              <w:rPr>
                <w:rFonts w:cs="Times New Roman" w:ascii="Times New Roman" w:hAnsi="Times New Roman"/>
                <w:i/>
                <w:iCs/>
                <w:sz w:val="22"/>
                <w:szCs w:val="22"/>
              </w:rPr>
              <w:t>.</w:t>
            </w:r>
          </w:p>
          <w:p>
            <w:pPr>
              <w:pStyle w:val="Akapitzlist"/>
              <w:numPr>
                <w:ilvl w:val="0"/>
                <w:numId w:val="2"/>
              </w:numPr>
              <w:spacing w:before="0" w:after="120"/>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zasady oceny projektu pod kątem notyfikacji usługowej.</w:t>
            </w:r>
          </w:p>
          <w:p>
            <w:pPr>
              <w:pStyle w:val="Akapitzlist"/>
              <w:numPr>
                <w:ilvl w:val="0"/>
                <w:numId w:val="2"/>
              </w:numPr>
              <w:spacing w:before="0" w:after="120"/>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odpowiedniego vacatio legis projektów ustaw.</w:t>
            </w:r>
          </w:p>
          <w:p>
            <w:pPr>
              <w:pStyle w:val="Akapitzlist"/>
              <w:spacing w:before="0" w:after="120"/>
              <w:ind w:left="33" w:hanging="0"/>
              <w:contextualSpacing/>
              <w:jc w:val="both"/>
              <w:rPr/>
            </w:pPr>
            <w:r>
              <w:rPr>
                <w:rFonts w:cs="Times New Roman" w:ascii="Times New Roman" w:hAnsi="Times New Roman"/>
              </w:rPr>
              <w:t>Zgodnie z propozycją, wnioskodawcy projektów ustaw określających zasady działalności gospodarczej mają kierować się przy wyznaczaniu terminu wejścia w życie potrzebą zapewnienia przedsiębiorcom czasu niezbędnego do dostosowania ich działalności gospodarczej do tych zasad, przy czym termin ten nie powinien być krótszy niż 6 miesięcy od dnia ogłoszenia. Odstąpienie od ww. zasady będzie mogło nastąpić jedynie wówczas, gdy przemawia za tym ważny interes publiczny, w tym projektowane przepisy będą korzystne dla przedsiębiorców, lub gdy wynika to z konieczności implementacji lub wykonania przepisów prawa Unii Europejskiej.</w:t>
            </w:r>
          </w:p>
          <w:p>
            <w:pPr>
              <w:pStyle w:val="Normal"/>
              <w:numPr>
                <w:ilvl w:val="0"/>
                <w:numId w:val="2"/>
              </w:numPr>
              <w:spacing w:before="0" w:after="120"/>
              <w:jc w:val="both"/>
              <w:rPr>
                <w:rFonts w:ascii="Times New Roman" w:hAnsi="Times New Roman" w:cs="Times New Roman"/>
                <w:i/>
                <w:i/>
                <w:iCs/>
                <w:color w:val="000000"/>
                <w:spacing w:val="-2"/>
              </w:rPr>
            </w:pPr>
            <w:r>
              <w:rPr>
                <w:rFonts w:cs="Times New Roman" w:ascii="Times New Roman" w:hAnsi="Times New Roman"/>
                <w:i/>
                <w:iCs/>
              </w:rPr>
              <w:t>Wprowadzenie zmian mających na celu usprawnienie procesu dokonywania bieżących przeglądów prawa gospodarczego wynikającego z art. 70 Prawa przedsiębiorców.</w:t>
            </w:r>
          </w:p>
          <w:p>
            <w:pPr>
              <w:pStyle w:val="Normal"/>
              <w:spacing w:before="0" w:after="120"/>
              <w:jc w:val="both"/>
              <w:rPr/>
            </w:pPr>
            <w:r>
              <w:rPr>
                <w:rFonts w:cs="Times New Roman" w:ascii="Times New Roman" w:hAnsi="Times New Roman"/>
                <w:color w:val="000000"/>
                <w:spacing w:val="-2"/>
              </w:rPr>
              <w:t xml:space="preserve">Planuje się doprecyzowanie podstawowego zakresu przedkładanych informacji, wskazanie organu - gospodarza procesu obsługi przekazywania informacji (założono, że jest nim minister właściwy do spraw gospodarki), stworzenie podstawy prawnej do udostępniania wzoru formularza informacji ministrom kierującym działami administracji rządowej (wzór formularza będzie publikowany w Biuletynie Informacji Publicznej ministra właściwego do spraw gospodarki), stworzenie zasad postępowania z uzyskanymi od tych ministrów informacjami (obowiązek przekazania takich informacji wskazanym podmiotom, które w systemie prawnym wyposażone są w kompetencje związane z oceną praktyki legislacyjnej, tj. Radzie Dialogu Społecznego, Radzie Legislacyjnej, Radzie Pożytku Publicznego, Rzecznikowi Małych i Średnich Przedsiębiorców) w celu umożliwienia tym podmiotom wyrażenia opinii lub zajęcia stanowiska. Postuluje się także wprowadzenie obowiązku publikowania w BIP ministra właściwego do spraw gospodarki zarówno informacji przekazywanych przez ministrów kierujących działami administracji rządowej, jak również opinii i stanowisk dotyczących tych informacji. </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Wprowadzenie obowiązku cyklicznego opracowywania Programu regulacyjnego.</w:t>
            </w:r>
          </w:p>
          <w:p>
            <w:pPr>
              <w:pStyle w:val="ARTartustawynprozporzdzenia"/>
              <w:spacing w:lineRule="auto" w:line="276" w:before="0" w:after="120"/>
              <w:ind w:hanging="0"/>
              <w:rPr/>
            </w:pPr>
            <w:r>
              <w:rPr>
                <w:rFonts w:eastAsia="Calibri" w:cs="Times New Roman" w:ascii="Times New Roman" w:hAnsi="Times New Roman"/>
                <w:color w:val="000000"/>
                <w:spacing w:val="-2"/>
                <w:sz w:val="22"/>
                <w:szCs w:val="22"/>
                <w:lang w:eastAsia="en-US"/>
              </w:rPr>
              <w:t xml:space="preserve">W celu zapewnienia ciągłej poprawy jakości regulacji proponuje się wprowadzenie Programu regulacyjnego. Byłoby to rozwiązanie wzorowane na Polityce zakupowej państwa. Program będzie określał priorytetowe działania w obszarze kształtowania otoczenia prawnego wykonywania działalności gospodarczej w zakresie: redukcji obciążeń regulacyjnych; dokonywania oceny funkcjonowania aktów normatywnych i nadzoru nad realizacją programu. Program będzie uwzględniać wyniki przeglądu funkcjonowania aktów normatywnych i planuje się jego opracowanie cyklicznie raz na 4 lata. Byłby zatwierdzany przez Radę Ministrów na wniosek ministra właściwego ds. gospodarki.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spacing w:val="-2"/>
              </w:rPr>
              <w:t xml:space="preserve"> </w:t>
            </w: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Z uwagi na przekrojowy charakter projektowanej regulacji analizę rozwiązań międzynarodowych przeprowadzono w przypadku wybranych zagadnień.</w:t>
            </w:r>
          </w:p>
          <w:p>
            <w:pPr>
              <w:pStyle w:val="Normal"/>
              <w:numPr>
                <w:ilvl w:val="1"/>
                <w:numId w:val="7"/>
              </w:numPr>
              <w:spacing w:before="0" w:after="120"/>
              <w:ind w:left="464" w:hanging="360"/>
              <w:jc w:val="both"/>
              <w:rPr>
                <w:rFonts w:ascii="Times New Roman" w:hAnsi="Times New Roman" w:cs="Times New Roman"/>
                <w:color w:val="000000"/>
                <w:spacing w:val="-2"/>
              </w:rPr>
            </w:pPr>
            <w:r>
              <w:rPr>
                <w:rFonts w:eastAsia="Times New Roman" w:cs="Times New Roman" w:ascii="Times New Roman" w:hAnsi="Times New Roman"/>
                <w:i/>
                <w:lang w:eastAsia="pl-PL"/>
              </w:rPr>
              <w:t>Działalność rzemieślnicza.</w:t>
            </w:r>
          </w:p>
          <w:p>
            <w:pPr>
              <w:pStyle w:val="Normal"/>
              <w:spacing w:lineRule="auto" w:line="240" w:before="0" w:after="120"/>
              <w:jc w:val="both"/>
              <w:rPr>
                <w:rFonts w:ascii="Times New Roman" w:hAnsi="Times New Roman" w:cs="Times New Roman"/>
                <w:b/>
                <w:b/>
                <w:color w:val="000000"/>
              </w:rPr>
            </w:pPr>
            <w:r>
              <w:rPr>
                <w:rFonts w:cs="Times New Roman" w:ascii="Times New Roman" w:hAnsi="Times New Roman"/>
                <w:b/>
                <w:color w:val="000000"/>
              </w:rPr>
              <w:t>Niemcy</w:t>
            </w:r>
          </w:p>
          <w:p>
            <w:pPr>
              <w:pStyle w:val="Normal"/>
              <w:spacing w:before="0" w:after="120"/>
              <w:jc w:val="both"/>
              <w:rPr/>
            </w:pPr>
            <w:r>
              <w:rPr>
                <w:rFonts w:cs="Times New Roman" w:ascii="Times New Roman" w:hAnsi="Times New Roman"/>
                <w:color w:val="000000"/>
              </w:rPr>
              <w:t>Samorząd gospodarczy rzemiosła w Niemczech pełni rolę równorzędną dla organów administracji państwowej i samorządowej. Jest współodpowiedzialny za wdrażanie programów nauczania i praktycznej nauki zawodu na poziomie przedsiębiorstw. Przynależność do rzemiosła nie jest warunkowana wielkością firmy czy wartością sprzedaży, ale z mocy prawa. Samorząd gospodarczy rzemiosła funkcjonuje w postaci obligatoryjnej przynależności przedsiębiorstw oraz posiada status podmiotu prawa publicznego.</w:t>
            </w:r>
          </w:p>
          <w:p>
            <w:pPr>
              <w:pStyle w:val="Normal"/>
              <w:spacing w:before="0" w:after="120"/>
              <w:jc w:val="both"/>
              <w:rPr/>
            </w:pPr>
            <w:r>
              <w:rPr>
                <w:rFonts w:cs="Times New Roman" w:ascii="Times New Roman" w:hAnsi="Times New Roman"/>
                <w:color w:val="000000"/>
              </w:rPr>
              <w:t>Organizacje rzemieślnicze w Niemczech to izby rzemieślnicze i organizacje zrzeszające rzemieślników. Izby rzemieślnicze są stowarzyszeniami prawa publicznego. Członkostwo w izbach rzemieślniczych jest obowiązkowe dla przedsiębiorstw w zawodach rzemieślniczych. Wszystkie ogólnokrajowe izby rzemieślnicze są zrzeszone w Niemieckim Stowarzyszeniu Izb Rzemieślniczych (DHKT).</w:t>
            </w:r>
          </w:p>
          <w:p>
            <w:pPr>
              <w:pStyle w:val="Normal"/>
              <w:spacing w:before="0" w:after="120"/>
              <w:jc w:val="both"/>
              <w:rPr/>
            </w:pPr>
            <w:hyperlink r:id="rId4">
              <w:r>
                <w:rPr>
                  <w:rStyle w:val="InternetLink"/>
                  <w:rFonts w:cs="Times New Roman" w:ascii="Times New Roman" w:hAnsi="Times New Roman"/>
                  <w:color w:val="000000"/>
                  <w:u w:val="none"/>
                </w:rPr>
                <w:t>Organizacje zrzeszające rzemieślników są organizacjami, do których przynależność jest dobrowolna. Reprezentują interesy jednej z gałęzi rzemiosła lub konkretnego zawodu rzemieślniczego. Pełnią funkcje organizacji zawodowych.</w:t>
              </w:r>
            </w:hyperlink>
            <w:r>
              <w:rPr>
                <w:rFonts w:cs="Times New Roman" w:ascii="Times New Roman" w:hAnsi="Times New Roman"/>
                <w:color w:val="000000"/>
              </w:rPr>
              <w:t xml:space="preserve"> Rzemieślnicy prowadzący własną działalność mogą na poziomie lokalnym tworzyć cechy. Przynależność do cechu jest dobrowolna.</w:t>
            </w:r>
          </w:p>
          <w:p>
            <w:pPr>
              <w:pStyle w:val="Default"/>
              <w:spacing w:lineRule="auto" w:line="276" w:before="0" w:after="120"/>
              <w:jc w:val="both"/>
              <w:rPr>
                <w:sz w:val="22"/>
                <w:szCs w:val="22"/>
              </w:rPr>
            </w:pPr>
            <w:r>
              <w:rPr>
                <w:sz w:val="22"/>
                <w:szCs w:val="22"/>
              </w:rPr>
              <w:t>Niemieckie Stowarzyszenie Izb Rzemieślniczych (DHKT) oraz Związek Przedsiębiorców Rzemiosła Niemieckiego (UDH) są zrzeszone w Centralnym Związku Rzemiosła Niemieckiego (ZDH).</w:t>
            </w:r>
          </w:p>
          <w:p>
            <w:pPr>
              <w:pStyle w:val="Default"/>
              <w:spacing w:lineRule="auto" w:line="276" w:before="0" w:after="120"/>
              <w:jc w:val="both"/>
              <w:rPr/>
            </w:pPr>
            <w:r>
              <w:rPr>
                <w:sz w:val="22"/>
                <w:szCs w:val="22"/>
              </w:rPr>
              <w:t>53 izby rzemieślnicze tworzą razem Niemieckie Stowarzyszenie Izb Rzemieślniczych (DHKT). DHKT ma za zadanie reprezentować wspólne sprawy izb rzemieślniczych będących jej członkami. DHKT jest organizacją skupiającą interdyscyplinarne grupy interesów niemieckiego sektora rzemiosła, w którym zarejestrowanych jest ok. 1 mln przedsiębiorstw. Prezydent Centralnego Związku Rzemiosła Niemieckiego (ZDH) pełni zarazem funkcję przewodniczącego DHKT jak przewodniczącego Związku Przedsiębiorców Rzemiosła Niemieckiego (UDH).</w:t>
            </w:r>
          </w:p>
          <w:p>
            <w:pPr>
              <w:pStyle w:val="Default"/>
              <w:spacing w:lineRule="auto" w:line="276" w:before="0" w:after="120"/>
              <w:jc w:val="both"/>
              <w:rPr/>
            </w:pPr>
            <w:r>
              <w:rPr>
                <w:sz w:val="22"/>
                <w:szCs w:val="22"/>
              </w:rPr>
              <w:t>ZDH podejmuje decyzje we wszystkich kwestiach podstawowych polityki rzemieślniczej. Reprezentuje interesy rzemiosła wobec rządu federalnego i innych władz centralnych, Unii Europejskiej oraz innych organizacji międzynarodowych.</w:t>
            </w:r>
          </w:p>
          <w:p>
            <w:pPr>
              <w:pStyle w:val="Default"/>
              <w:spacing w:lineRule="auto" w:line="276" w:before="0" w:after="120"/>
              <w:jc w:val="both"/>
              <w:rPr/>
            </w:pPr>
            <w:r>
              <w:rPr>
                <w:sz w:val="22"/>
                <w:szCs w:val="22"/>
              </w:rPr>
              <w:t>Aktem prawnym regulującym kompleksowo działalność sektora rzemiosła w Niemczech jest ordynacja rzemieślnicza (Handwerksordnung 1953), która obejmuje następujące obszary tematyczne: a) wykonywanie zawodu rzemieślniczego i zbliżonego do rzemiosła, b) szkolenie zawodowe w rzemiośle, c) egzamin mistrzowski i tytuł mistrza rzemiosła, d) organizacja rzemiosła i e) postanowienia w sprawie grzywien, przepisy przejściowe i końcowe.</w:t>
            </w:r>
          </w:p>
          <w:p>
            <w:pPr>
              <w:pStyle w:val="Default"/>
              <w:spacing w:lineRule="auto" w:line="276" w:before="0" w:after="120"/>
              <w:jc w:val="center"/>
              <w:rPr>
                <w:sz w:val="22"/>
                <w:szCs w:val="22"/>
              </w:rPr>
            </w:pPr>
            <w:r>
              <w:rPr>
                <w:sz w:val="22"/>
                <w:szCs w:val="22"/>
              </w:rPr>
              <w:t>Definicja rzemieślnika</w:t>
            </w:r>
          </w:p>
          <w:p>
            <w:pPr>
              <w:pStyle w:val="Default"/>
              <w:spacing w:lineRule="auto" w:line="276" w:before="0" w:after="120"/>
              <w:jc w:val="both"/>
              <w:rPr>
                <w:sz w:val="22"/>
                <w:szCs w:val="22"/>
              </w:rPr>
            </w:pPr>
            <w:r>
              <w:rPr>
                <w:sz w:val="22"/>
                <w:szCs w:val="22"/>
              </w:rPr>
              <w:t>Zgodnie z definicją ordynacji rzemieślniczej (§ 1 HwO) tylko osoby fizyczne, osoby prawne i spółki osobowe wpisane do rejestru rzemiosła mogą samodzielnie prowadzić działalność rzemieślniczą podlegającą licencjonowaniu jako stały zawód. Spółkami osobowymi w rozumieniu ordynacji są spółki handlowe osobowe i spółki cywilne.</w:t>
            </w:r>
          </w:p>
          <w:p>
            <w:pPr>
              <w:pStyle w:val="Normal"/>
              <w:tabs>
                <w:tab w:val="clear" w:pos="708"/>
                <w:tab w:val="left" w:pos="2070" w:leader="none"/>
                <w:tab w:val="left" w:pos="3030" w:leader="none"/>
              </w:tabs>
              <w:spacing w:before="0" w:after="120"/>
              <w:jc w:val="both"/>
              <w:rPr/>
            </w:pPr>
            <w:r>
              <w:rPr>
                <w:rFonts w:cs="Times New Roman" w:ascii="Times New Roman" w:hAnsi="Times New Roman"/>
                <w:color w:val="000000"/>
              </w:rPr>
              <w:t>W Niemczech większość rzemieślników działa w formie spółek z ograniczoną odpowiedzialnością (GmbH).</w:t>
            </w:r>
          </w:p>
          <w:p>
            <w:pPr>
              <w:pStyle w:val="Default"/>
              <w:spacing w:lineRule="auto" w:line="276" w:before="0" w:after="120"/>
              <w:jc w:val="center"/>
              <w:rPr>
                <w:sz w:val="22"/>
                <w:szCs w:val="22"/>
              </w:rPr>
            </w:pPr>
            <w:r>
              <w:rPr>
                <w:rFonts w:eastAsia="NSimSun"/>
                <w:kern w:val="2"/>
                <w:sz w:val="22"/>
                <w:szCs w:val="22"/>
                <w:lang w:eastAsia="zh-CN" w:bidi="hi-IN"/>
              </w:rPr>
              <w:t>Definicja rzemiosł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Ordynacja rzemieślnicza definiuje, jakie zawody zalicza się do rzemieślniczych. Załącznik A obejmuje zawody rzemieślnicze właściwe, dla wykonywania których niezbędne jest posiadanie dyplomu mistrzowskiego lub czeladniczego (obowiązek zrzeszenia w izbie rzemieślniczej). Załącznik B obejmuje zawody rzemieślnicze, dla których posiadanie dyplomu mistrzowskiego lub czeladniczego nie jest obowiązkowe i zawody pokrewne rzemiosłu właściwemu (obowiązek zgłoszenia do izby rzemieślniczej).</w:t>
            </w:r>
          </w:p>
          <w:p>
            <w:pPr>
              <w:pStyle w:val="Normal"/>
              <w:numPr>
                <w:ilvl w:val="1"/>
                <w:numId w:val="7"/>
              </w:numPr>
              <w:spacing w:before="0" w:after="120"/>
              <w:ind w:left="464" w:hanging="360"/>
              <w:jc w:val="both"/>
              <w:rPr>
                <w:rFonts w:ascii="Times New Roman" w:hAnsi="Times New Roman" w:cs="Times New Roman"/>
                <w:i/>
                <w:i/>
              </w:rPr>
            </w:pPr>
            <w:r>
              <w:rPr>
                <w:rFonts w:cs="Times New Roman" w:ascii="Times New Roman" w:hAnsi="Times New Roman"/>
                <w:i/>
              </w:rPr>
              <w:t>Rozwiązania na rzecz prawa przyjaznego przedsiębiorcom.</w:t>
            </w:r>
          </w:p>
          <w:p>
            <w:pPr>
              <w:pStyle w:val="Normal"/>
              <w:spacing w:before="0" w:after="120"/>
              <w:jc w:val="both"/>
              <w:rPr/>
            </w:pPr>
            <w:r>
              <w:rPr>
                <w:rFonts w:cs="Times New Roman" w:ascii="Times New Roman" w:hAnsi="Times New Roman"/>
                <w:color w:val="000000"/>
                <w:spacing w:val="-2"/>
              </w:rPr>
              <w:t>Rozwiązania typu „one in one out” zostały wdrożone w następujących państwach: Wielka Brytania (2011 - 2017 r.), Kanada (od 2012 r.), Niemcy (od 2015 r.), Korea (od 2014 r.), Stany Zjednoczone (do 2017 r.), Meksyk (od 2017 r.), Finlandia (od 2017 r.), Francja (od 2013 r.), Australia (od 2007 r., od 2014 r. zmiana zasady na cel redukcyjny netto 1 mld $ rocznie). Zasadę wprowadzono również na poziomie Unii Europejskiej do aktów inicjowanych przez Komisję Europejską.</w:t>
            </w:r>
          </w:p>
          <w:p>
            <w:pPr>
              <w:pStyle w:val="Normal"/>
              <w:spacing w:before="0" w:after="120"/>
              <w:jc w:val="both"/>
              <w:rPr/>
            </w:pPr>
            <w:r>
              <w:rPr>
                <w:rFonts w:cs="Times New Roman" w:ascii="Times New Roman" w:hAnsi="Times New Roman"/>
                <w:color w:val="000000"/>
                <w:spacing w:val="-2"/>
              </w:rPr>
              <w:t>We wszystkich analizowanych krajach zasadę wdrożono na poziomie rządowym. W większości ww. krajów zastosowano wyjątki od zasady: w Wielkiej Brytanii i Niemczech wyjątek stanowiły akty wdrażające prawo UE, w Kanadzie wyłączone zostały regulacje związane z podatkami, administracją podatkową, nagłymi sytuacjami kryzysowymi i wyjątkowymi. W Stanach Zjednoczonych możliwe są całkowite lub częściowe wyłączenia gdy nastąpi wyraźne zwolnienie działań, w przypadku działań awaryjnych, przy czynnościach wymaganych ustawowo lub sądowo lub działaniach de minimis. Wnioski o wyłączenia są składane do Biura ds. Informacji i Regulacji (Office of Information and Regulatory Affairs – OIRA). W Korei wyłączone z zasady zostały regulacje niezbędne z uwagi na kryzys w kraju i sytuacje wyjątkowe, wdrażające traktaty i umowy międzynarodowe, związane bezpośrednio z ochroną zdrowia publicznego i bezpieczeństwem, niezbędne dla zagwarantowania stabilności finansowej, związane z kryzysem ekologicznym i sprzyjające uczciwej konkurencji, regulacje związane z opłatami administracyjnymi i sankcjami oraz regulacje, które tracą ważność po upływie roku.</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Doświadczenia zagraniczne wskazują na zróżnicowane praktyki w określaniu zakresu zasady typu „jeden za jeden”. Bezpośrednie koszty dostosowawcze dla biznesu są uwzględniane w Niemczech (z wyjątkiem jednorazowych), Korei i Wielkiej Brytanii, natomiast w Kanadzie uwzględniane są wyłącznie bezpośrednie koszty administracyjne dla przedsiębiorstw. </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odmioty gospodarc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k. 690 tys. podmiotów gospodarczych wpisanych do KRS</w:t>
            </w:r>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rPr>
                <w:rFonts w:ascii="Times New Roman" w:hAnsi="Times New Roman" w:cs="Times New Roman"/>
                <w:spacing w:val="-2"/>
              </w:rPr>
            </w:pPr>
            <w:r>
              <w:rPr>
                <w:rFonts w:cs="Times New Roman" w:ascii="Times New Roman" w:hAnsi="Times New Roman"/>
                <w:spacing w:val="-2"/>
              </w:rPr>
              <w:t xml:space="preserve">ok. 3,3 mln podmiotów (aktywnych i zawieszonych) zarejestrowanych w CEIDG </w:t>
            </w:r>
          </w:p>
          <w:p>
            <w:pPr>
              <w:pStyle w:val="Normal"/>
              <w:spacing w:lineRule="auto" w:line="240" w:before="0" w:after="120"/>
              <w:rPr>
                <w:rFonts w:ascii="Times New Roman" w:hAnsi="Times New Roman" w:eastAsia="Times New Roman" w:cs="Times New Roman"/>
                <w:spacing w:val="-2"/>
                <w:lang w:eastAsia="pl-PL"/>
              </w:rPr>
            </w:pPr>
            <w:r>
              <w:rPr>
                <w:rFonts w:eastAsia="Times New Roman" w:cs="Times New Roman" w:ascii="Times New Roman" w:hAnsi="Times New Roman"/>
                <w:spacing w:val="-2"/>
                <w:lang w:eastAsia="pl-PL"/>
              </w:rPr>
            </w:r>
          </w:p>
          <w:p>
            <w:pPr>
              <w:pStyle w:val="Normal"/>
              <w:spacing w:lineRule="auto" w:line="240" w:before="0" w:after="120"/>
              <w:rPr/>
            </w:pPr>
            <w:r>
              <w:rPr>
                <w:rFonts w:eastAsia="Times New Roman" w:cs="Times New Roman" w:ascii="Times New Roman" w:hAnsi="Times New Roman"/>
                <w:i/>
                <w:iCs/>
                <w:lang w:eastAsia="pl-PL"/>
              </w:rPr>
              <w:t xml:space="preserve">(mikroprzedsiębiorcy stanowią ok. 97% wszystkich przedsiębiorców)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pacing w:val="-2"/>
              </w:rPr>
            </w:pPr>
            <w:r>
              <w:rPr>
                <w:rFonts w:cs="Times New Roman" w:ascii="Times New Roman" w:hAnsi="Times New Roman"/>
                <w:spacing w:val="-2"/>
              </w:rPr>
              <w:t>Centralna Informacja Krajowego Rejestru Sądowego – Sprawozdanie o stanie Rejestru Przedsiębiorców na koniec 2023 r.</w:t>
            </w:r>
          </w:p>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Hurtownia danych CEIDG – stan na koniec 2023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Możliwość przygotowania się do kontroli w związku z obowiązkiem przedstawienia wstępnej listy informacji i dokumentów, których udostępnienia w toku kontroli oczekuje organ od kontrolowanego przedsiębiorcy.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 przypadku mikroprzedsiębiorców skrócenie maksymalnego czasu kontroli z 12 do 6 dni.</w:t>
            </w:r>
          </w:p>
          <w:p>
            <w:pPr>
              <w:pStyle w:val="Normal"/>
              <w:tabs>
                <w:tab w:val="clear" w:pos="708"/>
                <w:tab w:val="left" w:pos="1560" w:leader="none"/>
              </w:tabs>
              <w:spacing w:lineRule="auto" w:line="240" w:before="0" w:after="120"/>
              <w:rPr/>
            </w:pPr>
            <w:r>
              <w:rPr>
                <w:rFonts w:eastAsia="Times New Roman" w:cs="Times New Roman" w:ascii="Times New Roman" w:hAnsi="Times New Roman"/>
                <w:lang w:eastAsia="pl-PL"/>
              </w:rPr>
              <w:t xml:space="preserve">Możliwość zweryfikowania przez podmioty kontrolowane realizacji spoczywającego na organie obowiązku przeprowadzania analiz prawdopodobieństwa naruszenia prawa przed kontrolą planową. </w:t>
            </w:r>
          </w:p>
          <w:p>
            <w:pPr>
              <w:pStyle w:val="Normal"/>
              <w:tabs>
                <w:tab w:val="clear" w:pos="708"/>
                <w:tab w:val="left" w:pos="1560" w:leader="none"/>
              </w:tabs>
              <w:spacing w:lineRule="auto" w:line="240" w:before="0" w:after="120"/>
              <w:rPr/>
            </w:pPr>
            <w:r>
              <w:rPr>
                <w:rFonts w:eastAsia="Times New Roman" w:cs="Times New Roman" w:ascii="Times New Roman" w:hAnsi="Times New Roman"/>
                <w:lang w:eastAsia="pl-PL"/>
              </w:rPr>
              <w:t>Możliwość wniesienia sprzeciwu wobec czynności kontrolnych, w przypadku, gdy organ przeprowadzając kontrolę powołuje się na wyłączenia ograniczeń kontroli działalności gospodar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Poprawa warunków dla podejmowania i wykonywania działalności gospodarczej, zwiększenie pewności prawnej. </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Częstsze korzystanie z procedury mediacyjnej lub koncyliacyjnej w relacjach z innymi przedsiębiorcami, pracownikami oraz administracją publiczną.</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 xml:space="preserve">Zmniejszenie ryzyka pogarszania sytuacji przedsiębiorców, którzy byli „ofiarą” wcześniejszego zatoru płatniczego.  </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 xml:space="preserve">Korzystne zmiany w zakresie dofinansowania kosztów kształcenia młodocianych pracowników.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odmioty wpisane do oficjalnych i publicznie dostępnych rejestrów, które ustanowiły pełnomocników lub prokurentów i upubliczniły tę informację w tych rejestra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86 tys. </w:t>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liczba podmiotów wpisanych do rejestru przedsiębiorców Krajowego Rejestru Sądowego, które ustanowiły prokurent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MS (dane z lipc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Brak konieczności przedkładania dokumentu stwierdzającego udzielenie prokury bądź pełnomocnictwa w ramach postępowania administracyjnego w zakresie, w jakim umocowanie zostało publicznie określone w rejestrz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cy wykonujący rzemiosło</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600 tys.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Związek Rzemiosła Polskiego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Poszerzenie grupy rzemieślników.</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Usunięcie ograniczeń prowadzenia działalności rzemieślniczej.</w:t>
            </w:r>
          </w:p>
          <w:p>
            <w:pPr>
              <w:pStyle w:val="Normal"/>
              <w:spacing w:lineRule="auto" w:line="240" w:before="0" w:after="120"/>
              <w:rPr>
                <w:rFonts w:ascii="Times New Roman" w:hAnsi="Times New Roman" w:cs="Times New Roman"/>
              </w:rPr>
            </w:pPr>
            <w:r>
              <w:rPr>
                <w:rFonts w:cs="Times New Roman" w:ascii="Times New Roman" w:hAnsi="Times New Roman"/>
              </w:rPr>
              <w:t>Opłacanie składek członkowskich przez nową grupę rzemieślników, których zawodowo wykonywana działalność gospodarcza stała się rzemiosłem dopiero w związku z wejściem w życie znowelizowanych przepisów.</w:t>
            </w:r>
          </w:p>
          <w:p>
            <w:pPr>
              <w:pStyle w:val="Normal"/>
              <w:spacing w:lineRule="auto" w:line="240" w:before="0" w:after="120"/>
              <w:rPr>
                <w:rFonts w:ascii="Times New Roman" w:hAnsi="Times New Roman" w:cs="Times New Roman"/>
              </w:rPr>
            </w:pPr>
            <w:r>
              <w:rPr>
                <w:rFonts w:cs="Times New Roman" w:ascii="Times New Roman" w:hAnsi="Times New Roman"/>
              </w:rPr>
              <w:t>Korzystne zmiany w zakresie dofinansowania kosztów kształcenia młodocianych pracowników.</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soby korzystające z Małego ZUS Plus</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ok. 236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ZUS (dane na koniec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Zagwarantowanie możliwości powrotu do ulgi po upływie 24 miesięcy od upływu ostatniego korzystania z niej.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Podatnicy korzystający z ulgi podatkowej B+R</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ok. 3,8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Dane MF (za rok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Korzystne rozwiązania w zakresie korzystania z ulg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Zamawiający: jednostki sektora finansów publicznych, państwowe jednostki organizacyjne nieposiadające osobowości prawnej, podmioty prawa publicznego, związki tych jednostek lub podmiotów oraz przedsiębiorstwa działające w sektorach gospodarki wodnej, energetyki, transportu i usług poczt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 xml:space="preserve">30 872 – liczba sprawozdań przekazanych Prezesowi UZP w 2022 r.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 xml:space="preserve">Sprawozdanie Prezesa Urzędu Zamówień Publicznych o funkcjonowaniu systemu zamówień publicznych </w:t>
              <w:br/>
              <w:t>w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miana w zakresie pozyskiwania zamówień, których przedmiotem będą pożyczki w ramach limitów zobowiązań określonych w uchwale budżetow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Zmiana formy udziału w rozprawach przed KIO w wyniku wniesionych odwoł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rPr>
              <w:t>Wykonawcy/ przedsiębiorcy: osoby prawne lub jednostki nieposiadające osobowości prawnej, osoby fizycz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ok. 200 tys. potencjalnych wykonawców zamówień publicznych, w tym małe (ok. 57 tys.) i średnie (ok. 15 tys.) przedsiębiorstw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REGON 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Zmiana formy udziału w rozprawach przed KIO w wyniku wniesionych odwołań od decyzji zamawiając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rPr>
              <w:t>Krajowa Izba Odwoławcz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Akt normatywny</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miana formy organizacji posiedzeń w wyniku wniesionych odwoł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rPr>
              <w:t>Prezes Urzędu Zamówień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Akt normatywny</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Konieczność zapewnienia warunków technicznych prowadzenia rozpraw zdalnych przed KI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bywatele podlegający odpowiedzialności administracyjnej (powyżej 18. roku życi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k. 30,8 mln osób</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lang w:eastAsia="pl-PL"/>
              </w:rPr>
              <w:t>GUS – „Ludność. Stan i struktura oraz ruch naturalny</w:t>
            </w:r>
          </w:p>
          <w:p>
            <w:pPr>
              <w:pStyle w:val="Normal"/>
              <w:autoSpaceDE w:val="false"/>
              <w:spacing w:lineRule="auto" w:line="240"/>
              <w:rPr/>
            </w:pPr>
            <w:r>
              <w:rPr>
                <w:rFonts w:cs="Times New Roman" w:ascii="Times New Roman" w:hAnsi="Times New Roman"/>
                <w:lang w:eastAsia="pl-PL"/>
              </w:rPr>
              <w:t>w przekroju</w:t>
            </w:r>
            <w:r>
              <w:rPr>
                <w:rFonts w:cs="MyriadPro-BoldCond;Calibri" w:ascii="MyriadPro-BoldCond;Calibri" w:hAnsi="MyriadPro-BoldCond;Calibri"/>
                <w:b/>
                <w:bCs/>
                <w:sz w:val="56"/>
                <w:szCs w:val="56"/>
                <w:lang w:eastAsia="pl-PL"/>
              </w:rPr>
              <w:t xml:space="preserve"> </w:t>
            </w:r>
            <w:r>
              <w:rPr>
                <w:rFonts w:cs="Times New Roman" w:ascii="Times New Roman" w:hAnsi="Times New Roman"/>
                <w:lang w:eastAsia="pl-PL"/>
              </w:rPr>
              <w:t>terytorialnym w 2022 r. Stan w dniu 31 grudnia”</w:t>
            </w:r>
          </w:p>
          <w:p>
            <w:pPr>
              <w:pStyle w:val="Normal"/>
              <w:spacing w:lineRule="auto" w:line="240" w:before="0" w:after="120"/>
              <w:rPr>
                <w:rFonts w:ascii="Times New Roman" w:hAnsi="Times New Roman" w:cs="Times New Roman"/>
                <w:lang w:eastAsia="pl-PL"/>
              </w:rPr>
            </w:pPr>
            <w:r>
              <w:rPr>
                <w:rFonts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Szybsze i sprawniejsze uzyskanie rozstrzygnięcia sprawy administracyjnej.</w:t>
            </w:r>
          </w:p>
          <w:p>
            <w:pPr>
              <w:pStyle w:val="Normal"/>
              <w:tabs>
                <w:tab w:val="clear" w:pos="708"/>
                <w:tab w:val="left" w:pos="1560" w:leader="none"/>
              </w:tabs>
              <w:spacing w:lineRule="auto" w:line="240" w:before="0" w:after="120"/>
              <w:rPr/>
            </w:pPr>
            <w:r>
              <w:rPr>
                <w:rFonts w:cs="Times New Roman" w:ascii="Times New Roman" w:hAnsi="Times New Roman"/>
              </w:rPr>
              <w:t xml:space="preserve">Brak konieczności przechowywania dokumentacji papierowej, stanowiącej załączniki, w ramach toczących się postępowań.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eastAsia="Times New Roman" w:cs="Times New Roman" w:ascii="Times New Roman" w:hAnsi="Times New Roman"/>
                <w:lang w:eastAsia="pl-PL"/>
              </w:rPr>
              <w:t xml:space="preserve">Zatrudnien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eastAsia="Times New Roman" w:cs="Times New Roman" w:ascii="Times New Roman" w:hAnsi="Times New Roman"/>
                <w:lang w:eastAsia="pl-PL"/>
              </w:rPr>
              <w:t>17,3 mln</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bCs/>
              </w:rPr>
              <w:t xml:space="preserve">Liczba pracujących – dane za IV kwartał 2023 r. (wyniki Badania Aktywności Ekonomicznej Ludności)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Częstsze korzystanie z procedury mediacyjnej lub koncyliacyjnej w relacjach z pracodawcam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spacing w:val="-2"/>
              </w:rPr>
              <w:t xml:space="preserve"> </w:t>
            </w:r>
            <w:r>
              <w:rPr>
                <w:rFonts w:cs="Times New Roman" w:ascii="Times New Roman" w:hAnsi="Times New Roman"/>
                <w:spacing w:val="-2"/>
              </w:rPr>
              <w:t>Ban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555</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 dane miesięczne sektora bankowego – grudzień 2023</w:t>
            </w:r>
            <w:r>
              <w:rPr>
                <w:rStyle w:val="FootnoteCharacters"/>
                <w:rStyle w:val="FootnoteAnchor"/>
                <w:rFonts w:cs="Times New Roman" w:ascii="Times New Roman" w:hAnsi="Times New Roman"/>
                <w:spacing w:val="-2"/>
              </w:rPr>
              <w:footnoteReference w:id="3"/>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Spółdzielcze Kasy Oszczędnościowo-Kredyt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9</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w:t>
            </w:r>
            <w:r>
              <w:rPr>
                <w:rStyle w:val="FootnoteCharacters"/>
                <w:rStyle w:val="FootnoteAnchor"/>
                <w:rFonts w:cs="Times New Roman" w:ascii="Times New Roman" w:hAnsi="Times New Roman"/>
                <w:spacing w:val="-2"/>
              </w:rPr>
              <w:footnoteReference w:id="4"/>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firm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Instytucje pożycz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27</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KNF – Rejestr Instytucji Pożyczkowych</w:t>
            </w:r>
            <w:r>
              <w:rPr>
                <w:rStyle w:val="FootnoteCharacters"/>
                <w:rStyle w:val="FootnoteAnchor"/>
                <w:rFonts w:cs="Times New Roman" w:ascii="Times New Roman" w:hAnsi="Times New Roman"/>
              </w:rPr>
              <w:footnoteReference w:id="5"/>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Przedsiębiorcy leas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82</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 xml:space="preserve">GUS </w:t>
            </w:r>
            <w:r>
              <w:rPr>
                <w:rStyle w:val="FootnoteCharacters"/>
                <w:rStyle w:val="FootnoteAnchor"/>
                <w:rFonts w:cs="Times New Roman" w:ascii="Times New Roman" w:hAnsi="Times New Roman"/>
                <w:spacing w:val="-2"/>
              </w:rPr>
              <w:footnoteReference w:id="6"/>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spacing w:val="-2"/>
              </w:rPr>
              <w:t xml:space="preserve">Uzyskanie dostępu do danych co wpłynie pozytywnie na proces oceny zdolności klientów do spłaty zadłużenia.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łatwienie i przyspieszenie efektywności i dynamiki udziel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rzedsiębiorcy faktor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3</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7"/>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co wpłynie pozytywnie na proces oceny zdolności klientów do spłaty zadłużenia.</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Instytucje, o których mowa w art. 105 ust. 4 ustawy - Prawo ban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uro Informacji Kredytowej S.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Bankowy Rejestr </w:t>
            </w:r>
          </w:p>
          <w:p>
            <w:pPr>
              <w:pStyle w:val="Normal"/>
              <w:spacing w:lineRule="auto" w:line="240" w:before="0" w:after="120"/>
              <w:rPr>
                <w:rFonts w:ascii="Times New Roman" w:hAnsi="Times New Roman" w:eastAsia="Times New Roman" w:cs="Times New Roman"/>
                <w:color w:val="000000"/>
                <w:spacing w:val="-2"/>
                <w:lang w:eastAsia="pl-PL"/>
              </w:rPr>
            </w:pPr>
            <w:r>
              <w:rPr>
                <w:rFonts w:eastAsia="Times New Roman" w:cs="Times New Roman" w:ascii="Times New Roman" w:hAnsi="Times New Roman"/>
                <w:color w:val="000000"/>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Gromadzenie, przetwarzanie i udostępnianie danych służących do dokonywania oceny zdolności kredytowej i zdolności do spłaty zadłużenia przekazywanych przez przedsiębiorców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Klienci przedsiębiorców leasingowych i faktoring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ok. 1,045 mln leasingobiorc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25 465 liczba klientów (faktorantó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8"/>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Ułatwiony dostęp do finansowania dzięki możliwości ich rzetelnej oceny zdolności kredytowej/zdolności do spłaty zadłużenia; ograniczenie formalności związanych z ubieganiem się o finansowanie.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Ułatwienie i przyspieszenie efektywności i dynamiki uzysk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Klienci funduszy inwestycyjnych, towarzystwa funduszy inwestycyjnych, banki, pracodawcy dokonujący wpłat na rzecz pracownik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Klienci funduszy inwestycyjnych – liczba obejmuje ponad 1 mln osób fizycznych.</w:t>
            </w:r>
          </w:p>
          <w:p>
            <w:pPr>
              <w:pStyle w:val="Normal"/>
              <w:spacing w:lineRule="auto" w:line="240" w:before="0" w:after="120"/>
              <w:rPr/>
            </w:pPr>
            <w:r>
              <w:rPr>
                <w:rFonts w:cs="Times New Roman" w:ascii="Times New Roman" w:hAnsi="Times New Roman"/>
              </w:rPr>
              <w:t>Największe na rynku PKO TFI S.A. miało ponad 700 tys. klientów. Na rynku działa ponad 60 TFI.</w:t>
            </w:r>
          </w:p>
          <w:p>
            <w:pPr>
              <w:pStyle w:val="Normal"/>
              <w:spacing w:lineRule="auto" w:line="240"/>
              <w:rPr>
                <w:rFonts w:ascii="Times New Roman" w:hAnsi="Times New Roman" w:cs="Times New Roman"/>
              </w:rPr>
            </w:pPr>
            <w:r>
              <w:rPr>
                <w:rFonts w:cs="Times New Roman" w:ascii="Times New Roman" w:hAnsi="Times New Roman"/>
              </w:rPr>
              <w:t>Banki depozytariusze - 8</w:t>
            </w:r>
          </w:p>
          <w:p>
            <w:pPr>
              <w:pStyle w:val="Normal"/>
              <w:spacing w:lineRule="auto" w:line="240" w:before="0" w:after="120"/>
              <w:rPr/>
            </w:pPr>
            <w:r>
              <w:rPr>
                <w:rFonts w:cs="Times New Roman" w:ascii="Times New Roman" w:hAnsi="Times New Roman"/>
              </w:rPr>
              <w:t>Fundusze inwestycyjne typu FIO i SFIO łącznie - 111</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t>
            </w:r>
            <w:r>
              <w:rPr>
                <w:rFonts w:cs="Times New Roman" w:ascii="Times New Roman" w:hAnsi="Times New Roman"/>
                <w:i/>
                <w:iCs/>
              </w:rPr>
              <w:t>liczba pracodawców zależy od liczby zaoferowanych produktów finansowych</w:t>
            </w:r>
            <w:r>
              <w:rPr>
                <w:rFonts w:cs="Times New Roman" w:ascii="Times New Roman" w:hAnsi="Times New Roman"/>
              </w:rPr>
              <w:t>)</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Dane KNF:</w:t>
            </w:r>
          </w:p>
          <w:p>
            <w:pPr>
              <w:pStyle w:val="Normal"/>
              <w:spacing w:lineRule="auto" w:line="240" w:before="0" w:after="120"/>
              <w:rPr>
                <w:rFonts w:ascii="Times New Roman" w:hAnsi="Times New Roman" w:cs="Times New Roman"/>
              </w:rPr>
            </w:pPr>
            <w:hyperlink r:id="rId5">
              <w:r>
                <w:rPr>
                  <w:rStyle w:val="InternetLink"/>
                  <w:rFonts w:cs="Times New Roman" w:ascii="Times New Roman" w:hAnsi="Times New Roman"/>
                </w:rPr>
                <w:t>https://www.knf.gov.pl/podmioty/Podmioty_rynku_kapitalowego/Fundusze_Inwestycyjne/TFI_i_FI</w:t>
              </w:r>
            </w:hyperlink>
            <w:r>
              <w:rPr>
                <w:rFonts w:cs="Times New Roman" w:ascii="Times New Roman" w:hAnsi="Times New Roman"/>
              </w:rPr>
              <w:t xml:space="preserve">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inister właściwy do spraw gospodar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Konieczność cyklicznego przygotowywania Programu regulacyjnego.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bsługa procesu bieżących przeglądów prawa gospodarcz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inister właściwy do spraw finansów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wydawania rozporządzenia o obowiązku rejestrowania sprzedaży przy użyciu kas fiskalnych nie częściej niż raz na 3 lata.</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Urzędy skarb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40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Ministerstwo Finasów-Krajowa Administracja Skarbowa</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ydawanie zaświadczeń o zwolnieniu z akcyzy samochodów osobowych do prac badawczych lub rozwoj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Organy administracji publicznej, w tym organy kontrol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k. 27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GUS – tablice REGON nt. podmiotów gospodarki narodowej (administracja publiczna)</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b/>
                <w:b/>
                <w:bCs/>
                <w:spacing w:val="-2"/>
              </w:rPr>
            </w:pPr>
            <w:r>
              <w:rPr>
                <w:rFonts w:cs="Times New Roman" w:ascii="Times New Roman" w:hAnsi="Times New Roman"/>
                <w:spacing w:val="-2"/>
              </w:rPr>
              <w:t>Obowiązek kierowania się zasadą równoważenia obowiązków administracyjnych podczas opracowywania projektów aktów normatywnych określających zasady podejmowania, wykonywania lub zakończenia działalności gospodar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spacing w:val="-2"/>
              </w:rPr>
              <w:t>Obowiązek przeprowadzenia oceny funkcjonowania aktu normatywnego (OSR ex post), dla aktów normatywny przyjętych w wyniku rządowego procesu legislacyjnego, w którym odstąpiono od przeprowadzenia konsultacji publicznych.</w:t>
            </w:r>
          </w:p>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xml:space="preserve">Szybsze i sprawniejsze rozpoznawanie spraw. </w:t>
            </w:r>
          </w:p>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xml:space="preserve">Odejście od zasady dwuinstancyjności na rzecz jednoinstancyjności w części postępowań administracyjnych. </w:t>
            </w:r>
          </w:p>
          <w:p>
            <w:pPr>
              <w:pStyle w:val="Normal"/>
              <w:spacing w:lineRule="auto" w:line="240" w:before="0" w:after="120"/>
              <w:rPr/>
            </w:pPr>
            <w:r>
              <w:rPr>
                <w:rFonts w:cs="Times New Roman" w:ascii="Times New Roman" w:hAnsi="Times New Roman"/>
                <w:spacing w:val="-2"/>
              </w:rPr>
              <w:t xml:space="preserve">Stanowcze podkreślenie obowiązku zastosowania się do treści decyzji organu odwoławczego. </w:t>
            </w:r>
          </w:p>
          <w:p>
            <w:pPr>
              <w:pStyle w:val="Normal"/>
              <w:tabs>
                <w:tab w:val="clear" w:pos="708"/>
                <w:tab w:val="left" w:pos="1560" w:leader="none"/>
              </w:tabs>
              <w:spacing w:lineRule="auto" w:line="240" w:before="0" w:after="120"/>
              <w:rPr/>
            </w:pPr>
            <w:r>
              <w:rPr>
                <w:rFonts w:cs="Times New Roman" w:ascii="Times New Roman" w:hAnsi="Times New Roman"/>
                <w:spacing w:val="-2"/>
              </w:rPr>
              <w:t>Możliwość umarzania kar administracyjnych i zaległych kar administracyjnych z urzędu.</w:t>
            </w:r>
          </w:p>
          <w:p>
            <w:pPr>
              <w:pStyle w:val="Normal"/>
              <w:tabs>
                <w:tab w:val="clear" w:pos="708"/>
                <w:tab w:val="left" w:pos="1560" w:leader="none"/>
              </w:tabs>
              <w:spacing w:lineRule="auto" w:line="240" w:before="0" w:after="120"/>
              <w:rPr/>
            </w:pPr>
            <w:r>
              <w:rPr>
                <w:rFonts w:cs="Times New Roman" w:ascii="Times New Roman" w:hAnsi="Times New Roman"/>
                <w:spacing w:val="-2"/>
              </w:rPr>
              <w:t xml:space="preserve">Możliwość przeprowadzania ponownej analizy materiału dowodowego przez organ I instancji w związku z wydłużeniem terminu autokontroli. </w:t>
            </w:r>
          </w:p>
          <w:p>
            <w:pPr>
              <w:pStyle w:val="Normal"/>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Brak możliwości wymagania używania przez przedsiębiorcę pieczątki, jeżeli obowiązek taki nie wynika z przepisów.</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Możliwość doręczenia załączników na trwałym nośniku informacji, innym niż papier. </w:t>
            </w:r>
          </w:p>
          <w:p>
            <w:pPr>
              <w:pStyle w:val="Normal"/>
              <w:tabs>
                <w:tab w:val="clear" w:pos="708"/>
                <w:tab w:val="left" w:pos="1560" w:leader="none"/>
              </w:tabs>
              <w:spacing w:lineRule="auto" w:line="240" w:before="0" w:after="120"/>
              <w:rPr/>
            </w:pPr>
            <w:r>
              <w:rPr>
                <w:rFonts w:cs="Times New Roman" w:ascii="Times New Roman" w:hAnsi="Times New Roman"/>
              </w:rPr>
              <w:t>Możliwość skutecznego doręczenia pism w sytuacji, gdy podany przez osobę prawną adres nie istnieje, został wykreślony z rejestru lub jest niezgodny z odpowiednim rejestrem i nie można ustalić adresu siedziby.</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dokonywania wezwań miękkich i wydawania decyzji hybrydowych.</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Częstsze korzystanie z procedury mediacyjnej w relacjach ze stronami postępowania.</w:t>
            </w:r>
          </w:p>
          <w:p>
            <w:pPr>
              <w:pStyle w:val="Normal"/>
              <w:tabs>
                <w:tab w:val="clear" w:pos="708"/>
                <w:tab w:val="left" w:pos="1560" w:leader="none"/>
              </w:tabs>
              <w:spacing w:lineRule="auto" w:line="240" w:before="0" w:after="120"/>
              <w:rPr/>
            </w:pPr>
            <w:r>
              <w:rPr>
                <w:rFonts w:cs="Times New Roman" w:ascii="Times New Roman" w:hAnsi="Times New Roman"/>
                <w:color w:val="000000"/>
                <w:spacing w:val="-2"/>
              </w:rPr>
              <w:t>Obowiązek doręczania kontrolowanemu wstępnej listy dokumentów i informacji związanych z zakresem przedmiotowym kontroli, których udostępnienia oczekuje organ kontroli w trakcie kontroli.</w:t>
            </w:r>
          </w:p>
          <w:p>
            <w:pPr>
              <w:pStyle w:val="Normal"/>
              <w:tabs>
                <w:tab w:val="clear" w:pos="708"/>
                <w:tab w:val="left" w:pos="1560" w:leader="none"/>
              </w:tabs>
              <w:spacing w:lineRule="auto" w:line="240" w:before="0" w:after="120"/>
              <w:rPr/>
            </w:pPr>
            <w:r>
              <w:rPr>
                <w:rFonts w:cs="Times New Roman" w:ascii="Times New Roman" w:hAnsi="Times New Roman"/>
                <w:color w:val="000000"/>
                <w:spacing w:val="-2"/>
              </w:rPr>
              <w:t>Obowiązek udostępniania w Internecie okresowej analizy prawdopodobieństwa naruszenia prawa.</w:t>
            </w:r>
          </w:p>
          <w:p>
            <w:pPr>
              <w:pStyle w:val="Normal"/>
              <w:tabs>
                <w:tab w:val="clear" w:pos="708"/>
                <w:tab w:val="left" w:pos="1560" w:leader="none"/>
              </w:tabs>
              <w:spacing w:lineRule="auto" w:line="240" w:before="0" w:after="120"/>
              <w:rPr>
                <w:rFonts w:ascii="Times New Roman" w:hAnsi="Times New Roman" w:cs="Times New Roman"/>
                <w:strike/>
              </w:rPr>
            </w:pPr>
            <w:r>
              <w:rPr>
                <w:rFonts w:cs="Times New Roman" w:ascii="Times New Roman" w:hAnsi="Times New Roman"/>
                <w:color w:val="000000"/>
                <w:spacing w:val="-2"/>
              </w:rPr>
              <w:t>Obowiązek rozpatrzenia sprzeciwu wobec podjęcia i wykonywania przez organ kontroli czynności z naruszeniem przepisów o ograniczeniach kontroli działalności gospodarczej – również w przypadku gdy organ przeprowadza kontrolę, powołując się na wyłączenia niektórych ograniczeń kontrol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Jednostki samorządu terytorial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2477 gmin</w:t>
            </w:r>
          </w:p>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314 powiatów</w:t>
            </w:r>
          </w:p>
          <w:p>
            <w:pPr>
              <w:pStyle w:val="Normal"/>
              <w:spacing w:lineRule="auto" w:line="240"/>
              <w:rPr>
                <w:rFonts w:ascii="Times New Roman" w:hAnsi="Times New Roman" w:cs="Times New Roman"/>
              </w:rPr>
            </w:pPr>
            <w:r>
              <w:rPr>
                <w:rFonts w:eastAsia="Times New Roman" w:cs="Times New Roman" w:ascii="Times New Roman" w:hAnsi="Times New Roman"/>
                <w:lang w:eastAsia="pl-PL"/>
              </w:rPr>
              <w:t>16 województ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000000"/>
                <w:spacing w:val="-2"/>
              </w:rPr>
            </w:pPr>
            <w:r>
              <w:rPr>
                <w:rFonts w:cs="Times New Roman" w:ascii="Times New Roman" w:hAnsi="Times New Roman"/>
              </w:rPr>
              <w:t>Zmiana w zakresie pozyskiwania zamówień, których przedmiotem będą pożyczki w ramach limitów zobowiązań określonych w uchwale budżet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Notarius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4119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Dane Ministerstwa Sprawiedliwości – stan na dzień 31 marca 2024 r.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Umożliwienie przesyłania przez notariuszy, na wniosek podmiotu biorącego udział w danym akcie notarialnym, będącego osobą fizyczną, wypisu aktu właściwego miejscowo organowi podatkowemu właściwemu w sprawach podatku od nieruchomośc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Rada Dialogu Społecznego, Rada Legislacyjna, Rada Pożytku Publicznego, Rzecznik Małych i Średnich Przedsiębior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Możliwość wyrażenia opinii lub zajęcia stanowiska do przygotowanych przez ministerstwa wyników przeglądu aktów praw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Pracownicy administracji odpowiedzialni za opracowywanie aktów normatyw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Konieczność stosowania rozszerzonych zasad stanowienia prawa mającego wpływ na podejmowanie, wykonywanie i zakończenie działalności gospodarcz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Sądy powszechne</w:t>
            </w:r>
            <w:r>
              <w:rPr>
                <w:rFonts w:cs="TimesNewRomanPSMT;Times New Roman" w:ascii="TimesNewRomanPSMT;Times New Roman" w:hAnsi="TimesNewRomanPSMT;Times New Roman"/>
                <w:sz w:val="20"/>
                <w:szCs w:val="20"/>
                <w:lang w:eastAsia="pl-PL"/>
              </w:rPr>
              <w:t xml:space="preserve">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377</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Lista sądów powszechnych (dane.gov.pl) – stan na luty 2024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zmocnienie instrumentów sądowych, skłaniających strony do mediacji.  Pozytywny wpływ na stopień wykorzystania pozasądowych metod rozwiązywania sporów.</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ojewódzkie Sądy Administracyj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6</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 związku ze zmianami Ppsa - wniesienie sprzeciwu od postanowienia wydanego na podstawie art. 138 par. 2 w związku z art.. 144 Kpa (zamiast skargi) oraz możliwość wniesienia skargi na postanowienie bez skorzystania z prawa wniesienia wniosku o ponowne rozpatrzenie sprawy.</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Projektowane przepisy nie były poddane procedurze prekonsultacji, jednakże część rozwiązań była przedmiotem prac w ramach projektu ustawy o zmianie niektórych ustaw w celu ulepszenia środowiska prawnego i instytucjonalnego dla przedsiębiorców (w poprzednim Wykazie prac Rady Ministrów pod numerem UD497). Część proponowanych rozwiązań wynikała z wniosków z prowadzonych w Ministerstwie Rozwoju i Technologii ewaluacji (OSR ex post), jak również została zgłoszona w ramach ankiety dotyczącej propozycji usprawnień w prowadzeniu działalności gospodarczej, skierowanej do organizacji przedsiębiorców, reprezentatywnych organizacji pracodawców, Rzecznika Małych i Średnich Przedsiębiorców oraz Rady ds. Przedsiębiorczości przy Prezydencie RP.</w:t>
            </w:r>
          </w:p>
          <w:p>
            <w:pPr>
              <w:pStyle w:val="Normal"/>
              <w:spacing w:lineRule="auto" w:line="240" w:before="0" w:after="120"/>
              <w:jc w:val="both"/>
              <w:rPr>
                <w:rFonts w:ascii="Times New Roman" w:hAnsi="Times New Roman" w:cs="Times New Roman"/>
              </w:rPr>
            </w:pPr>
            <w:r>
              <w:rPr>
                <w:rFonts w:cs="Times New Roman" w:ascii="Times New Roman" w:hAnsi="Times New Roman"/>
              </w:rPr>
              <w:t>Stosownie do § 52 ust. 1 uchwały nr 190 Rady Ministrów z dnia 29 października 2013 r. – Regulamin pracy Rady Ministrów (M.P. z 2022 r. poz. 348) projekt został udostępniony w Biuletynie Informacji Publicznej na stronie podmiotowej Rządowego Centrum Legislacji, w serwisie „Rządowy Proces Legislacyjny”. Projekt został skierowany do konsultacji publicznych i opiniowania w kwietniu 2024 r. z terminem 30 dni na zajęcie stanowiska. W ramach konsultacji publicznych projekt został przesłany do ponad 500 organizacji,  m.in. do: organizacji przedsiębiorców, samorządów zawodowych, jak również do wybranych branżowych podmiotów znajdujących się w „wykazie podmiotów do wykorzystania w procesie konsultacji publicznych”</w:t>
            </w:r>
            <w:r>
              <w:rPr>
                <w:rStyle w:val="FootnoteCharacters"/>
                <w:rStyle w:val="FootnoteAnchor"/>
                <w:rFonts w:cs="Times New Roman" w:ascii="Times New Roman" w:hAnsi="Times New Roman"/>
              </w:rPr>
              <w:footnoteReference w:id="9"/>
            </w:r>
            <w:r>
              <w:rPr>
                <w:rFonts w:cs="Times New Roman" w:ascii="Times New Roman" w:hAnsi="Times New Roman"/>
              </w:rPr>
              <w:t>. W ramach opiniowania projekt został przesłany do 24 instytucji publicznych.</w:t>
            </w:r>
          </w:p>
          <w:p>
            <w:pPr>
              <w:pStyle w:val="Normal"/>
              <w:spacing w:lineRule="auto" w:line="240" w:before="0" w:after="120"/>
              <w:jc w:val="both"/>
              <w:rPr>
                <w:rFonts w:ascii="Times New Roman" w:hAnsi="Times New Roman" w:cs="Times New Roman"/>
                <w:spacing w:val="-2"/>
              </w:rPr>
            </w:pPr>
            <w:r>
              <w:rPr>
                <w:rFonts w:cs="Times New Roman" w:ascii="Times New Roman" w:hAnsi="Times New Roman"/>
                <w:spacing w:val="-2"/>
              </w:rPr>
              <w:t>Projekt został także w kwietniu 2024 r. skierowany do opinii Rady Dialogu Społecznego, związków zawodowych i organizacji pracodawców reprezentatywnych w rozumieniu przepisów o Radzie Dialogu Społecznego oraz Komisji Wspólnej Rządu i Samorządu Terytorialnego.</w:t>
            </w:r>
          </w:p>
          <w:p>
            <w:pPr>
              <w:pStyle w:val="Normal"/>
              <w:spacing w:before="120" w:after="120"/>
              <w:jc w:val="both"/>
              <w:rPr/>
            </w:pPr>
            <w:r>
              <w:rPr>
                <w:rFonts w:cs="Times New Roman" w:ascii="Times New Roman" w:hAnsi="Times New Roman"/>
                <w:spacing w:val="-2"/>
              </w:rPr>
              <w:t xml:space="preserve">W czerwcu br. w serwisie „Rządowy Proces Legislacyjny” opublikowano tabele z uwagami wraz ze stanowiskiem Ministerstwa do poszczególnych uwag. W dniach 25-26 czerwca br. w siedzibie Ministerstwa Rozwoju i Technologii zorganizowano konferencję uzgodnieniową, </w:t>
            </w:r>
            <w:r>
              <w:rPr>
                <w:rFonts w:cs="Times New Roman" w:ascii="Times New Roman" w:hAnsi="Times New Roman"/>
                <w:szCs w:val="20"/>
              </w:rPr>
              <w:t>w której udział wzięło ok. 130 przedstawicieli zainteresowanych podmiotów, które zgłosiły uwagi do projektu (w tym podmiotów, które wzięły udział w konsultacjach publicznych i opiniowaniu).</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spacing w:val="-2"/>
              </w:rPr>
              <w:t xml:space="preserve">Szczegółowe informacje nt. przebiegu oraz wyników konsultacji publicznych i opiniowania zawarte w Raporcie z konsultacji. W konsultacjach publicznych stanowisko przedstawiło 65 podmiotów, w opiniowaniu 25 podmiotów.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2024 r.)</w:t>
            </w:r>
          </w:p>
        </w:tc>
        <w:tc>
          <w:tcPr>
            <w:tcW w:w="8810"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bCs/>
                <w:color w:val="000000"/>
                <w:sz w:val="21"/>
                <w:szCs w:val="21"/>
              </w:rPr>
              <w:t>Dochody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0,0</w:t>
            </w:r>
          </w:p>
        </w:tc>
        <w:tc>
          <w:tcPr>
            <w:tcW w:w="1165"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21"/>
                <w:szCs w:val="21"/>
              </w:rPr>
            </w:pPr>
            <w:r>
              <w:rPr>
                <w:rFonts w:cs="Times New Roman" w:ascii="Times New Roman" w:hAnsi="Times New Roman"/>
                <w:color w:val="000000"/>
                <w:sz w:val="21"/>
                <w:szCs w:val="21"/>
              </w:rPr>
              <w:t>0,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 </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21"/>
                <w:szCs w:val="21"/>
              </w:rPr>
            </w:pPr>
            <w:r>
              <w:rPr>
                <w:rFonts w:cs="Times New Roman" w:ascii="Times New Roman" w:hAnsi="Times New Roman"/>
                <w:color w:val="000000"/>
                <w:sz w:val="21"/>
                <w:szCs w:val="21"/>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bCs/>
                <w:color w:val="000000"/>
                <w:sz w:val="21"/>
                <w:szCs w:val="21"/>
              </w:rPr>
              <w:t>Wydatki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 xml:space="preserve">68,5 </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66,6</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6,2</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6,2</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4,9</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5,4</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5</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5</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0,4</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highlight w:val="yellow"/>
              </w:rPr>
            </w:pPr>
            <w:r>
              <w:rPr>
                <w:rFonts w:cs="Times New Roman" w:ascii="Times New Roman" w:hAnsi="Times New Roman"/>
                <w:color w:val="000000"/>
                <w:sz w:val="21"/>
                <w:szCs w:val="21"/>
              </w:rPr>
              <w:t>1571,6</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budżet państwa </w:t>
            </w:r>
          </w:p>
        </w:tc>
        <w:tc>
          <w:tcPr>
            <w:tcW w:w="695"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4,2</w:t>
            </w:r>
          </w:p>
        </w:tc>
        <w:tc>
          <w:tcPr>
            <w:tcW w:w="696" w:type="dxa"/>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32"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8</w:t>
            </w:r>
          </w:p>
        </w:tc>
        <w:tc>
          <w:tcPr>
            <w:tcW w:w="760"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8</w:t>
            </w:r>
          </w:p>
        </w:tc>
        <w:tc>
          <w:tcPr>
            <w:tcW w:w="1165" w:type="dxa"/>
            <w:tcBorders>
              <w:bottom w:val="single" w:sz="8" w:space="0" w:color="000000"/>
              <w:right w:val="single" w:sz="8"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28,2</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Fundusz Pracy</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64,3</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64,3</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3,9</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3,9</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2,6</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2,6</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2,7</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2,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27,6</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543,4</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bCs/>
                <w:color w:val="000000"/>
                <w:sz w:val="21"/>
                <w:szCs w:val="21"/>
              </w:rPr>
              <w:t>Saldo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 xml:space="preserve">- 68,5 </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 66,6</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06,2</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06,2</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4,9</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5,4</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5</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5</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0,4</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 1571,6</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b/>
                <w:b/>
                <w:bCs/>
                <w:color w:val="000000"/>
                <w:sz w:val="21"/>
                <w:szCs w:val="21"/>
              </w:rPr>
            </w:pPr>
            <w:r>
              <w:rPr>
                <w:rFonts w:cs="Times New Roman" w:ascii="Times New Roman" w:hAnsi="Times New Roman"/>
                <w:color w:val="000000"/>
                <w:sz w:val="21"/>
                <w:szCs w:val="21"/>
              </w:rPr>
              <w:t>budżet państwa</w:t>
            </w:r>
          </w:p>
        </w:tc>
        <w:tc>
          <w:tcPr>
            <w:tcW w:w="695"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4,2</w:t>
            </w:r>
          </w:p>
        </w:tc>
        <w:tc>
          <w:tcPr>
            <w:tcW w:w="696" w:type="dxa"/>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32"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8</w:t>
            </w:r>
          </w:p>
        </w:tc>
        <w:tc>
          <w:tcPr>
            <w:tcW w:w="760"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8</w:t>
            </w:r>
          </w:p>
        </w:tc>
        <w:tc>
          <w:tcPr>
            <w:tcW w:w="1165" w:type="dxa"/>
            <w:tcBorders>
              <w:bottom w:val="single" w:sz="8" w:space="0" w:color="000000"/>
              <w:right w:val="single" w:sz="8"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 28,2</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Fundusz Pracy</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64,3</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64,3</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highlight w:val="yellow"/>
              </w:rPr>
            </w:pPr>
            <w:r>
              <w:rPr>
                <w:rFonts w:cs="Times New Roman" w:ascii="Times New Roman" w:hAnsi="Times New Roman"/>
                <w:color w:val="000000"/>
                <w:sz w:val="21"/>
                <w:szCs w:val="21"/>
              </w:rPr>
              <w:t>- 103,9</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03,9</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2,6</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2,6</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2,7</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2,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27,6</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 1543,4</w:t>
            </w:r>
          </w:p>
        </w:tc>
      </w:tr>
      <w:tr>
        <w:trPr>
          <w:trHeight w:val="55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Źródła finansowania</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120"/>
              <w:ind w:left="0" w:hanging="0"/>
              <w:contextualSpacing/>
              <w:jc w:val="both"/>
              <w:rPr>
                <w:rFonts w:ascii="Times New Roman" w:hAnsi="Times New Roman" w:eastAsia="Times New Roman" w:cs="Times New Roman"/>
                <w:iCs/>
                <w:lang w:eastAsia="pl-PL"/>
              </w:rPr>
            </w:pPr>
            <w:r>
              <w:rPr>
                <w:rFonts w:cs="Times New Roman" w:ascii="Times New Roman" w:hAnsi="Times New Roman"/>
                <w:color w:val="000000"/>
              </w:rPr>
              <w:t xml:space="preserve">Budżet Państwa, cz. 49 UZP – </w:t>
            </w:r>
            <w:r>
              <w:rPr>
                <w:rFonts w:eastAsia="Times New Roman" w:cs="Times New Roman" w:ascii="Times New Roman" w:hAnsi="Times New Roman"/>
                <w:i/>
                <w:lang w:eastAsia="pl-PL"/>
              </w:rPr>
              <w:t xml:space="preserve">Wprowadzenie elektronizacji rozpraw przed KIO. </w:t>
            </w:r>
            <w:r>
              <w:rPr>
                <w:rFonts w:eastAsia="Times New Roman" w:cs="Times New Roman" w:ascii="Times New Roman" w:hAnsi="Times New Roman"/>
                <w:iCs/>
                <w:lang w:eastAsia="pl-PL"/>
              </w:rPr>
              <w:t>Planowane jest, że przepisy ustawy wejdą w życie z dniem 1 stycznia 2025 r., przy czym elektronizacja rozpraw przed KIO zacznie funkcjonować od 2026 r. W 2025 r. natomiast zaistnieje potrzeba poniesienia pierwszych kosztów – koszty na uruchomienie systemu (dokładne informacje przedstawiono dalej w sekcji „Dodatkowe informacje (…)”), W związku z powyższym od 2025 r. zaistnieje potrzeba zwiększenia limitu części budżetowej 49 UZP o kwoty przedstawione w tabeli.</w:t>
            </w:r>
          </w:p>
          <w:p>
            <w:pPr>
              <w:pStyle w:val="Akapitzlist"/>
              <w:spacing w:lineRule="auto" w:line="240"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Wydatki Funduszu Pracy związane ze zmianą w zakresie dofinansowania kosztów kształcenia młodocianego pracownika będą pokryte z nadwyżki środków zgromadzonych w Funduszu Pracy. </w:t>
            </w:r>
            <w:r>
              <w:rPr>
                <w:rFonts w:cs="Times New Roman" w:ascii="Times New Roman" w:hAnsi="Times New Roman"/>
                <w:lang w:eastAsia="pl-PL"/>
              </w:rPr>
              <w:t>Konieczne byłoby też zwiększenie wydatków w planie finansowym Funduszu Pracy.</w:t>
            </w:r>
          </w:p>
        </w:tc>
      </w:tr>
      <w:tr>
        <w:trPr>
          <w:trHeight w:val="55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Rezygnacja z konieczności przedkładania w urzędzie dokumentu prokury, jeśli została ona wpisana do Krajowego Rejestru Sądowego, może spowodować nieznaczny ubytek wpływów do budżetów jednostek samorządu terytorialnego. Nie jest jednak możliwe dokładne określenie tego ubytku. Dostępne są informacje jedynie co do wysokości opłaty skarbowej i liczby spółek wpisanych do KRS posiadających prokurentów. Ewentualne szacunki byłyby zatem obarczone istotnym ryzykiem błędu. Tym niemniej, należy zaznaczyć, że wg sygnałów docierających do Ministerstwa Rozwoju i Technologii już teraz niektóre urzędy nie traktują braku złożenia dokumentu prokury (jeśli jest ona wpisana do KRS) jako błędu formalnego (pomimo braku „twardego” umocowania w obowiązujących przepisach), a w konsekwencji nie domagają się uiszczenia opłaty skarbowej. Ewentualnie, nieznaczne ubytki będą kompensowane przez oszczędności dla administracji wynikające z ułatwienia procedur.</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Nie jest możliwy do oszacowania ubytek dochodów jednostek sektora finansów publicznych wynikający ze zwolnienia Rzecznika Małych i Średnich Przedsiębiorców z kosztów sądowych (potencjalne zmniejszenie dochodów dotyczyć będzie m.in. sądów powszechnych). Sprawy cywilne z udziałem Rzecznika, w których mogą być orzeczone koszty sądowe, to przede wszystkim postępowania w sprawach cywilnych z zakresu prawa pracy i ubezpieczeń społecznych, jeżeli stroną postępowania jest przedsiębiorca, który na piśmie wyraził zgodę na udział Rzecznika w postępowaniu. Przez nieco ponad rok funkcjonowania regulacji, rzecznik wziął udział w ok. 200 postępowaniach w sprawach cywilnych przed sądami powszechnymi. </w:t>
              <w:br/>
              <w:t xml:space="preserve">W zależności od przebiegu postępowania koszty sądowe związane z udziałem Rzecznika </w:t>
              <w:br/>
              <w:t xml:space="preserve">w danej sprawie mieszczą się w granicy od zera do kilkudziesięciu złotych. W postępowaniach </w:t>
              <w:br/>
              <w:t xml:space="preserve">z zakresu prawa pracy i ubezpieczeń społecznych, od pism wnoszonych przez strony pobiera się wyłącznie opłatę podstawową (30 zł). Z uwagi na indywidualny charakter spraw, nie jest możliwe oszacowanie konkretnej sumy obejmującej koszty sądowe zasądzone w toku powyższych postępowań z udziałem Rzecznika. Niezależnie od powyższego potencjalne ubytki dochodów jednostek sektora finansów publicznych wynikające ze zwolnienia Rzecznika zostaną zrównoważone brakiem ubytków po stronie państwowej jednostki budżetowej, jaką jest Biuro Rzecznika Małych i Średnich Przedsiębiorców.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Jeśli chodzi o propozycję dotyczącą umarzania z urzędu należności z tytułu kar administracyjnych i zaległych kar administracyjnych to należy wskazać, że jest to rozwiązanie dobrowolne i prawdopodobnie urząd nie będzie się decydował na to rozwiązanie, jeśli byłoby ono niekorzystne i rodziłoby jakieś negatywne skutki. W związku z powyższym ewentualne skutki dla sektora finansów publicznych nie powinny być negatywne, gdyż celem jest wyeliminowanie tych należności z kar, których koszty egzekucji i dochodzenia byłyby wyższe niż wysokość tych kar. </w:t>
            </w:r>
          </w:p>
          <w:p>
            <w:pPr>
              <w:pStyle w:val="Normal"/>
              <w:autoSpaceDE w:val="false"/>
              <w:spacing w:lineRule="auto" w:line="240" w:before="0" w:after="120"/>
              <w:jc w:val="both"/>
              <w:rPr/>
            </w:pPr>
            <w:bookmarkStart w:id="11" w:name="_Hlk137633457"/>
            <w:bookmarkEnd w:id="11"/>
            <w:r>
              <w:rPr>
                <w:rFonts w:cs="Times New Roman" w:ascii="Times New Roman" w:hAnsi="Times New Roman"/>
                <w:color w:val="000000"/>
                <w:lang w:eastAsia="pl-PL"/>
              </w:rPr>
              <w:t>Rozszerzenie definicji rzemie</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 xml:space="preserve">lnika i rzemiosła nie spowoduje istotnej zmiany formy prawnej prowadzenia działalności rzemieślniczej i nie spowoduje dodatkowych skutków finansowych dla Funduszu Pracy w chwili wejścia nowelizacji w życie i w latach następnych. W 2020 r. </w:t>
            </w:r>
            <w:r>
              <w:rPr>
                <w:rFonts w:cs="Times New Roman" w:ascii="Times New Roman" w:hAnsi="Times New Roman"/>
                <w:bCs/>
                <w:color w:val="000000"/>
              </w:rPr>
              <w:t>u</w:t>
            </w:r>
            <w:r>
              <w:rPr>
                <w:rFonts w:cs="Times New Roman" w:ascii="Times New Roman" w:hAnsi="Times New Roman"/>
                <w:color w:val="000000"/>
              </w:rPr>
              <w:t xml:space="preserve">stawą o zmianie niektórych ustaw w celu ograniczenia obciążeń regulacyjnych </w:t>
            </w:r>
            <w:r>
              <w:rPr>
                <w:rFonts w:cs="Times New Roman" w:ascii="Times New Roman" w:hAnsi="Times New Roman"/>
                <w:color w:val="000000"/>
                <w:lang w:eastAsia="pl-PL"/>
              </w:rPr>
              <w:t>rozszerzono definicję rzemieślnika o spółki osobowe. Nie odnotowano jednak trwałej zmiany zapotrzebowania na środki finansowe z Funduszu Pracy poprzez zwiększenie liczby młodocianych pracowników kształc</w:t>
            </w:r>
            <w:r>
              <w:rPr>
                <w:rFonts w:eastAsia="TimesNewRoman;Times New Roman" w:cs="Times New Roman" w:ascii="Times New Roman" w:hAnsi="Times New Roman"/>
                <w:color w:val="000000"/>
                <w:lang w:eastAsia="pl-PL"/>
              </w:rPr>
              <w:t>ą</w:t>
            </w:r>
            <w:r>
              <w:rPr>
                <w:rFonts w:cs="Times New Roman" w:ascii="Times New Roman" w:hAnsi="Times New Roman"/>
                <w:color w:val="000000"/>
                <w:lang w:eastAsia="pl-PL"/>
              </w:rPr>
              <w:t>cych si</w:t>
            </w:r>
            <w:r>
              <w:rPr>
                <w:rFonts w:eastAsia="TimesNewRoman;Times New Roman" w:cs="Times New Roman" w:ascii="Times New Roman" w:hAnsi="Times New Roman"/>
                <w:color w:val="000000"/>
                <w:lang w:eastAsia="pl-PL"/>
              </w:rPr>
              <w:t xml:space="preserve">ę </w:t>
            </w:r>
            <w:r>
              <w:rPr>
                <w:rFonts w:cs="Times New Roman" w:ascii="Times New Roman" w:hAnsi="Times New Roman"/>
                <w:color w:val="000000"/>
                <w:lang w:eastAsia="pl-PL"/>
              </w:rPr>
              <w:t>w rzemio</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le. Propozycje zmian nie b</w:t>
            </w:r>
            <w:r>
              <w:rPr>
                <w:rFonts w:eastAsia="TimesNewRoman;Times New Roman" w:cs="Times New Roman" w:ascii="Times New Roman" w:hAnsi="Times New Roman"/>
                <w:color w:val="000000"/>
                <w:lang w:eastAsia="pl-PL"/>
              </w:rPr>
              <w:t>ę</w:t>
            </w:r>
            <w:r>
              <w:rPr>
                <w:rFonts w:cs="Times New Roman" w:ascii="Times New Roman" w:hAnsi="Times New Roman"/>
                <w:color w:val="000000"/>
                <w:lang w:eastAsia="pl-PL"/>
              </w:rPr>
              <w:t>dą miały znaczenia dla wysokości</w:t>
            </w:r>
            <w:r>
              <w:rPr>
                <w:rFonts w:eastAsia="TimesNewRoman;Times New Roman" w:cs="Times New Roman" w:ascii="Times New Roman" w:hAnsi="Times New Roman"/>
                <w:color w:val="000000"/>
                <w:lang w:eastAsia="pl-PL"/>
              </w:rPr>
              <w:t xml:space="preserve"> obciążeń finansowych młodocianych pracowników kształcących się </w:t>
              <w:br/>
              <w:t>w rzemiośle.</w:t>
            </w:r>
          </w:p>
          <w:p>
            <w:pPr>
              <w:pStyle w:val="Normal"/>
              <w:spacing w:lineRule="auto" w:line="240" w:before="0" w:after="120"/>
              <w:jc w:val="both"/>
              <w:rPr>
                <w:rFonts w:ascii="Times New Roman" w:hAnsi="Times New Roman" w:cs="Times New Roman"/>
              </w:rPr>
            </w:pPr>
            <w:bookmarkStart w:id="12" w:name="_Hlk137633457"/>
            <w:bookmarkEnd w:id="12"/>
            <w:r>
              <w:rPr>
                <w:rFonts w:cs="Times New Roman" w:ascii="Times New Roman" w:hAnsi="Times New Roman"/>
              </w:rPr>
              <w:t xml:space="preserve">Doprecyzowanie zasad karencji w korzystaniu z Małego ZUS Plus ma na celu realizację pierwotnych intencji autorów ulgi, wskutek czego nie rodzi kosztów nieprzewidzianych w momencie jej wprowadzania. </w:t>
            </w:r>
          </w:p>
          <w:p>
            <w:pPr>
              <w:pStyle w:val="Akapitzlist"/>
              <w:numPr>
                <w:ilvl w:val="0"/>
                <w:numId w:val="5"/>
              </w:numPr>
              <w:spacing w:before="0" w:after="120"/>
              <w:contextualSpacing/>
              <w:jc w:val="both"/>
              <w:rPr/>
            </w:pPr>
            <w:r>
              <w:rPr>
                <w:rFonts w:eastAsia="Times New Roman" w:cs="Times New Roman" w:ascii="Times New Roman" w:hAnsi="Times New Roman"/>
                <w:i/>
                <w:u w:val="single"/>
                <w:lang w:eastAsia="pl-PL"/>
              </w:rPr>
              <w:t>Zmiany w zakresie dofinansowania kosztów kształcenia młodocianego pracownika.</w:t>
            </w:r>
          </w:p>
          <w:p>
            <w:pPr>
              <w:pStyle w:val="Normal"/>
              <w:spacing w:lineRule="auto" w:line="240"/>
              <w:jc w:val="both"/>
              <w:rPr/>
            </w:pPr>
            <w:r>
              <w:rPr>
                <w:rFonts w:cs="Times New Roman" w:ascii="Times New Roman" w:hAnsi="Times New Roman"/>
              </w:rPr>
              <w:t>Do oszacowanie skutków finansowych związanych z propozycją dotyczącą zmiany w zakresie waloryzacji skumulowanym wskaźnikiem cen towarów i usług konsumpcyjnych</w:t>
            </w:r>
            <w:r>
              <w:rPr/>
              <w:t xml:space="preserve"> </w:t>
            </w:r>
            <w:r>
              <w:rPr>
                <w:rFonts w:cs="Times New Roman" w:ascii="Times New Roman" w:hAnsi="Times New Roman"/>
              </w:rPr>
              <w:t>dofinansowania kosztów kształcenia młodocianego pracownika przyjęto następujące dane / założenia:</w:t>
            </w:r>
          </w:p>
          <w:p>
            <w:pPr>
              <w:pStyle w:val="Normal"/>
              <w:numPr>
                <w:ilvl w:val="0"/>
                <w:numId w:val="5"/>
              </w:numPr>
              <w:spacing w:lineRule="auto" w:line="240"/>
              <w:jc w:val="both"/>
              <w:rPr/>
            </w:pPr>
            <w:r>
              <w:rPr>
                <w:rFonts w:cs="Times New Roman" w:ascii="Times New Roman" w:hAnsi="Times New Roman"/>
              </w:rPr>
              <w:t>w Planie finansowym Funduszu Pracy założono, że w roku 2024 dofinansowanie z tytułu dofinansowania pracodawcom kosztów kształcenia młodocianych wyniesie 439 599 tys. zł (źródło: ustawa budżetowa 2024 r. i załączniki);</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zgodnie z „Wytycznymi dotyczącymi stosowania jednolitych wskaźników makroekonomicznych będących podstawą oszacowania skutków finansowych projektowanych ustaw. Aktualizacja – maj 2024 r.” założono wskaźnik cen towarów i usług konsumpcyjnych w 2024 r. na poziomie 105,2%, w 2025 r. – 104,1%, w 2026 r. – 103,3%, w 2027 r. i następnych – 102,5%.</w:t>
            </w:r>
          </w:p>
          <w:p>
            <w:pPr>
              <w:pStyle w:val="Normal"/>
              <w:numPr>
                <w:ilvl w:val="0"/>
                <w:numId w:val="5"/>
              </w:numPr>
              <w:spacing w:lineRule="auto" w:line="240" w:before="0" w:after="120"/>
              <w:jc w:val="both"/>
              <w:rPr/>
            </w:pPr>
            <w:r>
              <w:rPr>
                <w:rFonts w:cs="Times New Roman" w:ascii="Times New Roman" w:hAnsi="Times New Roman"/>
              </w:rPr>
              <w:t>w latach 2025-2026 nowy mechanizm nie spowoduje dodatkowych skutków finansowych w porównaniu do obecnego mechanizmu, natomiast skutki finansowe mogą pojawić się od 2027 r. Przyjęto, że dla 2027 r. dodatkowe skutki wyniosą: 34,8 mln zł</w:t>
            </w:r>
            <w:r>
              <w:rPr>
                <w:rStyle w:val="FootnoteCharacters"/>
                <w:rStyle w:val="FootnoteAnchor"/>
                <w:rFonts w:cs="Times New Roman" w:ascii="Times New Roman" w:hAnsi="Times New Roman"/>
              </w:rPr>
              <w:footnoteReference w:id="10"/>
            </w:r>
            <w:r>
              <w:rPr>
                <w:rFonts w:cs="Times New Roman" w:ascii="Times New Roman" w:hAnsi="Times New Roman"/>
              </w:rPr>
              <w:t>. W 2028 r. skutki byłyby takie same jak w roku 2027, gdyż dopiero skumulowany wskaźnik za lata 2027-2028 znowu będzie wynosił co najmniej 105% i będzie to powodowało potrzebę ponownej waloryzacji w 2029 r. Przyjęto, że dla 2029 r. skutki te wyniosą 60 mln zł</w:t>
            </w:r>
            <w:r>
              <w:rPr>
                <w:rStyle w:val="FootnoteCharacters"/>
                <w:rStyle w:val="FootnoteAnchor"/>
                <w:rFonts w:cs="Times New Roman" w:ascii="Times New Roman" w:hAnsi="Times New Roman"/>
              </w:rPr>
              <w:footnoteReference w:id="11"/>
            </w:r>
            <w:r>
              <w:rPr>
                <w:rFonts w:cs="Times New Roman" w:ascii="Times New Roman" w:hAnsi="Times New Roman"/>
              </w:rPr>
              <w:t>. Następnie, dla 2030 r. skutki byłyby takie same jak dla roku 2029, gdyż dopiero skumulowany wskaźnik za lata 2029-2030 będzie wynosił co najmniej 105% i będzie to miało wpływ na skutki dla 2031 r. Przyjęto, że dla 2031 r. skutki te wyniosą 86,4 mln zł</w:t>
            </w:r>
            <w:r>
              <w:rPr>
                <w:rStyle w:val="FootnoteCharacters"/>
                <w:rStyle w:val="FootnoteAnchor"/>
                <w:rFonts w:cs="Times New Roman" w:ascii="Times New Roman" w:hAnsi="Times New Roman"/>
              </w:rPr>
              <w:footnoteReference w:id="12"/>
            </w:r>
            <w:r>
              <w:rPr>
                <w:rFonts w:cs="Times New Roman" w:ascii="Times New Roman" w:hAnsi="Times New Roman"/>
              </w:rPr>
              <w:t>. Takie same skutki będą dla roku 2032. Kolejna waloryzacja będzie w 2033 r. i jej skutki oszacowano na kwotę 114,2 mln zł</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Następna waloryzacja w 2035 r. – skutki 143,4 mln zł.  </w:t>
            </w:r>
          </w:p>
          <w:tbl>
            <w:tblPr>
              <w:tblW w:w="7634" w:type="dxa"/>
              <w:jc w:val="left"/>
              <w:tblInd w:w="350" w:type="dxa"/>
              <w:tblLayout w:type="fixed"/>
              <w:tblCellMar>
                <w:top w:w="0" w:type="dxa"/>
                <w:left w:w="108" w:type="dxa"/>
                <w:bottom w:w="0" w:type="dxa"/>
                <w:right w:w="108" w:type="dxa"/>
              </w:tblCellMar>
            </w:tblPr>
            <w:tblGrid>
              <w:gridCol w:w="689"/>
              <w:gridCol w:w="567"/>
              <w:gridCol w:w="567"/>
              <w:gridCol w:w="567"/>
              <w:gridCol w:w="567"/>
              <w:gridCol w:w="567"/>
              <w:gridCol w:w="567"/>
              <w:gridCol w:w="567"/>
              <w:gridCol w:w="567"/>
              <w:gridCol w:w="567"/>
              <w:gridCol w:w="567"/>
              <w:gridCol w:w="567"/>
              <w:gridCol w:w="708"/>
            </w:tblGrid>
            <w:tr>
              <w:trPr/>
              <w:tc>
                <w:tcPr>
                  <w:tcW w:w="68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Rok</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5</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6</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8</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9</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0</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2</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3</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4</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5</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Suma</w:t>
                  </w:r>
                </w:p>
              </w:tc>
            </w:tr>
            <w:tr>
              <w:trPr/>
              <w:tc>
                <w:tcPr>
                  <w:tcW w:w="68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Kwota</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w mln z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11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11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14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16"/>
                      <w:szCs w:val="16"/>
                      <w:highlight w:val="yellow"/>
                    </w:rPr>
                  </w:pPr>
                  <w:r>
                    <w:rPr>
                      <w:rFonts w:cs="Times New Roman" w:ascii="Times New Roman" w:hAnsi="Times New Roman"/>
                      <w:b/>
                      <w:bCs/>
                      <w:sz w:val="16"/>
                      <w:szCs w:val="16"/>
                    </w:rPr>
                    <w:t>734</w:t>
                  </w:r>
                </w:p>
              </w:tc>
            </w:tr>
          </w:tbl>
          <w:p>
            <w:pPr>
              <w:pStyle w:val="Normal"/>
              <w:spacing w:lineRule="auto" w:line="240" w:before="240" w:after="0"/>
              <w:jc w:val="both"/>
              <w:rPr/>
            </w:pPr>
            <w:r>
              <w:rPr>
                <w:rFonts w:cs="Times New Roman" w:ascii="Times New Roman" w:hAnsi="Times New Roman"/>
                <w:color w:val="000000"/>
              </w:rPr>
              <w:t>Natomiast koszt dla Funduszu Pracy w związku z propozycją dotyczącą zmiany dofinansowania kosztów kształcenia młodocianego pracownika (wprowadzenie zasady, zgodnie z którą dofinansowanie przysługuje za sam fakt podejścia młodocianego do egzaminu czeladniczego bądź zawodowego) może wynieść 61,1 mln zł w 2025 r. – wartość ta została uwzględniona w powyższej tabeli skutków finansowych. Dane przyjęte do obliczeń:</w:t>
            </w:r>
          </w:p>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29344 – liczba młodocianych, którzy przystąpili do egzaminu czeladniczego albo zawodowego w roku szkolnym 2022/2023 (dane MEN);</w:t>
            </w:r>
          </w:p>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24112 – liczba młodocianych, którzy zdali egzamin czeladniczy albo zawodowy w roku szkolnym 2022/2023 (dane MEN);</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232 - liczba osób, które nie zdały egzaminów, a więc pracodawcy nie uzyskali za te osoby dofinansowania kosztów kształcenia (dane MEN). W</w:t>
            </w:r>
            <w:r>
              <w:rPr>
                <w:rFonts w:cs="Times New Roman" w:ascii="Times New Roman" w:hAnsi="Times New Roman"/>
                <w:spacing w:val="-2"/>
              </w:rPr>
              <w:t>prowadzenie mechanizmu dofinansowania pracodawcy kosztów niezależnie od zdania egzaminu spowoduje, że dofinansowaniem tym zostaną również w części objęci pracodawcy, których uczniowie-młodociani pracownicy nie zdali egzaminu (na podstawie danych MEN około 4900 młodocianych w zawodach niewskazanych w prognozie zapotrzebowania na pracowników szkolnictwa branżowego oraz około 600 młodocianych w zawodach wskazanych w prognozie).</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0823,78 zł – obecna wysokość kwoty dofinansowania jednego młodocianego pracownika w przypadku nauki zawodu (jest to zwaloryzowana kwota 8081 zł z art. 122 ust. 2 pkt 1 ustawy  Prawo oświatowe</w:t>
            </w:r>
            <w:r>
              <w:rPr>
                <w:rStyle w:val="FootnoteCharacters"/>
                <w:rStyle w:val="FootnoteAnchor"/>
                <w:rFonts w:cs="Times New Roman" w:ascii="Times New Roman" w:hAnsi="Times New Roman"/>
                <w:color w:val="000000"/>
                <w:spacing w:val="-2"/>
              </w:rPr>
              <w:footnoteReference w:id="14"/>
            </w:r>
            <w:r>
              <w:rPr>
                <w:rFonts w:cs="Times New Roman" w:ascii="Times New Roman" w:hAnsi="Times New Roman"/>
                <w:color w:val="000000"/>
                <w:spacing w:val="-2"/>
              </w:rPr>
              <w:t>);</w:t>
            </w:r>
          </w:p>
          <w:p>
            <w:pPr>
              <w:pStyle w:val="Normal"/>
              <w:numPr>
                <w:ilvl w:val="0"/>
                <w:numId w:val="5"/>
              </w:numPr>
              <w:spacing w:lineRule="auto" w:line="240"/>
              <w:jc w:val="both"/>
              <w:rPr/>
            </w:pPr>
            <w:r>
              <w:rPr>
                <w:rFonts w:cs="Times New Roman" w:ascii="Times New Roman" w:hAnsi="Times New Roman"/>
                <w:color w:val="000000"/>
                <w:spacing w:val="-2"/>
              </w:rPr>
              <w:t>13394,11 zł – obecna wysokość kwoty dofinansowania jednego młodocianego pracownika w przypadku nauki zawodu prowadzonej w zawodach wskazanych przez ministra właściwego do spraw oświaty i wychowania w prognozie (jest to zwaloryzowana kwota 10000 zł z art. 122 ust. 2a ustawy Prawo oświatowe);</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40,21 zł – obecna wysokość kwoty dofinansowania w przypadku przyuczenia do wykonywania określonej pracy (jest to zwaloryzowana kwota 254 zł za każdy pełny miesiąc kształcenia z art. 122 ust. 2 pkt 2 ustawy Prawo oświatowe);</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zgodnie z „Wytycznymi dotyczącymi stosowania jednolitych wskaźników makroekonomicznych będących podstawą oszacowania skutków finansowych projektowanych ustaw. Aktualizacja – maj 2024 r.” założono wskaźnik cen towarów i usług konsumpcyjnych w 2024 r. na poziomie 105,2%, natomiast w kolejnych latach poniżej 105%.</w:t>
            </w:r>
          </w:p>
          <w:p>
            <w:pPr>
              <w:pStyle w:val="Normal"/>
              <w:spacing w:lineRule="auto" w:line="240" w:before="0" w:after="120"/>
              <w:jc w:val="both"/>
              <w:rPr/>
            </w:pPr>
            <w:r>
              <w:rPr>
                <w:rFonts w:cs="Times New Roman" w:ascii="Times New Roman" w:hAnsi="Times New Roman"/>
              </w:rPr>
              <w:t xml:space="preserve">Szacuje się, że objęcie mechanizmem dofinansowania kosztów niezależnie od zdania egzaminu będzie wymagało zaangażowania dodatkowych środków w kwocie </w:t>
            </w:r>
            <w:r>
              <w:rPr>
                <w:rFonts w:cs="Times New Roman" w:ascii="Times New Roman" w:hAnsi="Times New Roman"/>
                <w:b/>
                <w:bCs/>
              </w:rPr>
              <w:t>ok. 64,3 mln zł rocznie.</w:t>
            </w:r>
            <w:r>
              <w:rPr>
                <w:rStyle w:val="FootnoteCharacters"/>
                <w:rStyle w:val="FootnoteAnchor"/>
                <w:rFonts w:cs="Times New Roman" w:ascii="Times New Roman" w:hAnsi="Times New Roman"/>
              </w:rPr>
              <w:footnoteReference w:id="15"/>
            </w:r>
            <w:r>
              <w:rPr>
                <w:rFonts w:cs="Times New Roman" w:ascii="Times New Roman" w:hAnsi="Times New Roman"/>
                <w:b/>
                <w:bCs/>
              </w:rPr>
              <w:t xml:space="preserve"> </w:t>
            </w:r>
            <w:r>
              <w:rPr>
                <w:rFonts w:cs="Times New Roman" w:ascii="Times New Roman" w:hAnsi="Times New Roman"/>
              </w:rPr>
              <w:t xml:space="preserve">Przedstawione poniżej obliczenia przedstawiono w opcji nieuwzględniającej mechanizmu waloryzacji opisanego wyżej (waloryzacja skumulowanym wskaźnikiem cen towarów i usług konsumpcyjnych) oraz w opcji uwzględniającej ten mechanizm waloryzacji. W powyższej sumarycznej tabeli skutków dla sektora finansów publicznych uwzględniono wartości dla opcji z mechanizmem waloryzacji.  </w:t>
            </w:r>
          </w:p>
          <w:tbl>
            <w:tblPr>
              <w:tblW w:w="8059" w:type="dxa"/>
              <w:jc w:val="left"/>
              <w:tblInd w:w="0" w:type="dxa"/>
              <w:tblLayout w:type="fixed"/>
              <w:tblCellMar>
                <w:top w:w="0" w:type="dxa"/>
                <w:left w:w="108" w:type="dxa"/>
                <w:bottom w:w="0" w:type="dxa"/>
                <w:right w:w="108" w:type="dxa"/>
              </w:tblCellMar>
            </w:tblPr>
            <w:tblGrid>
              <w:gridCol w:w="1114"/>
              <w:gridCol w:w="567"/>
              <w:gridCol w:w="567"/>
              <w:gridCol w:w="567"/>
              <w:gridCol w:w="567"/>
              <w:gridCol w:w="567"/>
              <w:gridCol w:w="567"/>
              <w:gridCol w:w="567"/>
              <w:gridCol w:w="567"/>
              <w:gridCol w:w="567"/>
              <w:gridCol w:w="567"/>
              <w:gridCol w:w="567"/>
              <w:gridCol w:w="708"/>
            </w:tblGrid>
            <w:tr>
              <w:trPr/>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Rok </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5</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6</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7</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8</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9</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0</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2</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3</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4</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5</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Suma</w:t>
                  </w:r>
                </w:p>
              </w:tc>
            </w:tr>
            <w:tr>
              <w:trPr/>
              <w:tc>
                <w:tcPr>
                  <w:tcW w:w="11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Kwota</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w mln zł)</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bez mechanizmu waloryzacj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4,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16"/>
                      <w:szCs w:val="16"/>
                      <w:highlight w:val="yellow"/>
                    </w:rPr>
                  </w:pPr>
                  <w:r>
                    <w:rPr>
                      <w:rFonts w:cs="Times New Roman" w:ascii="Times New Roman" w:hAnsi="Times New Roman"/>
                      <w:b/>
                      <w:bCs/>
                      <w:sz w:val="16"/>
                      <w:szCs w:val="16"/>
                    </w:rPr>
                    <w:t>707</w:t>
                  </w:r>
                </w:p>
              </w:tc>
            </w:tr>
            <w:tr>
              <w:trPr/>
              <w:tc>
                <w:tcPr>
                  <w:tcW w:w="11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Kwota</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w mln zł) – z mechanizmem waloryzacji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16"/>
                      <w:szCs w:val="16"/>
                      <w:highlight w:val="yellow"/>
                    </w:rPr>
                  </w:pPr>
                  <w:r>
                    <w:rPr>
                      <w:rFonts w:cs="Times New Roman" w:ascii="Times New Roman" w:hAnsi="Times New Roman"/>
                      <w:b/>
                      <w:bCs/>
                      <w:sz w:val="16"/>
                      <w:szCs w:val="16"/>
                    </w:rPr>
                    <w:t>809</w:t>
                  </w:r>
                </w:p>
              </w:tc>
            </w:tr>
          </w:tbl>
          <w:p>
            <w:pPr>
              <w:pStyle w:val="Normal"/>
              <w:spacing w:lineRule="auto" w:line="240" w:before="0" w:after="120"/>
              <w:jc w:val="both"/>
              <w:rPr>
                <w:rFonts w:ascii="Times New Roman" w:hAnsi="Times New Roman" w:cs="Times New Roman"/>
                <w:b/>
                <w:b/>
                <w:bCs/>
                <w:color w:val="000000"/>
              </w:rPr>
            </w:pPr>
            <w:r>
              <w:rPr>
                <w:rFonts w:cs="Times New Roman" w:ascii="Times New Roman" w:hAnsi="Times New Roman"/>
                <w:b/>
                <w:bCs/>
                <w:color w:val="000000"/>
              </w:rPr>
            </w:r>
          </w:p>
          <w:p>
            <w:pPr>
              <w:pStyle w:val="Akapitzlist"/>
              <w:numPr>
                <w:ilvl w:val="0"/>
                <w:numId w:val="5"/>
              </w:numPr>
              <w:spacing w:before="0" w:after="120"/>
              <w:contextualSpacing/>
              <w:jc w:val="both"/>
              <w:rPr>
                <w:rFonts w:ascii="Times New Roman" w:hAnsi="Times New Roman" w:eastAsia="Times New Roman" w:cs="Times New Roman"/>
                <w:i/>
                <w:i/>
                <w:u w:val="single"/>
                <w:lang w:eastAsia="pl-PL"/>
              </w:rPr>
            </w:pPr>
            <w:r>
              <w:rPr>
                <w:rFonts w:eastAsia="Times New Roman" w:cs="Times New Roman" w:ascii="Times New Roman" w:hAnsi="Times New Roman"/>
                <w:i/>
                <w:u w:val="single"/>
                <w:lang w:eastAsia="pl-PL"/>
              </w:rPr>
              <w:t>Wprowadzenie elektronizacji rozpraw przed KIO</w:t>
            </w:r>
          </w:p>
          <w:p>
            <w:pPr>
              <w:pStyle w:val="Normal"/>
              <w:spacing w:lineRule="auto" w:line="240" w:before="0" w:after="120"/>
              <w:jc w:val="both"/>
              <w:rPr/>
            </w:pPr>
            <w:r>
              <w:rPr>
                <w:rFonts w:cs="Times New Roman" w:ascii="Times New Roman" w:hAnsi="Times New Roman"/>
              </w:rPr>
              <w:t>Przy określeniu wpływu projektowanych regulacji na sektor finansów publicznych wzięto pod</w:t>
            </w:r>
            <w:r>
              <w:rPr>
                <w:rFonts w:cs="Times New Roman" w:ascii="Times New Roman" w:hAnsi="Times New Roman"/>
                <w:sz w:val="21"/>
                <w:szCs w:val="21"/>
              </w:rPr>
              <w:t xml:space="preserve"> </w:t>
            </w:r>
            <w:r>
              <w:rPr>
                <w:rFonts w:cs="Times New Roman" w:ascii="Times New Roman" w:hAnsi="Times New Roman"/>
              </w:rPr>
              <w:t>uwagę wydatki niezbędne dla uruchomienia obsługi organizacyjno-technicznej rozpraw zdalnych przez KIO do poniesienia jeszcze przed zakładanym terminem wejścia w życie elektronizacji rozpraw oraz wydatki niezbędne dla realizowania zadań KIO w pierwszym i następnych latach obowiązywania ustawy. Założono, że przeprowadzenie rozpraw zdalnych można oprzeć na oprogramowaniu wykorzystywanym obecnie na potrzeby nagrywania rozpraw przed KIO w ramach -e-Protokołu. W ramach poszerzenia funkcjonalności oprogramowania także o moduł pozwalający obsługiwać rozprawy zdalne należy założyć zawarcie stosownego porozumienia z Ministerstwem Sprawiedliwości i Sądem Apelacyjnym we Wrocławiu, tak aby uwzględnić – w dotychczas zawartym przez UZP porozumieniu z tymi podmiotami – zarówno potrzeby elektronicznego protokołowania posiedzeń przed KIO, jak i potrzeby przeprowadzania rozpraw zdalnych. Poza zapewnieniem odpowiedniego oprogramowania, należy też przeprowadzić kompleksowe doposażenia serwerowni oraz zmodernizować infrastrukturę teleinformatyczną UZP i KIO. Doposażenie to powinno obejmować co najmni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roku „0” (2025 rok) – po uchwaleniu ustawy, a przed wejściem w życie zmian w zakresie KIO (rozpoczęcia działania elektronicznych rozpraw przed KIO):</w:t>
            </w:r>
          </w:p>
          <w:p>
            <w:pPr>
              <w:pStyle w:val="Default"/>
              <w:numPr>
                <w:ilvl w:val="0"/>
                <w:numId w:val="5"/>
              </w:numPr>
              <w:jc w:val="both"/>
              <w:rPr>
                <w:sz w:val="22"/>
                <w:szCs w:val="22"/>
              </w:rPr>
            </w:pPr>
            <w:r>
              <w:rPr>
                <w:sz w:val="22"/>
                <w:szCs w:val="22"/>
              </w:rPr>
              <w:t>zakup i wdrożenie rozwiązania umożliwiającego przechowywanie kopii zapasowych danych, które są niezbędne do kontynuowania działalności UZP i KIO w przypadku awarii systemów informatycznych, klęsk żywiołowych, czy innych kryzysowych sytuacji (deduplikator). Szacowany koszt – 250.000 zł (wydatek majątkowy),</w:t>
            </w:r>
          </w:p>
          <w:p>
            <w:pPr>
              <w:pStyle w:val="Default"/>
              <w:numPr>
                <w:ilvl w:val="0"/>
                <w:numId w:val="5"/>
              </w:numPr>
              <w:jc w:val="both"/>
              <w:rPr/>
            </w:pPr>
            <w:r>
              <w:rPr>
                <w:sz w:val="22"/>
                <w:szCs w:val="22"/>
              </w:rPr>
              <w:t>zakup przełączników rdzeniowych i dostępowych oraz podzespołów do rozbudowy istniejących urządzeń, na potrzeby zwiększenia przepustowości sieci LAN do wartości optymalnej dla zapisu/odczytu elektronicznego zapisu dźwięku i obrazu w sytuacji jednoczesnego wykorzystania przez wielu użytkowników (członków KIO oraz stron postępowań), wdrożenia systemu Network Access Control, umożliwiającego wykrywanie i blokowanie wpinania nieautoryzowanych urządzeń do sieci komputerowej UZP, jak również w celu skomunikowania urządzeń zlokalizowanych w serwerowni zapasowej z resztą infrastruktury teleinformatycznej, ze szczególnym uwzględnieniem macierzy przeznaczonych do zapisu elektronicznych posiedzeń KIO oraz rozwiązania do zapewnienia backupów i baz danych systemu. Szacowany koszt – 630.000 zł (wydatek majątkowy),</w:t>
            </w:r>
          </w:p>
          <w:p>
            <w:pPr>
              <w:pStyle w:val="Akapitzlist"/>
              <w:numPr>
                <w:ilvl w:val="0"/>
                <w:numId w:val="5"/>
              </w:numPr>
              <w:spacing w:lineRule="auto" w:line="256" w:before="0" w:after="0"/>
              <w:contextualSpacing w:val="false"/>
              <w:jc w:val="both"/>
              <w:rPr>
                <w:rFonts w:ascii="Times New Roman" w:hAnsi="Times New Roman" w:cs="Times New Roman"/>
              </w:rPr>
            </w:pPr>
            <w:r>
              <w:rPr>
                <w:rFonts w:cs="Times New Roman" w:ascii="Times New Roman" w:hAnsi="Times New Roman"/>
              </w:rPr>
              <w:t>zakup macierzy dyskowych – w celu zapewnienia bezpieczeństwa i redundancji zapisów elektronicznych posiedzeń KIO oraz backupów i baz danych systemu. Szacowany koszt – 1.000.000 zł (wydatek majątkowy),</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zakup rozwiązań firewall w celu skonfigurowania i zabezpieczenia możliwości prowadzenia rozpraw w trybie zdalnym oraz dostępu do elektronicznego protokołu. Szacowany koszt – 700.000 zł. (wydatki majątkowe),</w:t>
            </w:r>
          </w:p>
          <w:p>
            <w:pPr>
              <w:pStyle w:val="Akapitzlist"/>
              <w:numPr>
                <w:ilvl w:val="0"/>
                <w:numId w:val="5"/>
              </w:numPr>
              <w:spacing w:lineRule="auto" w:line="240" w:before="0" w:after="0"/>
              <w:contextualSpacing w:val="false"/>
              <w:jc w:val="both"/>
              <w:rPr/>
            </w:pPr>
            <w:r>
              <w:rPr>
                <w:rFonts w:cs="Times New Roman" w:ascii="Times New Roman" w:hAnsi="Times New Roman"/>
              </w:rPr>
              <w:t>zakup licencji systemu zarządzania relacyjnymi bazami danych – w celu zwiększenia zasobów serwera bazodanowego przeznaczonego na potrzeby systemu elektronicznych posiedzeń w sytuacji zwiększonego wykorzystania systemu i zwiększającego się wolumenu danych. Szacowany koszt: 150.000 zł (wydatek majątkowy) -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akup </w:t>
            </w:r>
            <w:r>
              <w:rPr>
                <w:rStyle w:val="Textbox"/>
                <w:rFonts w:cs="Times New Roman" w:ascii="Times New Roman" w:hAnsi="Times New Roman"/>
              </w:rPr>
              <w:t xml:space="preserve">oprogramowania umożliwiającego zarządzanie przełącznikami sieciowymi w infrastrukturze UZP w celu usprawnienia operacji sieciowych, oraz </w:t>
            </w:r>
            <w:r>
              <w:rPr>
                <w:rFonts w:cs="Times New Roman" w:ascii="Times New Roman" w:hAnsi="Times New Roman"/>
              </w:rPr>
              <w:t>platformy do scentralizowanego zarządzania politykami i bezpieczeństwem, co umożliwi kontrolowanie urządzeń wpinanych do sieci UZP. Szacowany koszt licencji i wsparcia. Koszt: 70.000 zł rocznie. (wydatki majątkowe) – odnawiane okresowo,</w:t>
            </w:r>
          </w:p>
          <w:p>
            <w:pPr>
              <w:pStyle w:val="Akapitzlist"/>
              <w:numPr>
                <w:ilvl w:val="0"/>
                <w:numId w:val="5"/>
              </w:numPr>
              <w:spacing w:lineRule="auto" w:line="240" w:before="0" w:after="0"/>
              <w:contextualSpacing w:val="false"/>
              <w:jc w:val="both"/>
              <w:rPr/>
            </w:pPr>
            <w:r>
              <w:rPr>
                <w:rFonts w:cs="Times New Roman" w:ascii="Times New Roman" w:hAnsi="Times New Roman"/>
              </w:rPr>
              <w:t>zakup redundantnego łącza do internetu w celu zwiększenia bezpieczeństwa poprzez uniezależnienie od jednego dostawcy. Szacowany koszt: 60.000 zł. rocznie (w przypadku konieczności zastosowania łącza radiowego koszt może być większy). (wydatek bieżący) - odnawiany okresowo,</w:t>
            </w:r>
          </w:p>
          <w:p>
            <w:pPr>
              <w:pStyle w:val="Akapitzlist"/>
              <w:numPr>
                <w:ilvl w:val="0"/>
                <w:numId w:val="5"/>
              </w:numPr>
              <w:spacing w:lineRule="auto" w:line="240" w:before="0" w:after="0"/>
              <w:contextualSpacing w:val="false"/>
              <w:jc w:val="both"/>
              <w:rPr/>
            </w:pPr>
            <w:r>
              <w:rPr>
                <w:rFonts w:cs="Times New Roman" w:ascii="Times New Roman" w:hAnsi="Times New Roman"/>
              </w:rPr>
              <w:t>zakup laptopów – 55 szt. (członkowie KIO) – po 8 tys. zł /szt. – 440.000 zł. (na 4 lata),</w:t>
            </w:r>
          </w:p>
          <w:p>
            <w:pPr>
              <w:pStyle w:val="Akapitzlist"/>
              <w:numPr>
                <w:ilvl w:val="0"/>
                <w:numId w:val="5"/>
              </w:numPr>
              <w:spacing w:lineRule="auto" w:line="240" w:before="0" w:after="0"/>
              <w:contextualSpacing w:val="false"/>
              <w:jc w:val="both"/>
              <w:rPr/>
            </w:pPr>
            <w:r>
              <w:rPr>
                <w:rFonts w:cs="Times New Roman" w:ascii="Times New Roman" w:hAnsi="Times New Roman"/>
              </w:rPr>
              <w:t>zatrudnienie dodatkowo 4 informatyków (wsparcie infrastruktury UZP i KIO oraz obsługa KIO - nadzoru, utrzymania i obsługi problemów technicznych stron postępowania odwoławczego oraz składów orzekających w zakresie rozpraw zdalnych) – przyjmując</w:t>
            </w:r>
            <w:r>
              <w:rPr>
                <w:rFonts w:cs="Times New Roman" w:ascii="Times New Roman" w:hAnsi="Times New Roman"/>
                <w:sz w:val="21"/>
                <w:szCs w:val="21"/>
              </w:rPr>
              <w:t xml:space="preserve"> </w:t>
            </w:r>
            <w:r>
              <w:rPr>
                <w:rFonts w:cs="Times New Roman" w:ascii="Times New Roman" w:hAnsi="Times New Roman"/>
              </w:rPr>
              <w:t>wynagrodzenie na poziomie 10 tys. zł do tego należy doliczyć pochodne 21,05%, - 581.040 zł rocznie,</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wyposażenie stanowiska pracy 2 tys. zł /osobę, komputer 8 tys. zł /os. – 40.000 zł,</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dodatkowe zatrudnienie 3 osób do obsługi merytorycznej (administrator merytoryczny) – 5500 zł/osoba plus pochodne 21,05% - 6657,75 zł/osoba -19973,25/miesięcznie – rocznie 239.679 zł,</w:t>
            </w:r>
          </w:p>
          <w:p>
            <w:pPr>
              <w:pStyle w:val="Akapitzlist"/>
              <w:spacing w:lineRule="auto" w:line="240" w:before="0" w:after="0"/>
              <w:ind w:left="363" w:hanging="0"/>
              <w:contextualSpacing w:val="false"/>
              <w:jc w:val="both"/>
              <w:rPr/>
            </w:pPr>
            <w:r>
              <w:rPr>
                <w:rFonts w:cs="Times New Roman" w:ascii="Times New Roman" w:hAnsi="Times New Roman"/>
              </w:rPr>
              <w:t>Stanowisko pracy z komputerem 10 tys. zł/osobę - 30.000 zł.</w:t>
            </w:r>
          </w:p>
          <w:p>
            <w:pPr>
              <w:pStyle w:val="Normal"/>
              <w:spacing w:lineRule="auto" w:line="240"/>
              <w:jc w:val="both"/>
              <w:rPr/>
            </w:pPr>
            <w:r>
              <w:rPr>
                <w:rFonts w:cs="Times New Roman" w:ascii="Times New Roman" w:hAnsi="Times New Roman"/>
                <w:b/>
                <w:bCs/>
                <w:color w:val="000000"/>
              </w:rPr>
              <w:t>Razem rok „0”</w:t>
            </w:r>
            <w:r>
              <w:rPr>
                <w:rFonts w:cs="Times New Roman" w:ascii="Times New Roman" w:hAnsi="Times New Roman"/>
                <w:color w:val="000000"/>
              </w:rPr>
              <w:t xml:space="preserve"> – </w:t>
            </w:r>
            <w:r>
              <w:rPr>
                <w:rFonts w:cs="Times New Roman" w:ascii="Times New Roman" w:hAnsi="Times New Roman"/>
                <w:b/>
                <w:bCs/>
                <w:color w:val="000000"/>
              </w:rPr>
              <w:t>4.190.719 zł.</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jc w:val="both"/>
              <w:rPr/>
            </w:pPr>
            <w:r>
              <w:rPr>
                <w:rFonts w:cs="Times New Roman" w:ascii="Times New Roman" w:hAnsi="Times New Roman"/>
                <w:color w:val="000000"/>
              </w:rPr>
              <w:t>W roku „1” konieczne będzie odnawianie licencji, wydatki na koszty eksploatacyjne, zasoby chmurowe, utrzymanie zasobów kadrowych:</w:t>
            </w:r>
          </w:p>
          <w:p>
            <w:pPr>
              <w:pStyle w:val="Akapitzlist"/>
              <w:numPr>
                <w:ilvl w:val="0"/>
                <w:numId w:val="5"/>
              </w:numPr>
              <w:spacing w:lineRule="auto" w:line="240"/>
              <w:jc w:val="both"/>
              <w:rPr/>
            </w:pPr>
            <w:r>
              <w:rPr>
                <w:rFonts w:cs="Times New Roman" w:ascii="Times New Roman" w:hAnsi="Times New Roman"/>
              </w:rPr>
              <w:t>w kolejnych latach 400.000 zł na licencje – rozwiązania firewall,</w:t>
            </w:r>
          </w:p>
          <w:p>
            <w:pPr>
              <w:pStyle w:val="Akapitzlist"/>
              <w:numPr>
                <w:ilvl w:val="0"/>
                <w:numId w:val="5"/>
              </w:numPr>
              <w:spacing w:lineRule="auto" w:line="240" w:before="0" w:after="0"/>
              <w:contextualSpacing w:val="false"/>
              <w:jc w:val="both"/>
              <w:rPr/>
            </w:pPr>
            <w:r>
              <w:rPr>
                <w:rFonts w:cs="Times New Roman" w:ascii="Times New Roman" w:hAnsi="Times New Roman"/>
              </w:rPr>
              <w:t>zakup licencji systemu zarządzania relacyjnymi bazami danych – w celu zwiększenia zasobów serwera bazodanowego przeznaczonego na potrzeby systemu elektronicznych posiedzeń w sytuacji zwiększonego wykorzystania systemu i zwiększającego się wolumenu danych. Szacowany koszt: 150.000 zł (wydatek majątkowy) –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akup </w:t>
            </w:r>
            <w:r>
              <w:rPr>
                <w:rStyle w:val="Textbox"/>
                <w:rFonts w:cs="Times New Roman" w:ascii="Times New Roman" w:hAnsi="Times New Roman"/>
              </w:rPr>
              <w:t xml:space="preserve">oprogramowania umożliwiającego zarządzanie przełącznikami sieciowymi w infrastrukturze UZP w celu usprawnienia operacji sieciowych, oraz </w:t>
            </w:r>
            <w:r>
              <w:rPr>
                <w:rFonts w:cs="Times New Roman" w:ascii="Times New Roman" w:hAnsi="Times New Roman"/>
              </w:rPr>
              <w:t>platformy do scentralizowanego zarządzania politykami i bezpieczeństwem, co umożliwi kontrolowanie urządzeń wpinanych do sieci UZP. Szacowany koszt licencji i wsparcia. Koszt: 70.000 zł rocznie. (wydatki majątkowe) – odnawiany okresowo,</w:t>
            </w:r>
          </w:p>
          <w:p>
            <w:pPr>
              <w:pStyle w:val="Akapitzlist"/>
              <w:numPr>
                <w:ilvl w:val="0"/>
                <w:numId w:val="5"/>
              </w:numPr>
              <w:spacing w:lineRule="auto" w:line="240" w:before="0" w:after="0"/>
              <w:contextualSpacing w:val="false"/>
              <w:jc w:val="both"/>
              <w:rPr/>
            </w:pPr>
            <w:r>
              <w:rPr>
                <w:rFonts w:cs="Times New Roman" w:ascii="Times New Roman" w:hAnsi="Times New Roman"/>
              </w:rPr>
              <w:t>zakup redundantnego łącza do internetu w celu zwiększenia bezpieczeństwa poprzez uniezależnienie od jednego dostawcy. Szacowany koszt: 60.000 zł. rocznie (w przypadku konieczności zastosowania łącza radiowego koszt może być większy). (wydatek bieżący) – odnawiany okresowo,</w:t>
            </w:r>
          </w:p>
          <w:p>
            <w:pPr>
              <w:pStyle w:val="Akapitzlist"/>
              <w:numPr>
                <w:ilvl w:val="0"/>
                <w:numId w:val="5"/>
              </w:numPr>
              <w:spacing w:lineRule="auto" w:line="240"/>
              <w:jc w:val="both"/>
              <w:rPr/>
            </w:pPr>
            <w:r>
              <w:rPr>
                <w:rFonts w:cs="Times New Roman" w:ascii="Times New Roman" w:hAnsi="Times New Roman"/>
              </w:rPr>
              <w:t>koszty przechowywania danych w chmurze obliczeniowej – 700.000 zł (2TR) (wydatek bieżący),</w:t>
            </w:r>
          </w:p>
          <w:p>
            <w:pPr>
              <w:pStyle w:val="Akapitzlist"/>
              <w:numPr>
                <w:ilvl w:val="0"/>
                <w:numId w:val="5"/>
              </w:numPr>
              <w:spacing w:lineRule="auto" w:line="240" w:before="0" w:after="0"/>
              <w:contextualSpacing w:val="false"/>
              <w:jc w:val="both"/>
              <w:rPr/>
            </w:pPr>
            <w:r>
              <w:rPr>
                <w:rFonts w:cs="Times New Roman" w:ascii="Times New Roman" w:hAnsi="Times New Roman"/>
              </w:rPr>
              <w:t>koszty eksploatacyjne (przede wszystkim energia) – 140.000 zł (wydatek bieżący),</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utrzymanie zatrudnienia IT z roku „0” – 581.040 zł,</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utrzymanie zatrudnienia 3 osób do obsługi merytorycznej – rocznie 239.679 zł.</w:t>
            </w:r>
          </w:p>
          <w:p>
            <w:pPr>
              <w:pStyle w:val="Normal"/>
              <w:jc w:val="both"/>
              <w:rPr>
                <w:rFonts w:ascii="Times New Roman" w:hAnsi="Times New Roman" w:cs="Times New Roman"/>
                <w:b/>
                <w:b/>
                <w:bCs/>
              </w:rPr>
            </w:pPr>
            <w:r>
              <w:rPr>
                <w:rFonts w:cs="Times New Roman" w:ascii="Times New Roman" w:hAnsi="Times New Roman"/>
                <w:b/>
                <w:bCs/>
              </w:rPr>
              <w:t>Razem w „1” roku – 2.340.719 zł.</w:t>
            </w:r>
          </w:p>
          <w:p>
            <w:pPr>
              <w:pStyle w:val="Akapitzlist"/>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olejnych latach od „2-10” utrzymanie licencji, zasobów:</w:t>
            </w:r>
          </w:p>
          <w:p>
            <w:pPr>
              <w:pStyle w:val="Akapitzlist"/>
              <w:numPr>
                <w:ilvl w:val="0"/>
                <w:numId w:val="5"/>
              </w:numPr>
              <w:spacing w:lineRule="auto" w:line="240"/>
              <w:jc w:val="both"/>
              <w:rPr/>
            </w:pPr>
            <w:r>
              <w:rPr>
                <w:rFonts w:cs="Times New Roman" w:ascii="Times New Roman" w:hAnsi="Times New Roman"/>
              </w:rPr>
              <w:t>w kolejnych latach 400.000 zł na licencje, rozwiązania firewall,</w:t>
            </w:r>
          </w:p>
          <w:p>
            <w:pPr>
              <w:pStyle w:val="Akapitzlist"/>
              <w:numPr>
                <w:ilvl w:val="0"/>
                <w:numId w:val="5"/>
              </w:numPr>
              <w:spacing w:lineRule="auto" w:line="240"/>
              <w:jc w:val="both"/>
              <w:rPr/>
            </w:pPr>
            <w:r>
              <w:rPr>
                <w:rFonts w:cs="Times New Roman" w:ascii="Times New Roman" w:hAnsi="Times New Roman"/>
              </w:rPr>
              <w:t>zakup licencji systemu zarządzania relacyjnymi bazami danych – w celu zwiększenia zasobów serwera bazodanowego przeznaczonego na potrzeby systemu elektronicznych posiedzeń w sytuacji zwiększonego wykorzystania systemu i zwiększającego się wolumenu danych. Szacowany koszt: 150.000 zł  (wydatek majątkowy)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akup </w:t>
            </w:r>
            <w:r>
              <w:rPr>
                <w:rStyle w:val="Textbox"/>
                <w:rFonts w:cs="Times New Roman" w:ascii="Times New Roman" w:hAnsi="Times New Roman"/>
              </w:rPr>
              <w:t xml:space="preserve">oprogramowania umożliwiającego zarządzanie przełącznikami sieciowymi w infrastrukturze UZP w celu usprawnienia operacji sieciowych, oraz </w:t>
            </w:r>
            <w:r>
              <w:rPr>
                <w:rFonts w:cs="Times New Roman" w:ascii="Times New Roman" w:hAnsi="Times New Roman"/>
              </w:rPr>
              <w:t>platformy do scentralizowanego zarządzania politykami i bezpieczeństwem, co umożliwi kontrolowanie urządzeń wpinanych do sieci UZP. Szacowany koszt licencji i wsparcia. Koszt: 70.000 zł rocznie. (wydatki majątkowe)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zakup redundantnego łącza do internetu w celu zwiększenia bezpieczeństwa poprzez uniezależnienie od jednego dostawcy. Szacowany koszt: 60.000 zł. rocznie (w przypadku</w:t>
            </w:r>
            <w:r>
              <w:rPr>
                <w:rFonts w:cs="Times New Roman" w:ascii="Times New Roman" w:hAnsi="Times New Roman"/>
                <w:sz w:val="21"/>
                <w:szCs w:val="21"/>
              </w:rPr>
              <w:t xml:space="preserve"> </w:t>
            </w:r>
            <w:r>
              <w:rPr>
                <w:rFonts w:cs="Times New Roman" w:ascii="Times New Roman" w:hAnsi="Times New Roman"/>
              </w:rPr>
              <w:t>konieczności zastosowania łącza radiowego koszt może być większy). (wydatek bieżący) Odnawiany okresowo,</w:t>
            </w:r>
          </w:p>
          <w:p>
            <w:pPr>
              <w:pStyle w:val="Akapitzlist"/>
              <w:numPr>
                <w:ilvl w:val="0"/>
                <w:numId w:val="5"/>
              </w:numPr>
              <w:spacing w:lineRule="auto" w:line="240" w:before="0" w:after="0"/>
              <w:contextualSpacing w:val="false"/>
              <w:jc w:val="both"/>
              <w:rPr/>
            </w:pPr>
            <w:r>
              <w:rPr>
                <w:rFonts w:cs="Times New Roman" w:ascii="Times New Roman" w:hAnsi="Times New Roman"/>
              </w:rPr>
              <w:t>koszty przechowywania danych w chmurze obliczeniowej – 700.000 zł (2TR) (wydatek bieżący),</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koszty eksploatacyjne (przede wszystkim energia) – 140.000 zł (wydatek bieżący),</w:t>
            </w:r>
          </w:p>
          <w:p>
            <w:pPr>
              <w:pStyle w:val="Akapitzlist"/>
              <w:numPr>
                <w:ilvl w:val="0"/>
                <w:numId w:val="5"/>
              </w:numPr>
              <w:spacing w:lineRule="auto" w:line="240" w:before="0" w:after="0"/>
              <w:contextualSpacing w:val="false"/>
              <w:jc w:val="both"/>
              <w:rPr/>
            </w:pPr>
            <w:r>
              <w:rPr>
                <w:rFonts w:cs="Times New Roman" w:ascii="Times New Roman" w:hAnsi="Times New Roman"/>
              </w:rPr>
              <w:t>w 5 i 10 wymiana laptopów – co najmniej 55 szt. (członkowie KIO) – po 8 tys./szt. – 440.000 zł. (na każde 4 lata),</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utrzymanie zatrudnienia IT z roku „0” – 581.040 zł,</w:t>
            </w:r>
          </w:p>
          <w:p>
            <w:pPr>
              <w:pStyle w:val="Akapitzlist"/>
              <w:numPr>
                <w:ilvl w:val="0"/>
                <w:numId w:val="5"/>
              </w:numPr>
              <w:spacing w:lineRule="auto" w:line="240" w:before="0" w:after="120"/>
              <w:contextualSpacing w:val="false"/>
              <w:jc w:val="both"/>
              <w:rPr/>
            </w:pPr>
            <w:r>
              <w:rPr>
                <w:rFonts w:cs="Times New Roman" w:ascii="Times New Roman" w:hAnsi="Times New Roman"/>
              </w:rPr>
              <w:t>utrzymanie zatrudnienia 3 osób do obsługi merytorycznej – rocznie 239.679 zł.</w:t>
            </w:r>
          </w:p>
          <w:p>
            <w:pPr>
              <w:pStyle w:val="Normal"/>
              <w:spacing w:lineRule="auto" w:line="240"/>
              <w:jc w:val="both"/>
              <w:rPr/>
            </w:pPr>
            <w:r>
              <w:rPr>
                <w:rFonts w:cs="Times New Roman" w:ascii="Times New Roman" w:hAnsi="Times New Roman"/>
                <w:color w:val="000000"/>
              </w:rPr>
              <w:t xml:space="preserve">Rocznie w kolejnych latach począwszy od roku „2” – </w:t>
            </w:r>
            <w:r>
              <w:rPr>
                <w:rFonts w:cs="Times New Roman" w:ascii="Times New Roman" w:hAnsi="Times New Roman"/>
                <w:b/>
                <w:bCs/>
                <w:color w:val="000000"/>
              </w:rPr>
              <w:t>2.340.719 zł.</w:t>
            </w:r>
          </w:p>
          <w:p>
            <w:pPr>
              <w:pStyle w:val="Normal"/>
              <w:spacing w:lineRule="auto" w:line="240"/>
              <w:jc w:val="both"/>
              <w:rPr/>
            </w:pPr>
            <w:r>
              <w:rPr>
                <w:rFonts w:cs="Times New Roman" w:ascii="Times New Roman" w:hAnsi="Times New Roman"/>
                <w:color w:val="000000"/>
              </w:rPr>
              <w:t>Przy czym w roku „5” i „10” będzie to kwota po</w:t>
            </w:r>
            <w:r>
              <w:rPr>
                <w:rFonts w:cs="Times New Roman" w:ascii="Times New Roman" w:hAnsi="Times New Roman"/>
                <w:b/>
                <w:bCs/>
                <w:color w:val="000000"/>
              </w:rPr>
              <w:t xml:space="preserve"> 2.780.719</w:t>
            </w:r>
            <w:r>
              <w:rPr>
                <w:rFonts w:cs="Times New Roman" w:ascii="Times New Roman" w:hAnsi="Times New Roman"/>
                <w:color w:val="000000"/>
              </w:rPr>
              <w:t xml:space="preserve"> </w:t>
            </w:r>
            <w:r>
              <w:rPr>
                <w:rFonts w:cs="Times New Roman" w:ascii="Times New Roman" w:hAnsi="Times New Roman"/>
                <w:b/>
                <w:bCs/>
                <w:color w:val="000000"/>
              </w:rPr>
              <w:t xml:space="preserve">zł. </w:t>
            </w:r>
            <w:r>
              <w:rPr>
                <w:rFonts w:cs="Times New Roman" w:ascii="Times New Roman" w:hAnsi="Times New Roman"/>
                <w:color w:val="000000"/>
              </w:rPr>
              <w:t>w każdym z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Kwoty zostały oszacowane na podstawie wstępnego rozeznania rynku co do sprzętu, licencji i ponoszonych kosztów eksploatacyjnych w zakresie narzędzi elektronicznych będących w dyspozycji UZP i KIO.</w:t>
            </w:r>
          </w:p>
          <w:p>
            <w:pPr>
              <w:pStyle w:val="Akapitzlist"/>
              <w:numPr>
                <w:ilvl w:val="0"/>
                <w:numId w:val="5"/>
              </w:numPr>
              <w:spacing w:before="0" w:after="120"/>
              <w:contextualSpacing/>
              <w:jc w:val="both"/>
              <w:rPr>
                <w:rFonts w:ascii="Times New Roman" w:hAnsi="Times New Roman" w:eastAsia="Times New Roman" w:cs="Times New Roman"/>
                <w:i/>
                <w:i/>
                <w:u w:val="single"/>
                <w:lang w:eastAsia="pl-PL"/>
              </w:rPr>
            </w:pPr>
            <w:r>
              <w:rPr>
                <w:rFonts w:eastAsia="Times New Roman" w:cs="Times New Roman" w:ascii="Times New Roman" w:hAnsi="Times New Roman"/>
                <w:i/>
                <w:u w:val="single"/>
                <w:lang w:eastAsia="pl-PL"/>
              </w:rPr>
              <w:t xml:space="preserve">Umożliwienie zaliczania do kosztów kwalifikowanych kosztów przeglądów, konserwacji, kalibracji aparatury wykorzystywanej do prowadzenia działalności B+R oraz kosztów specjalistycznego transportu towarów wykorzystywanych na potrzeby B+R). </w:t>
            </w:r>
          </w:p>
          <w:p>
            <w:pPr>
              <w:pStyle w:val="Normal"/>
              <w:spacing w:lineRule="auto" w:line="240"/>
              <w:jc w:val="both"/>
              <w:rPr/>
            </w:pPr>
            <w:r>
              <w:rPr>
                <w:rFonts w:cs="Times New Roman" w:ascii="Times New Roman" w:hAnsi="Times New Roman"/>
                <w:color w:val="000000"/>
              </w:rPr>
              <w:t>Dane przyjęte do obliczeń:</w:t>
            </w:r>
          </w:p>
          <w:p>
            <w:pPr>
              <w:pStyle w:val="Akapitzlist"/>
              <w:numPr>
                <w:ilvl w:val="0"/>
                <w:numId w:val="5"/>
              </w:numPr>
              <w:spacing w:lineRule="auto" w:line="240" w:before="0" w:after="0"/>
              <w:contextualSpacing w:val="false"/>
              <w:jc w:val="both"/>
              <w:rPr/>
            </w:pPr>
            <w:r>
              <w:rPr>
                <w:rFonts w:cs="Times New Roman" w:ascii="Times New Roman" w:hAnsi="Times New Roman"/>
              </w:rPr>
              <w:t>wg danych MF w ramach ulgi B+R w 2022 r. podatnicy CIT odliczyli wydatki w łącznej kwocie 7 281 mln zł (szacowany skutek finansowy tego odliczenia wyniósł 1 383 mln zł), a w zakresie PIT odliczenie wyniosło łącznie 452 mln zł (szacowany skutek finansowy tego odliczenia wyniósł 87 mln zł),</w:t>
            </w:r>
          </w:p>
          <w:p>
            <w:pPr>
              <w:pStyle w:val="Akapitzlist"/>
              <w:numPr>
                <w:ilvl w:val="0"/>
                <w:numId w:val="5"/>
              </w:numPr>
              <w:spacing w:lineRule="auto" w:line="240" w:before="0" w:after="0"/>
              <w:contextualSpacing w:val="false"/>
              <w:jc w:val="both"/>
              <w:rPr/>
            </w:pPr>
            <w:r>
              <w:rPr>
                <w:rFonts w:cs="Times New Roman" w:ascii="Times New Roman" w:hAnsi="Times New Roman"/>
              </w:rPr>
              <w:t>wynagrodzenia odpowiadały za 67% wszystkich odliczonych kosztów B+R, za 25% odpowiadały materiały i surowce, za 4% odpisy amortyzacyjne, za 2% ekspertyzy, za 2% odpowiadały pozostałe (aparatura naukowo-badawcza i usługi jej wykorzystania oraz uzyskanie i utrzymanie patentu itp.)</w:t>
            </w:r>
            <w:r>
              <w:rPr>
                <w:rStyle w:val="FootnoteCharacters"/>
                <w:rStyle w:val="FootnoteAnchor"/>
                <w:rFonts w:cs="Times New Roman" w:ascii="Times New Roman" w:hAnsi="Times New Roman"/>
              </w:rPr>
              <w:footnoteReference w:id="16"/>
            </w:r>
            <w:r>
              <w:rPr>
                <w:rFonts w:cs="Times New Roman" w:ascii="Times New Roman" w:hAnsi="Times New Roman"/>
              </w:rPr>
              <w:t>,</w:t>
            </w:r>
          </w:p>
          <w:p>
            <w:pPr>
              <w:pStyle w:val="Akapitzlist"/>
              <w:numPr>
                <w:ilvl w:val="0"/>
                <w:numId w:val="5"/>
              </w:numPr>
              <w:spacing w:lineRule="auto" w:line="240" w:before="0" w:after="120"/>
              <w:contextualSpacing w:val="false"/>
              <w:jc w:val="both"/>
              <w:rPr>
                <w:rFonts w:ascii="Times New Roman" w:hAnsi="Times New Roman" w:cs="Times New Roman"/>
              </w:rPr>
            </w:pPr>
            <w:r>
              <w:rPr>
                <w:rFonts w:cs="Times New Roman" w:ascii="Times New Roman" w:hAnsi="Times New Roman"/>
              </w:rPr>
              <w:t xml:space="preserve">przyjmując uproszczone założenie, że te nowe pozycje będą odpowiadały za 2% odliczonych kosztów B+R wówczas skutek finansowy tego odliczenia - bazując na danych za 2022 r. - wyniósłby łącznie </w:t>
            </w:r>
            <w:r>
              <w:rPr>
                <w:rFonts w:cs="Times New Roman" w:ascii="Times New Roman" w:hAnsi="Times New Roman"/>
                <w:b/>
                <w:bCs/>
              </w:rPr>
              <w:t>ok. 36,5 mln zł na rok.</w:t>
            </w:r>
            <w:r>
              <w:rPr>
                <w:rFonts w:cs="Times New Roman" w:ascii="Times New Roman" w:hAnsi="Times New Roman"/>
              </w:rPr>
              <w:t xml:space="preserve"> Z uwagi na niepewny charakter tych szacunków i przyjęte uproszczone założenia kwota ta nie została wpisana do powyższej tabeli skutków dla sektora finansów publicznych.</w:t>
            </w:r>
          </w:p>
          <w:p>
            <w:pPr>
              <w:pStyle w:val="Akapitzlist"/>
              <w:numPr>
                <w:ilvl w:val="0"/>
                <w:numId w:val="5"/>
              </w:numPr>
              <w:jc w:val="both"/>
              <w:rPr>
                <w:rFonts w:ascii="Times New Roman" w:hAnsi="Times New Roman" w:eastAsia="Times New Roman" w:cs="Times New Roman"/>
                <w:i/>
                <w:i/>
                <w:u w:val="single"/>
                <w:lang w:eastAsia="pl-PL"/>
              </w:rPr>
            </w:pPr>
            <w:r>
              <w:rPr>
                <w:rFonts w:eastAsia="Times New Roman" w:cs="Times New Roman" w:ascii="Times New Roman" w:hAnsi="Times New Roman"/>
                <w:i/>
                <w:u w:val="single"/>
                <w:lang w:eastAsia="pl-PL"/>
              </w:rPr>
              <w:t>Zwolnienie z akcyzy samochodów osobowych wykorzystywanych do celów badawczych w prowadzonej działalności badawczo-rozwojowej</w:t>
            </w:r>
          </w:p>
          <w:p>
            <w:pPr>
              <w:pStyle w:val="Normal"/>
              <w:spacing w:lineRule="auto" w:line="240"/>
              <w:jc w:val="both"/>
              <w:rPr>
                <w:rFonts w:ascii="Times New Roman" w:hAnsi="Times New Roman" w:cs="Times New Roman"/>
              </w:rPr>
            </w:pPr>
            <w:r>
              <w:rPr>
                <w:rFonts w:cs="Times New Roman" w:ascii="Times New Roman" w:hAnsi="Times New Roman"/>
              </w:rPr>
              <w:t>Dane przyjęte do obliczeń:</w:t>
            </w:r>
          </w:p>
          <w:p>
            <w:pPr>
              <w:pStyle w:val="Akapitzlist"/>
              <w:numPr>
                <w:ilvl w:val="0"/>
                <w:numId w:val="5"/>
              </w:numPr>
              <w:spacing w:lineRule="auto" w:line="240" w:before="0" w:after="0"/>
              <w:contextualSpacing w:val="false"/>
              <w:jc w:val="both"/>
              <w:rPr/>
            </w:pPr>
            <w:r>
              <w:rPr>
                <w:rFonts w:cs="Times New Roman" w:ascii="Times New Roman" w:hAnsi="Times New Roman"/>
              </w:rPr>
              <w:t>obecne stawki akcyzy: stawki standardowe to: 3.1% dla pojemności silnika poniżej 2000cm3 oraz 18.6% - powyżej 2000cm3. Stawki zredukowane o 50% dla pojazdów hybrydowych. Pojazdy BEV – 0%;</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średnia wartość użyczanego samochodu do testów wynosiła ok. 500.000 PLN</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 uwagi na brak konkretnych danych dot. </w:t>
            </w:r>
            <w:r>
              <w:rPr>
                <w:rFonts w:eastAsia="Times New Roman" w:cs="Times New Roman" w:ascii="Times New Roman" w:hAnsi="Times New Roman"/>
              </w:rPr>
              <w:t xml:space="preserve">liczby pojazdów wykorzystywanych do celów badawczych </w:t>
            </w:r>
            <w:r>
              <w:rPr>
                <w:rFonts w:cs="Times New Roman" w:ascii="Times New Roman" w:hAnsi="Times New Roman"/>
              </w:rPr>
              <w:t xml:space="preserve">przyjęto uproszczone założenie, że rocznie zwolnienie dotyczyć będzie 400 pojazdów (w tym 100 pojazdów o pojemności silnika poniżej 2000cm3, 100 pojazdów o pojemności powyżej 2000cm3, 100 pojazdów hybrydowych z pojemnością silnika 2000cm3, 100 pojazdów hybrydowych z pojemnością powyżej 2000cm3). Koszt zwolnienia z akcyzy wyniósłby zatem </w:t>
            </w:r>
            <w:r>
              <w:rPr>
                <w:rFonts w:cs="Times New Roman" w:ascii="Times New Roman" w:hAnsi="Times New Roman"/>
                <w:b/>
                <w:bCs/>
              </w:rPr>
              <w:t>ok. 16 mln zł rocznie</w:t>
            </w:r>
            <w:r>
              <w:rPr>
                <w:rFonts w:cs="Times New Roman" w:ascii="Times New Roman" w:hAnsi="Times New Roman"/>
              </w:rPr>
              <w:t>. Z uwagi na niepewny charakter tych szacunków i przyjęte uproszczone założenia kwota ta nie została wpisana do powyższej tabeli skutków dla sektora finansów publicznych.</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spacing w:val="-2"/>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2024 r.)</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sz w:val="21"/>
                <w:szCs w:val="21"/>
              </w:rPr>
              <w:t>64,3</w:t>
            </w:r>
          </w:p>
        </w:tc>
        <w:tc>
          <w:tcPr>
            <w:tcW w:w="93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highlight w:val="yellow"/>
              </w:rPr>
            </w:pPr>
            <w:r>
              <w:rPr>
                <w:rFonts w:cs="Times New Roman" w:ascii="Times New Roman" w:hAnsi="Times New Roman"/>
                <w:color w:val="000000"/>
                <w:sz w:val="21"/>
                <w:szCs w:val="21"/>
              </w:rPr>
              <w:t>64,3</w:t>
            </w:r>
          </w:p>
        </w:tc>
        <w:tc>
          <w:tcPr>
            <w:tcW w:w="93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sz w:val="21"/>
                <w:szCs w:val="21"/>
              </w:rPr>
              <w:t>103,9</w:t>
            </w:r>
          </w:p>
        </w:tc>
        <w:tc>
          <w:tcPr>
            <w:tcW w:w="93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sz w:val="21"/>
                <w:szCs w:val="21"/>
              </w:rPr>
              <w:t>103,9</w:t>
            </w:r>
          </w:p>
        </w:tc>
        <w:tc>
          <w:tcPr>
            <w:tcW w:w="93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highlight w:val="yellow"/>
              </w:rPr>
            </w:pPr>
            <w:r>
              <w:rPr>
                <w:rFonts w:cs="Times New Roman" w:ascii="Times New Roman" w:hAnsi="Times New Roman"/>
                <w:color w:val="000000"/>
                <w:sz w:val="21"/>
                <w:szCs w:val="21"/>
              </w:rPr>
              <w:t>132,6</w:t>
            </w:r>
          </w:p>
        </w:tc>
        <w:tc>
          <w:tcPr>
            <w:tcW w:w="9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highlight w:val="yellow"/>
              </w:rPr>
            </w:pPr>
            <w:r>
              <w:rPr>
                <w:rFonts w:cs="Times New Roman" w:ascii="Times New Roman" w:hAnsi="Times New Roman"/>
                <w:color w:val="000000"/>
                <w:sz w:val="21"/>
                <w:szCs w:val="21"/>
              </w:rPr>
              <w:t>227,6</w:t>
            </w:r>
          </w:p>
        </w:tc>
        <w:tc>
          <w:tcPr>
            <w:tcW w:w="142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z w:val="21"/>
                <w:szCs w:val="21"/>
              </w:rPr>
              <w:t>1543,4</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highlight w:val="yellow"/>
              </w:rPr>
            </w:pPr>
            <w:r>
              <w:rPr>
                <w:rFonts w:cs="Times New Roman" w:ascii="Times New Roman" w:hAnsi="Times New Roman"/>
                <w:b/>
                <w:color w:val="000000"/>
                <w:spacing w:val="-2"/>
                <w:highlight w:val="yellow"/>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korzyści dużych przedsiębiorstw spoza sektora rzemiosła ze współpracy z liczniejszymi, zróżnicowanymi podmiotowo i bardziej wydajnymi przedsiębiorstwami rzemieślniczymi. </w:t>
            </w:r>
          </w:p>
          <w:p>
            <w:pPr>
              <w:pStyle w:val="Normal"/>
              <w:spacing w:lineRule="auto" w:line="240"/>
              <w:jc w:val="both"/>
              <w:rPr/>
            </w:pPr>
            <w:r>
              <w:rPr>
                <w:rFonts w:cs="Times New Roman" w:ascii="Times New Roman" w:hAnsi="Times New Roman"/>
                <w:color w:val="000000"/>
                <w:spacing w:val="-2"/>
              </w:rPr>
              <w:t xml:space="preserve">Wprowadzenie rozpraw zdalnych przed Krajową Izbą Odwoławczą umożliwi większą efektywność organizacyjną wykonawców biorących udział w zamówieniach publicznych i składających odwołania na decyzje zamawiających poprzez uczestniczenie w rozprawach z miejsca prowadzenia swojej działalności, bez konieczności osobistego uczestnictwa w siedzibie organu. </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Uczestnictwo w rozprawach zdalnych będzie wymagało przygotowania podstawowego zaplecza technicznego w postaci urządzenia umożliwiającego połączenie online.</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Zmniejszenie obowiązków administracyjnych, w tym m.in. związanych z brakiem konieczności posługiwania się pieczątką czy wdrożeniem zasady równoważenia obowiązków administracyjnych w procesie opracowywania zmian przepisów gospodarczych.</w:t>
            </w:r>
          </w:p>
          <w:p>
            <w:pPr>
              <w:pStyle w:val="Normal"/>
              <w:spacing w:lineRule="auto" w:line="240" w:before="0" w:after="120"/>
              <w:jc w:val="both"/>
              <w:rPr/>
            </w:pPr>
            <w:r>
              <w:rPr>
                <w:rFonts w:cs="Times New Roman" w:ascii="Times New Roman" w:hAnsi="Times New Roman"/>
              </w:rPr>
              <w:t>Szybsze i sprawniejsze rozpoznawanie spraw. Usprawnienie niektórych postępowań administracyjnych poprzez odejście od zasady dwuinstancyjności.</w:t>
            </w:r>
          </w:p>
          <w:p>
            <w:pPr>
              <w:pStyle w:val="Normal"/>
              <w:tabs>
                <w:tab w:val="clear" w:pos="708"/>
                <w:tab w:val="left" w:pos="1560" w:leader="none"/>
              </w:tabs>
              <w:spacing w:lineRule="auto" w:line="240" w:before="0" w:after="120"/>
              <w:jc w:val="both"/>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p>
            <w:pPr>
              <w:pStyle w:val="Normal"/>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Zmniejszenie uciążliwości kontroli dzięki możliwości zweryfikowania przez podmioty kontrolowane realizacji spoczywającego na organie obowiązku przeprowadzania analiz prawdopodobieństwa naruszenia prawa, możliwości wniesienia sprzeciwu wobec czynności kontrolnych, również w przypadku, gdy organ przeprowadzając kontrolę powołuje się na wyłączenia ograniczeń kontroli działalności gospodarczej. Usprawnienie kontroli dzięki obowiązkowi doręczania kontrolowanemu przez organ kontroli wstępnej listy dokumentów i informacji związanych z zakresem przedmiotowym kontroli, których udostępnienia oczekuje organ kontroli w trakcie kontroli.</w:t>
            </w:r>
          </w:p>
          <w:p>
            <w:pPr>
              <w:pStyle w:val="Normal"/>
              <w:spacing w:lineRule="auto" w:line="240" w:before="0" w:after="120"/>
              <w:jc w:val="both"/>
              <w:rPr/>
            </w:pPr>
            <w:r>
              <w:rPr>
                <w:rFonts w:cs="Times New Roman" w:ascii="Times New Roman" w:hAnsi="Times New Roman"/>
                <w:color w:val="000000"/>
                <w:spacing w:val="-2"/>
              </w:rPr>
              <w:t xml:space="preserve">Usunięcie </w:t>
            </w:r>
            <w:r>
              <w:rPr>
                <w:rFonts w:cs="Times New Roman" w:ascii="Times New Roman" w:hAnsi="Times New Roman"/>
                <w:iCs/>
                <w:color w:val="000000"/>
                <w:lang w:eastAsia="pl-PL"/>
              </w:rPr>
              <w:t>niektórych ograniczeń sposobu</w:t>
            </w:r>
            <w:r>
              <w:rPr>
                <w:rFonts w:cs="Times New Roman" w:ascii="Times New Roman" w:hAnsi="Times New Roman"/>
                <w:color w:val="000000"/>
                <w:lang w:eastAsia="pl-PL"/>
              </w:rPr>
              <w:t xml:space="preserve"> prowadzenia działalności gospodarczej przez przedsiębiorców rzemieślników.</w:t>
            </w:r>
          </w:p>
          <w:p>
            <w:pPr>
              <w:pStyle w:val="Normal"/>
              <w:spacing w:lineRule="auto" w:line="240" w:before="120" w:after="120"/>
              <w:jc w:val="both"/>
              <w:rPr/>
            </w:pPr>
            <w:r>
              <w:rPr>
                <w:rFonts w:cs="Times New Roman" w:ascii="Times New Roman" w:hAnsi="Times New Roman"/>
                <w:color w:val="000000"/>
              </w:rPr>
              <w:t>Wzmocnienie i zróżnicowanie podmiotowo sektora rzemiosła</w:t>
            </w:r>
            <w:r>
              <w:rPr>
                <w:rFonts w:cs="Times New Roman" w:ascii="Times New Roman" w:hAnsi="Times New Roman"/>
              </w:rPr>
              <w:t xml:space="preserve">, </w:t>
            </w:r>
            <w:r>
              <w:rPr>
                <w:rStyle w:val="Markedcontent"/>
                <w:rFonts w:cs="Times New Roman" w:ascii="Times New Roman" w:hAnsi="Times New Roman"/>
              </w:rPr>
              <w:t>zwiększenie efektywności operacyjnej mikro-, małych i średnich przedsiębiorstw rzemieślniczych oraz poprawa rentowności i konkurencyjności tych podmiotów gospodarczych.</w:t>
            </w:r>
          </w:p>
          <w:p>
            <w:pPr>
              <w:pStyle w:val="Normal"/>
              <w:spacing w:lineRule="auto" w:line="240" w:before="0" w:after="120"/>
              <w:jc w:val="both"/>
              <w:rPr>
                <w:rFonts w:ascii="Times New Roman" w:hAnsi="Times New Roman" w:cs="Times New Roman"/>
                <w:color w:val="000000"/>
                <w:spacing w:val="-2"/>
              </w:rPr>
            </w:pPr>
            <w:r>
              <w:rPr>
                <w:rStyle w:val="Markedcontent"/>
                <w:rFonts w:cs="Times New Roman" w:ascii="Times New Roman" w:hAnsi="Times New Roman"/>
              </w:rPr>
              <w:t xml:space="preserve">Oczekuje się, że rozszerzenie definicji rzemieślnika i rzemiosła przyczyni się do włączenia do rzemiosła tych podmiotów rzemieślniczych, które były dotychczas z niego wykluczone. </w:t>
            </w:r>
            <w:r>
              <w:rPr>
                <w:rFonts w:eastAsia="NSimSun" w:cs="Times New Roman" w:ascii="Times New Roman" w:hAnsi="Times New Roman"/>
                <w:color w:val="000000"/>
                <w:kern w:val="2"/>
                <w:lang w:eastAsia="zh-CN" w:bidi="hi-IN"/>
              </w:rPr>
              <w:t xml:space="preserve">Korzystniejsze zasady </w:t>
            </w:r>
            <w:r>
              <w:rPr>
                <w:rFonts w:cs="Times New Roman" w:ascii="Times New Roman" w:hAnsi="Times New Roman"/>
                <w:color w:val="000000"/>
                <w:lang w:eastAsia="pl-PL"/>
              </w:rPr>
              <w:t xml:space="preserve">dofinansowania </w:t>
            </w:r>
            <w:r>
              <w:rPr>
                <w:rFonts w:eastAsia="NSimSun" w:cs="Times New Roman" w:ascii="Times New Roman" w:hAnsi="Times New Roman"/>
                <w:color w:val="000000"/>
                <w:kern w:val="2"/>
                <w:lang w:eastAsia="zh-CN" w:bidi="hi-IN"/>
              </w:rPr>
              <w:t xml:space="preserve">kosztów kształcenia </w:t>
            </w:r>
            <w:r>
              <w:rPr>
                <w:rFonts w:cs="Times New Roman" w:ascii="Times New Roman" w:hAnsi="Times New Roman"/>
                <w:color w:val="000000"/>
                <w:lang w:eastAsia="pl-PL"/>
              </w:rPr>
              <w:t>młodocianych pracowników</w:t>
            </w:r>
            <w:r>
              <w:rPr>
                <w:rFonts w:eastAsia="NSimSun" w:cs="Times New Roman" w:ascii="Times New Roman" w:hAnsi="Times New Roman"/>
                <w:color w:val="000000"/>
                <w:kern w:val="2"/>
                <w:lang w:eastAsia="zh-CN" w:bidi="hi-IN"/>
              </w:rPr>
              <w:t xml:space="preserve"> w rzemiośle.</w:t>
            </w:r>
          </w:p>
          <w:p>
            <w:pPr>
              <w:pStyle w:val="Normal"/>
              <w:tabs>
                <w:tab w:val="clear" w:pos="708"/>
                <w:tab w:val="left" w:pos="1560" w:leader="none"/>
              </w:tabs>
              <w:spacing w:lineRule="auto" w:line="240" w:before="0" w:after="120"/>
              <w:jc w:val="both"/>
              <w:rPr>
                <w:rFonts w:ascii="Times New Roman" w:hAnsi="Times New Roman" w:cs="Times New Roman"/>
                <w:spacing w:val="-2"/>
              </w:rPr>
            </w:pPr>
            <w:r>
              <w:rPr>
                <w:rFonts w:cs="Times New Roman" w:ascii="Times New Roman" w:hAnsi="Times New Roman"/>
                <w:spacing w:val="-2"/>
              </w:rPr>
              <w:t xml:space="preserve">Zmiana formy zawierania umowy leasingu </w:t>
            </w:r>
            <w:r>
              <w:rPr>
                <w:rFonts w:cs="Times New Roman" w:ascii="Times New Roman" w:hAnsi="Times New Roman"/>
              </w:rPr>
              <w:t xml:space="preserve">ułatwi i przyspieszy efektywność </w:t>
              <w:br/>
              <w:t>i dynamikę udzielania finansowania w formie leasingu.</w:t>
            </w:r>
          </w:p>
          <w:p>
            <w:pPr>
              <w:pStyle w:val="Normal"/>
              <w:tabs>
                <w:tab w:val="clear" w:pos="708"/>
                <w:tab w:val="left" w:pos="1560" w:leader="none"/>
              </w:tabs>
              <w:spacing w:lineRule="auto" w:line="240" w:before="0" w:after="120"/>
              <w:jc w:val="both"/>
              <w:rPr>
                <w:rFonts w:ascii="Times New Roman" w:hAnsi="Times New Roman" w:cs="Times New Roman"/>
                <w:spacing w:val="-2"/>
              </w:rPr>
            </w:pPr>
            <w:r>
              <w:rPr>
                <w:rFonts w:cs="Times New Roman" w:ascii="Times New Roman" w:hAnsi="Times New Roman"/>
                <w:spacing w:val="-2"/>
              </w:rPr>
              <w:t xml:space="preserve">Zmiany w zakresie wymiany informacji w sektorze finansowym pozytywnie wpłyną na proces oceny zdolności kredytowej klientów. </w:t>
            </w:r>
          </w:p>
          <w:p>
            <w:pPr>
              <w:pStyle w:val="Normal"/>
              <w:spacing w:lineRule="auto" w:line="240"/>
              <w:jc w:val="both"/>
              <w:rPr/>
            </w:pPr>
            <w:r>
              <w:rPr>
                <w:rFonts w:cs="Times New Roman" w:ascii="Times New Roman" w:hAnsi="Times New Roman"/>
                <w:color w:val="000000"/>
                <w:spacing w:val="-2"/>
              </w:rPr>
              <w:t xml:space="preserve">Wprowadzenie rozpraw zdalnych przed Krajową Izbą Odwoławczą umożliwi większą efektywność organizacyjną wykonawców biorących udział w zamówieniach publicznych i składających odwołania na decyzje zamawiających poprzez uczestniczenie w rozprawach z miejsca prowadzenia swojej działalności, bez konieczności osobistego uczestnictwa w siedzibie organu. </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color w:val="000000"/>
                <w:spacing w:val="-2"/>
              </w:rPr>
              <w:t>Uczestnictwo w rozprawach zdalnych będzie wymagało przygotowania podstawowego zaplecza technicznego w postaci urządzenia umożliwiającego połączenie online.</w:t>
            </w:r>
          </w:p>
        </w:tc>
      </w:tr>
      <w:tr>
        <w:trPr>
          <w:trHeight w:val="596"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rPr>
              <w:t>Rodzina, obywatele oraz gospodarstwa domowe</w:t>
            </w:r>
            <w:r>
              <w:rPr>
                <w:rFonts w:cs="Times New Roman" w:ascii="Times New Roman" w:hAnsi="Times New Roman"/>
                <w:color w:val="000000"/>
              </w:rPr>
              <w:t xml:space="preserve">, osoby starsze i niepełnosprawn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Szybsze i sprawniejsze rozpoznawanie spraw. Usprawnienie niektórych postępowań administracyjnych poprzez odejście od zasady dwuinstancyjności. </w:t>
            </w:r>
          </w:p>
          <w:p>
            <w:pPr>
              <w:pStyle w:val="Normal"/>
              <w:spacing w:lineRule="auto" w:line="240" w:before="0" w:after="120"/>
              <w:jc w:val="both"/>
              <w:rPr/>
            </w:pPr>
            <w:r>
              <w:rPr>
                <w:rFonts w:cs="Times New Roman" w:ascii="Times New Roman" w:hAnsi="Times New Roman"/>
                <w:color w:val="000000"/>
              </w:rPr>
              <w:t>Aktywizacja zawodowa młodocianych pracowników w rzemiośle</w:t>
            </w:r>
            <w:r>
              <w:rPr>
                <w:rFonts w:eastAsia="NSimSun" w:cs="Times New Roman" w:ascii="Times New Roman" w:hAnsi="Times New Roman"/>
                <w:color w:val="000000"/>
                <w:kern w:val="2"/>
                <w:lang w:eastAsia="zh-CN" w:bidi="hi-IN"/>
              </w:rPr>
              <w:t>. Umożliwienie podjęcia działalności zawodowej w rzemiośle.</w:t>
            </w:r>
          </w:p>
          <w:p>
            <w:pPr>
              <w:pStyle w:val="Normal"/>
              <w:spacing w:lineRule="auto" w:line="240" w:before="0" w:after="120"/>
              <w:jc w:val="both"/>
              <w:rPr>
                <w:rFonts w:ascii="Times New Roman" w:hAnsi="Times New Roman" w:cs="Times New Roman"/>
              </w:rPr>
            </w:pPr>
            <w:r>
              <w:rPr>
                <w:rFonts w:cs="Times New Roman" w:ascii="Times New Roman" w:hAnsi="Times New Roman"/>
              </w:rPr>
              <w:t>Projekt nie będzie miał bezpośredniego wpływu na osoby starsze i niepełnosprawne.</w:t>
            </w:r>
          </w:p>
        </w:tc>
      </w:tr>
      <w:tr>
        <w:trPr>
          <w:trHeight w:val="240"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color w:val="000000"/>
              </w:rPr>
            </w:pPr>
            <w:r>
              <w:rPr>
                <w:rFonts w:cs="Times New Roman" w:ascii="Times New Roman" w:hAnsi="Times New Roman"/>
                <w:color w:val="000000"/>
              </w:rPr>
              <w:t>Fundusze inwestycyjne</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 wpłynie na konkurencyjność tych instytucji poprzez zmniejszenie kosztów (prowadzenie mniejszej liczby rachunków bankowych), ograniczenie ryzyka operacyjnego związanego z obowiązkiem obsługi wielu rachunków bankowych, ułatwienie obsługi produktów finansowych przez ich odbiorców: uczestników lub pracodawców dokonujących wpłat na rzecz pracowników.</w:t>
            </w:r>
          </w:p>
          <w:p>
            <w:pPr>
              <w:pStyle w:val="Normal"/>
              <w:spacing w:lineRule="auto" w:line="240" w:before="0" w:after="120"/>
              <w:jc w:val="both"/>
              <w:rPr>
                <w:rFonts w:ascii="Times New Roman" w:hAnsi="Times New Roman" w:cs="Times New Roman"/>
              </w:rPr>
            </w:pPr>
            <w:r>
              <w:rPr>
                <w:rFonts w:cs="Times New Roman" w:ascii="Times New Roman" w:hAnsi="Times New Roman"/>
                <w:lang w:val="en-US" w:eastAsia="en-US"/>
              </w:rPr>
              <w:t xml:space="preserve">Możliwość rozwoju oferty produktowej Towarzystw Funduszy Inwestycyjnych w postaci dodatkowych programów emerytalnych </w:t>
              <w:br/>
              <w:t>i produktów oszczędnościowych zarówno dla pracodawców, jak i osób indywidualnych.</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przedsiębiorcy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 xml:space="preserve">Rozszerzenie zasad tworzenia prawa będzie sprzyjać tworzeniu prawa przyjaznego przedsiębiorcom. Efektem powinno być prawo w większym stopniu uwzględniające potrzeby przedsiębiorców i gospodarki.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Wzrośnie zaufanie do państwa i pewność prawa co powinno pozytywnie wpłynąć na decyzje biznesowe i inwestycyjne przedsiębiorców.  </w:t>
            </w:r>
          </w:p>
          <w:p>
            <w:pPr>
              <w:pStyle w:val="Normal"/>
              <w:spacing w:lineRule="auto" w:line="240" w:before="0" w:after="120"/>
              <w:jc w:val="both"/>
              <w:rPr>
                <w:rFonts w:ascii="Times New Roman" w:hAnsi="Times New Roman" w:cs="Times New Roman"/>
              </w:rPr>
            </w:pPr>
            <w:r>
              <w:rPr>
                <w:rFonts w:cs="Times New Roman" w:ascii="Times New Roman" w:hAnsi="Times New Roman"/>
              </w:rPr>
              <w:t>Projektowana regulacja przyczyni się do poprawy warunków dla rozwoju przedsiębiorczości.</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Obywatele, organizacj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Większe zaufanie do organów administracji oraz pogłębienie zaufania do Państwa. </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Rzemieślnicy</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color w:val="000000"/>
                <w:spacing w:val="-2"/>
              </w:rPr>
              <w:t>Wzmocnienie i zróżnicowanie podmiotowe środowiska rzemieślniczego. Zwiększenie kapitału społecznego w środowisku rzemieślniczym. Wystąpienie efektów synergicznych z tym związanych.</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artnerzy społeczni</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color w:val="000000"/>
                <w:spacing w:val="-2"/>
              </w:rPr>
              <w:t>Usprawnienie współpracy między przedstawicielami rzemiosła a pozostałymi partnerami społecznymi. Wzmocnienie pozycji rzemiosła wobec partnerów społecznych. Możliwość lepszej ochrony interesów społeczno-gospodarczych rzemiosła.</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Gospodark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oprawa warunków do podejmowania i wykonywania działalności gospodarczej dzięki poprawie procesu stanowienia prawa, ograniczeniu obowiązków administracyjnych oraz wzmocnieniu zasady zaufania państwa do obywatela powinny sprzyjać rozwojowi przedsiębiorczości. </w:t>
            </w:r>
          </w:p>
          <w:p>
            <w:pPr>
              <w:pStyle w:val="Normal"/>
              <w:spacing w:lineRule="auto" w:line="240" w:before="0" w:after="120"/>
              <w:jc w:val="both"/>
              <w:rPr>
                <w:rFonts w:ascii="Times New Roman" w:hAnsi="Times New Roman" w:cs="Times New Roman"/>
              </w:rPr>
            </w:pPr>
            <w:r>
              <w:rPr>
                <w:rFonts w:cs="Times New Roman" w:ascii="Times New Roman" w:hAnsi="Times New Roman"/>
              </w:rPr>
              <w:t>Lepsze otoczenie prawne przyczyni się do wzrostu konkurencyjności gospodarki.</w:t>
            </w:r>
          </w:p>
        </w:tc>
      </w:tr>
      <w:tr>
        <w:trPr>
          <w:trHeight w:val="1643"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Przedstawione w tabeli korzyści dla przedsiębiorców w ujęciu pieniężnym wynikają z propozycji dotyczącej zmiany dofinansowania kosztów kształcenia młodocianego pracownika (wprowadzenie zasady, zgodnie z którą dofinansowanie przysługuje za sam fakt podejścia młodocianego do egzaminu czeladniczego bądź zawodowego + mechanizm waloryzacji) – źródła danych przyjętych do obliczeń zostały przedstawione w pkt 6 OSR.</w:t>
            </w:r>
          </w:p>
          <w:p>
            <w:pPr>
              <w:pStyle w:val="Normal"/>
              <w:spacing w:lineRule="auto" w:line="240"/>
              <w:jc w:val="both"/>
              <w:rPr>
                <w:rFonts w:ascii="Times New Roman" w:hAnsi="Times New Roman" w:cs="Times New Roman"/>
              </w:rPr>
            </w:pPr>
            <w:r>
              <w:rPr>
                <w:rFonts w:cs="Times New Roman" w:ascii="Times New Roman" w:hAnsi="Times New Roman"/>
                <w:color w:val="000000"/>
              </w:rPr>
              <w:t xml:space="preserve">Pozostałe korzyści dla przedsiębiorców z tytułu poszczególnych rozwiązań w ujęciu pieniężnym zostały przedstawione w pkt 6 OSR w sekcji „Dodatkowe informacje, w tym wskazanie źródeł danych i przyjętych do obliczeń założeń”. Z uwagi na fakt, że nie zostały ujęte w tabeli w pkt 6 OSR w zakresie skutków finansowych, nie zostały również uwzględnione w powyższej tabeli dotyczącej ujęcia pieniężnego dla przedsiębiorców. </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1_2237724843"/>
            <w:bookmarkStart w:id="14" w:name="__Fieldmark__1_2237724843"/>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2_2237724843"/>
            <w:bookmarkStart w:id="16" w:name="__Fieldmark__2_2237724843"/>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3_2237724843"/>
            <w:bookmarkStart w:id="18" w:name="__Fieldmark__3_2237724843"/>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4_2237724843"/>
            <w:bookmarkStart w:id="20" w:name="__Fieldmark__4_2237724843"/>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5_2237724843"/>
            <w:bookmarkStart w:id="22" w:name="__Fieldmark__5_2237724843"/>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6_2237724843"/>
            <w:bookmarkStart w:id="24" w:name="__Fieldmark__6_2237724843"/>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7_2237724843"/>
            <w:bookmarkStart w:id="26" w:name="__Fieldmark__7_2237724843"/>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8_2237724843"/>
            <w:bookmarkStart w:id="28" w:name="__Fieldmark__8_2237724843"/>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Pr>
                <w:rFonts w:ascii="Times New Roman" w:hAnsi="Times New Roman"/>
                <w:color w:val="000000"/>
                <w:lang w:val="en-US" w:eastAsia="en-US"/>
              </w:rPr>
            </w:r>
            <w:r>
              <w:rPr>
                <w:rFonts w:ascii="Times New Roman" w:hAnsi="Times New Roman"/>
                <w:color w:val="000000"/>
                <w:lang w:val="en-US" w:eastAsia="en-US"/>
              </w:rPr>
              <w:fldChar w:fldCharType="end"/>
            </w:r>
            <w:r>
              <w:rPr>
                <w:rFonts w:cs="Times New Roman" w:ascii="Times New Roman" w:hAnsi="Times New Roman"/>
                <w:color w:val="000000"/>
              </w:rPr>
              <w:t xml:space="preserve"> </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0_2237724843"/>
            <w:bookmarkStart w:id="30" w:name="__Fieldmark__10_2237724843"/>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1_2237724843"/>
            <w:bookmarkStart w:id="32" w:name="__Fieldmark__11_2237724843"/>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2_2237724843"/>
            <w:bookmarkStart w:id="34" w:name="__Fieldmark__12_2237724843"/>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3_2237724843"/>
            <w:bookmarkStart w:id="36" w:name="__Fieldmark__13_2237724843"/>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5_2237724843"/>
            <w:bookmarkStart w:id="38" w:name="__Fieldmark__15_2237724843"/>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6_2237724843"/>
            <w:bookmarkStart w:id="40" w:name="__Fieldmark__16_2237724843"/>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7_2237724843"/>
            <w:bookmarkStart w:id="42" w:name="__Fieldmark__17_2237724843"/>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rPr>
              <w:t xml:space="preserve">Projekt wprowadza ułatwienia w postaci zmniejszenia liczby procedur i dokumentów, w tym w szczególności, brak konieczności posługiwania się numerem NIP przez przedsiębiorców prowadzących działalność nierejestrowaną, brak konieczności posługiwania się pieczątką przez przedsiębiorców. </w:t>
            </w:r>
          </w:p>
          <w:p>
            <w:pPr>
              <w:pStyle w:val="Normal"/>
              <w:spacing w:lineRule="auto" w:line="240" w:before="120" w:after="120"/>
              <w:jc w:val="both"/>
              <w:rPr/>
            </w:pPr>
            <w:r>
              <w:rPr>
                <w:rFonts w:cs="Times New Roman" w:ascii="Times New Roman" w:hAnsi="Times New Roman"/>
              </w:rPr>
              <w:t>Jednym z celów regulacji jest ograniczenie i uproszczenie procedur administracyjnych, które zostały uznane za nadmierne, nieadekwatne do zakładanych celów i obecnych uwarunkowań, wprowadzenie możliwości doręczenia załączników o znacznych rozmiarach na trwałym nośniku informacji, innym niż papier, jak również rezygnację z zasady dwuinstancyjności w wybranych postępowaniach administracyjnych.</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 przypadku wielu procedur będących we właściwości poszczególnych resortów projekt przyczyni się przede wszystkim do usprawnienia realizacji procedur oraz zmniejszenia czasu potrzebnego na ich realizację. </w:t>
            </w:r>
          </w:p>
          <w:p>
            <w:pPr>
              <w:pStyle w:val="Normal"/>
              <w:spacing w:lineRule="auto" w:line="240" w:before="120" w:after="120"/>
              <w:jc w:val="both"/>
              <w:rPr>
                <w:rFonts w:ascii="Times New Roman" w:hAnsi="Times New Roman" w:cs="Times New Roman"/>
              </w:rPr>
            </w:pPr>
            <w:r>
              <w:rPr>
                <w:rFonts w:eastAsia="Times New Roman" w:cs="Times New Roman" w:ascii="Times New Roman" w:hAnsi="Times New Roman"/>
                <w:lang w:eastAsia="pl-PL"/>
              </w:rPr>
              <w:t>Zgodnie z zasadą równoważenia obowiązków administracyjnych</w:t>
            </w:r>
            <w:r>
              <w:rPr>
                <w:rFonts w:cs="Times New Roman" w:ascii="Times New Roman" w:hAnsi="Times New Roman"/>
              </w:rPr>
              <w:t xml:space="preserve"> organy administracji projektując nowe obowiązki administracyjne będą dążyć do zmniejszenia obciążeń administracyjnych (w tym zmniejszenia liczby dokumentów procedur a co za tym idzie skrócenia czasu na załatwienie sprawy) wynikających z uregulowań prawnych już obowiązujących w danej dziedzi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y w zakresie zawierania umów leasingu przyczynią się do ograniczenia formalności związanych z ubieganiem się </w:t>
              <w:br/>
              <w:t xml:space="preserve">o finansowanie, co </w:t>
            </w:r>
            <w:r>
              <w:rPr>
                <w:rFonts w:cs="Times New Roman" w:ascii="Times New Roman" w:hAnsi="Times New Roman"/>
              </w:rPr>
              <w:t>ułatwi i przyspieszy efektywność i dynamikę udzielania finansowania w formie leasingu.</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rPr>
              <w:t xml:space="preserve">Wprowadzenie możliwości prowadzenia przez banki rachunków wspólnych na rzecz funduszy inwestycyjnych zarządzanych przez jedno towarzystwo funduszy inwestycyjnych przyczyni się do </w:t>
            </w:r>
            <w:r>
              <w:rPr>
                <w:rFonts w:cs="Times New Roman" w:ascii="Times New Roman" w:hAnsi="Times New Roman"/>
                <w:color w:val="000000"/>
                <w:spacing w:val="-2"/>
              </w:rPr>
              <w:t xml:space="preserve">zmniejszenia liczby dokumentów, procedur oraz skrócenia obsługi produktów finansowych przez ich odbiorców: </w:t>
            </w:r>
            <w:r>
              <w:rPr>
                <w:rFonts w:cs="Times New Roman" w:ascii="Times New Roman" w:hAnsi="Times New Roman"/>
              </w:rPr>
              <w:t>uczestników funduszy lub pracodawców dokonujących wpłat na rzecz pracowników.</w:t>
            </w:r>
          </w:p>
          <w:p>
            <w:pPr>
              <w:pStyle w:val="Normal"/>
              <w:tabs>
                <w:tab w:val="clear" w:pos="708"/>
                <w:tab w:val="left" w:pos="1560" w:leader="none"/>
              </w:tabs>
              <w:spacing w:lineRule="auto" w:line="240" w:before="120" w:after="120"/>
              <w:rPr>
                <w:rFonts w:ascii="Times New Roman" w:hAnsi="Times New Roman" w:cs="Times New Roman"/>
              </w:rPr>
            </w:pPr>
            <w:r>
              <w:rPr>
                <w:rFonts w:cs="Times New Roman" w:ascii="Times New Roman" w:hAnsi="Times New Roman"/>
              </w:rPr>
              <w:t>Szczegóły rozwiązań zostały opisane w pkt 2, 4 i 7.</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 xml:space="preserve">Wejście w życie projektowanych przepisów wpłynie korzystnie na rozwój przedsiębiorstw. Rozwój dużych, w tym o znaczeniu strategicznym, średnich, małych i mikro przedsiębiorstw spowoduje zwiększenie ich konkurencyjności na rynku krajowym i zagranicznym. Na skutek </w:t>
            </w:r>
            <w:r>
              <w:rPr>
                <w:rFonts w:cs="Times New Roman" w:ascii="Times New Roman" w:hAnsi="Times New Roman"/>
                <w:color w:val="000000"/>
                <w:lang w:eastAsia="pl-PL"/>
              </w:rPr>
              <w:t xml:space="preserve">usunięcia ograniczeń ustawowych prowadzenia działalności gospodarczej </w:t>
              <w:br/>
              <w:t>w rzemiośle rozwój przedsiębiorczości rzemieślniczej powinien przeło</w:t>
            </w:r>
            <w:r>
              <w:rPr>
                <w:rFonts w:eastAsia="TimesNewRoman;Times New Roman" w:cs="TimesNewRoman;Times New Roman" w:ascii="TimesNewRoman;Times New Roman" w:hAnsi="TimesNewRoman;Times New Roman"/>
                <w:color w:val="000000"/>
                <w:lang w:eastAsia="pl-PL"/>
              </w:rPr>
              <w:t>ż</w:t>
            </w:r>
            <w:r>
              <w:rPr>
                <w:rFonts w:cs="Times New Roman" w:ascii="Times New Roman" w:hAnsi="Times New Roman"/>
                <w:color w:val="000000"/>
                <w:lang w:eastAsia="pl-PL"/>
              </w:rPr>
              <w:t>y</w:t>
            </w:r>
            <w:r>
              <w:rPr>
                <w:rFonts w:eastAsia="TimesNewRoman;Times New Roman" w:cs="TimesNewRoman;Times New Roman" w:ascii="TimesNewRoman;Times New Roman" w:hAnsi="TimesNewRoman;Times New Roman"/>
                <w:color w:val="000000"/>
                <w:lang w:eastAsia="pl-PL"/>
              </w:rPr>
              <w:t>ć</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si</w:t>
            </w:r>
            <w:r>
              <w:rPr>
                <w:rFonts w:eastAsia="TimesNewRoman;Times New Roman" w:cs="TimesNewRoman;Times New Roman" w:ascii="TimesNewRoman;Times New Roman" w:hAnsi="TimesNewRoman;Times New Roman"/>
                <w:color w:val="000000"/>
                <w:lang w:eastAsia="pl-PL"/>
              </w:rPr>
              <w:t>ę</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 xml:space="preserve">na wzrost zatrudnienia. </w:t>
            </w:r>
            <w:r>
              <w:rPr>
                <w:rFonts w:cs="Times New Roman" w:ascii="Times New Roman" w:hAnsi="Times New Roman"/>
                <w:color w:val="000000"/>
              </w:rPr>
              <w:t>Tym samym wejście w życie projektowanych przepisów będzie mieć pośrednio pozytywny wpływ na rynek pra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18_2237724843"/>
            <w:bookmarkStart w:id="44" w:name="__Fieldmark__18_2237724843"/>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19_2237724843"/>
            <w:bookmarkStart w:id="46" w:name="__Fieldmark__19_2237724843"/>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0_2237724843"/>
            <w:bookmarkStart w:id="48" w:name="__Fieldmark__20_2237724843"/>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9" w:name="__Fieldmark__21_2237724843"/>
            <w:bookmarkStart w:id="50" w:name="__Fieldmark__21_2237724843"/>
            <w:bookmarkEnd w:id="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1" w:name="__Fieldmark__22_2237724843"/>
            <w:bookmarkStart w:id="52" w:name="__Fieldmark__22_2237724843"/>
            <w:bookmarkEnd w:id="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3" w:name="__Fieldmark__23_2237724843"/>
            <w:bookmarkStart w:id="54" w:name="__Fieldmark__23_2237724843"/>
            <w:bookmarkEnd w:id="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5" w:name="__Fieldmark__25_2237724843"/>
            <w:bookmarkStart w:id="56" w:name="__Fieldmark__25_2237724843"/>
            <w:bookmarkEnd w:id="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7" w:name="__Fieldmark__26_2237724843"/>
            <w:bookmarkStart w:id="58" w:name="__Fieldmark__26_2237724843"/>
            <w:bookmarkEnd w:id="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rPr>
            </w:pPr>
            <w:r>
              <w:rPr>
                <w:rFonts w:cs="Times New Roman" w:ascii="Times New Roman" w:hAnsi="Times New Roman"/>
              </w:rPr>
              <w:t>Rozwiązania w zakresie decyzji hybrydowych przyczynią się do poprawy ochrony środowiska.</w:t>
            </w:r>
          </w:p>
          <w:p>
            <w:pPr>
              <w:pStyle w:val="Normal"/>
              <w:spacing w:lineRule="auto" w:line="240" w:before="0" w:after="120"/>
              <w:jc w:val="both"/>
              <w:rPr>
                <w:rFonts w:ascii="Times New Roman" w:hAnsi="Times New Roman" w:cs="Times New Roman"/>
              </w:rPr>
            </w:pPr>
            <w:r>
              <w:rPr>
                <w:rFonts w:cs="Times New Roman" w:ascii="Times New Roman" w:hAnsi="Times New Roman"/>
              </w:rPr>
              <w:t>Rozwiązania dot. KPA oraz mediacji będą miały wpływ w niektórych aspektach działalności sądowniczej.</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rPr>
              <w:t xml:space="preserve">Planowane wejście w życie projektowanej ustawy – z dniem 1 stycznia 2025 r. </w:t>
            </w:r>
          </w:p>
          <w:p>
            <w:pPr>
              <w:pStyle w:val="Normal"/>
              <w:spacing w:lineRule="auto" w:line="240"/>
              <w:jc w:val="both"/>
              <w:rPr>
                <w:rFonts w:ascii="Times New Roman" w:hAnsi="Times New Roman" w:cs="Times New Roman"/>
              </w:rPr>
            </w:pPr>
            <w:bookmarkStart w:id="59" w:name="_Hlk124514136"/>
            <w:r>
              <w:rPr>
                <w:rFonts w:cs="Times New Roman" w:ascii="Times New Roman" w:hAnsi="Times New Roman"/>
                <w:spacing w:val="-2"/>
              </w:rPr>
              <w:t>Wejście w życie rozwiązania w postaci elektronizacji rozpraw przed KIO wymagało będzie przygotowania odpowiednich warunków technicznych, w tym przede wszystkim rozwiązania informatycznego umożliwiającego prowadzenie zdalnych posiedzeń. Wprowadzenie tego rozwiązania wymagało będzie również odpowiednich działań informacyjno-szkoleniowych dotyczących udziału w nowej formie rozpraw.</w:t>
            </w:r>
            <w:bookmarkEnd w:id="59"/>
            <w:r>
              <w:rPr>
                <w:rFonts w:cs="Times New Roman" w:ascii="Times New Roman" w:hAnsi="Times New Roman"/>
                <w:spacing w:val="-2"/>
              </w:rPr>
              <w:t xml:space="preserve"> Przepisy dotyczące rozpraw zdalnych przed KIO wejdą w życie z dniem 1 stycznia 2026 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Ewaluacja efektów projektu będzie dokonana nie wcześniej niż po upływie trzech lat funkcjonowania aktu z wykorzystaniem m.in. następujących wskaźników:</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w zakresie skuteczności rozwiązań służących poprawie relacji między administracją publiczną a przedsiębiorcami na podstawie m.in. wydanych tzw. decyzji hybrydowych;</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 xml:space="preserve">w zakresie działalności rzemieślniczej na podstawie zmiany liczby przedsiębiorców rzemieślników, liczby młodocianych pracowników </w:t>
            </w:r>
            <w:r>
              <w:rPr>
                <w:rFonts w:cs="Times New Roman" w:ascii="Times New Roman" w:hAnsi="Times New Roman"/>
                <w:color w:val="000000"/>
                <w:spacing w:val="-2"/>
              </w:rPr>
              <w:t>zatrudnionych w celu przygotowania zawodowego w rzemiośle oraz liczby osób uzyskujących dowody kwalifikacji zawodowych w rzemiośle</w:t>
            </w:r>
            <w:r>
              <w:rPr>
                <w:rFonts w:cs="Times New Roman" w:ascii="Times New Roman" w:hAnsi="Times New Roman"/>
              </w:rPr>
              <w:t xml:space="preserve">. </w:t>
            </w:r>
          </w:p>
          <w:p>
            <w:pPr>
              <w:pStyle w:val="Normal"/>
              <w:spacing w:lineRule="auto" w:line="240" w:before="12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Elementem ewaluacji efektów projektu będzie dokonywana raz na cztery lata analiza realizacji projektowanego Programu regulacyjnego, który określać ma priorytety działania Rzeczypospolitej Polskiej w zakresie kształtowania otoczenia prawnego prowadzenia działalności gospodarczej.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footerReference w:type="default" r:id="rId6"/>
      <w:footnotePr>
        <w:numFmt w:val="decimal"/>
      </w:footnotePr>
      <w:type w:val="nextPage"/>
      <w:pgSz w:w="11906" w:h="16838"/>
      <w:pgMar w:left="720" w:right="707" w:gutter="0" w:header="0" w:top="568" w:footer="29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MyriadPro-BoldCond">
    <w:altName w:val="Calibri"/>
    <w:charset w:val="ee"/>
    <w:family w:val="auto"/>
    <w:pitch w:val="default"/>
  </w:font>
  <w:font w:name="TimesNewRomanPSMT">
    <w:altName w:val="Times New Roman"/>
    <w:charset w:val="00"/>
    <w:family w:val="swiss"/>
    <w:pitch w:val="default"/>
  </w:font>
  <w:font w:name="TimesNewRoman">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Np. Raport” Bariery prowadzenia działalności gospodarczej w Polsce”, 2023 r., raport przygotowany dla ZPP. </w:t>
      </w:r>
    </w:p>
  </w:footnote>
  <w:footnote w:id="3">
    <w:p>
      <w:pPr>
        <w:pStyle w:val="Footnote"/>
        <w:rPr/>
      </w:pPr>
      <w:r>
        <w:rPr>
          <w:rStyle w:val="FootnoteCharacters"/>
        </w:rPr>
        <w:footnoteRef/>
      </w:r>
      <w:r>
        <w:rPr/>
        <w:t xml:space="preserve"> </w:t>
      </w:r>
      <w:hyperlink r:id="rId1">
        <w:r>
          <w:rPr>
            <w:rStyle w:val="InternetLink"/>
            <w:rFonts w:cs="Times New Roman" w:ascii="Times New Roman" w:hAnsi="Times New Roman"/>
          </w:rPr>
          <w:t>https://www.knf.gov.pl/?articleId=56224&amp;p_id=18</w:t>
        </w:r>
      </w:hyperlink>
      <w:r>
        <w:rPr>
          <w:rStyle w:val="InternetLink"/>
          <w:rFonts w:cs="Times New Roman" w:ascii="Times New Roman" w:hAnsi="Times New Roman"/>
        </w:rPr>
        <w:t xml:space="preserve"> </w:t>
      </w:r>
    </w:p>
  </w:footnote>
  <w:footnote w:id="4">
    <w:p>
      <w:pPr>
        <w:pStyle w:val="Footnote"/>
        <w:rPr/>
      </w:pPr>
      <w:r>
        <w:rPr>
          <w:rStyle w:val="FootnoteCharacters"/>
        </w:rPr>
        <w:footnoteRef/>
      </w:r>
      <w:r>
        <w:rPr/>
        <w:t xml:space="preserve"> </w:t>
      </w:r>
      <w:hyperlink r:id="rId2">
        <w:r>
          <w:rPr>
            <w:rStyle w:val="InternetLink"/>
            <w:rFonts w:cs="Times New Roman" w:ascii="Times New Roman" w:hAnsi="Times New Roman"/>
          </w:rPr>
          <w:t>https://www.knf.gov.pl/podmioty/Podmioty_sektora_kas_spoldzielczych</w:t>
        </w:r>
      </w:hyperlink>
      <w:r>
        <w:rPr/>
        <w:t xml:space="preserve"> </w:t>
      </w:r>
    </w:p>
  </w:footnote>
  <w:footnote w:id="5">
    <w:p>
      <w:pPr>
        <w:pStyle w:val="Footnote"/>
        <w:rPr/>
      </w:pPr>
      <w:r>
        <w:rPr>
          <w:rStyle w:val="FootnoteCharacters"/>
        </w:rPr>
        <w:footnoteRef/>
      </w:r>
      <w:r>
        <w:rPr/>
        <w:t xml:space="preserve"> </w:t>
      </w:r>
      <w:hyperlink r:id="rId3">
        <w:r>
          <w:rPr>
            <w:rStyle w:val="InternetLink"/>
            <w:rFonts w:cs="Times New Roman" w:ascii="Times New Roman" w:hAnsi="Times New Roman"/>
          </w:rPr>
          <w:t>https://rpkip.knf.gov.pl/index.html?type=RIP</w:t>
        </w:r>
      </w:hyperlink>
      <w:r>
        <w:rPr/>
        <w:t xml:space="preserve"> </w:t>
      </w:r>
    </w:p>
  </w:footnote>
  <w:footnote w:id="6">
    <w:p>
      <w:pPr>
        <w:pStyle w:val="Footnote"/>
        <w:rPr/>
      </w:pPr>
      <w:r>
        <w:rPr>
          <w:rStyle w:val="FootnoteCharacters"/>
        </w:rPr>
        <w:footnoteRef/>
      </w:r>
      <w:r>
        <w:rPr/>
        <w:t xml:space="preserve"> </w:t>
      </w:r>
      <w:r>
        <w:rPr>
          <w:rStyle w:val="InternetLink"/>
          <w:rFonts w:cs="Times New Roman" w:ascii="Times New Roman" w:hAnsi="Times New Roman"/>
        </w:rPr>
        <w:t>https://stat.gov.pl/obszary-tematyczne/podmioty-gospodarcze-wyniki-finansowe/przedsiebiorstwa-finansowe/dzialalnosc-przedsiebiorstw-leasingowych-w-2022-roku,3,16.html</w:t>
      </w:r>
    </w:p>
  </w:footnote>
  <w:footnote w:id="7">
    <w:p>
      <w:pPr>
        <w:pStyle w:val="Footnote"/>
        <w:rPr/>
      </w:pPr>
      <w:r>
        <w:rPr>
          <w:rStyle w:val="FootnoteCharacters"/>
        </w:rPr>
        <w:footnoteRef/>
      </w:r>
      <w:r>
        <w:rPr/>
        <w:t xml:space="preserve"> </w:t>
      </w:r>
      <w:r>
        <w:rPr>
          <w:rStyle w:val="InternetLink"/>
          <w:rFonts w:cs="Times New Roman" w:ascii="Times New Roman" w:hAnsi="Times New Roman"/>
        </w:rPr>
        <w:t>https://stat.gov.pl/obszary-tematyczne/podmioty-gospodarcze-wyniki-finansowe/przedsiebiorstwa-finansowe/dzialalnosc-faktoringowa-przedsiebiorstw-finansowych-w-2022-roku,2,18.html</w:t>
      </w:r>
    </w:p>
  </w:footnote>
  <w:footnote w:id="8">
    <w:p>
      <w:pPr>
        <w:pStyle w:val="Footnote"/>
        <w:rPr/>
      </w:pPr>
      <w:r>
        <w:rPr>
          <w:rStyle w:val="FootnoteCharacters"/>
        </w:rPr>
        <w:footnoteRef/>
      </w:r>
      <w:r>
        <w:rPr/>
        <w:t xml:space="preserve"> </w:t>
      </w:r>
      <w:hyperlink r:id="rId4">
        <w:r>
          <w:rPr>
            <w:rStyle w:val="InternetLink"/>
            <w:rFonts w:cs="Times New Roman" w:ascii="Times New Roman" w:hAnsi="Times New Roman"/>
          </w:rPr>
          <w:t>https://stat.gov.pl/obszary-tematyczne/podmioty-gospodarcze-wyniki-finansowe/przedsiebiorstwa-finansowe/dzialalnosc-przedsiebiorstw-leasingowych-w-2022-roku,3,16.html</w:t>
        </w:r>
      </w:hyperlink>
      <w:r>
        <w:rPr>
          <w:rFonts w:cs="Times New Roman" w:ascii="Times New Roman" w:hAnsi="Times New Roman"/>
        </w:rPr>
        <w:t xml:space="preserve">, </w:t>
      </w:r>
      <w:hyperlink r:id="rId5">
        <w:r>
          <w:rPr>
            <w:rStyle w:val="InternetLink"/>
            <w:rFonts w:cs="Times New Roman" w:ascii="Times New Roman" w:hAnsi="Times New Roman"/>
          </w:rPr>
          <w:t>https://stat.gov.pl/obszary-tematyczne/podmioty-gospodarcze-wyniki-finansowe/przedsiebiorstwa-finansowe/dzialalnosc-faktoringowa-przedsiebiorstw-finansowych-w-2022-roku,2,18.html</w:t>
        </w:r>
      </w:hyperlink>
      <w:r>
        <w:rPr>
          <w:rFonts w:cs="Times New Roman" w:ascii="Times New Roman" w:hAnsi="Times New Roman"/>
        </w:rPr>
        <w:t xml:space="preserve"> </w:t>
      </w:r>
      <w:r>
        <w:rPr>
          <w:rStyle w:val="InternetLink"/>
          <w:color w:val="000000"/>
          <w:u w:val="none"/>
        </w:rPr>
        <w:t xml:space="preserve"> </w:t>
      </w:r>
    </w:p>
  </w:footnote>
  <w:footnote w:id="9">
    <w:p>
      <w:pPr>
        <w:pStyle w:val="Footnote"/>
        <w:rPr/>
      </w:pPr>
      <w:r>
        <w:rPr>
          <w:rStyle w:val="FootnoteCharacters"/>
        </w:rPr>
        <w:footnoteRef/>
      </w:r>
      <w:r>
        <w:rPr>
          <w:rFonts w:cs="Times New Roman" w:ascii="Times New Roman" w:hAnsi="Times New Roman"/>
        </w:rPr>
        <w:t xml:space="preserve"> </w:t>
      </w:r>
      <w:hyperlink r:id="rId6">
        <w:r>
          <w:rPr>
            <w:rStyle w:val="InternetLink"/>
            <w:rFonts w:cs="Times New Roman" w:ascii="Times New Roman" w:hAnsi="Times New Roman"/>
          </w:rPr>
          <w:t>https://www.gov.pl/web/rozwoj-technologia/wez-udzial-w-konsultacjach-publicznych-w-ramach-rzadowego-procesu-legislacyjnego</w:t>
        </w:r>
      </w:hyperlink>
      <w:r>
        <w:rPr>
          <w:rFonts w:cs="Times New Roman" w:ascii="Times New Roman" w:hAnsi="Times New Roman"/>
        </w:rPr>
        <w:t xml:space="preserve">. </w:t>
      </w:r>
    </w:p>
  </w:footnote>
  <w:footnote w:id="10">
    <w:p>
      <w:pPr>
        <w:pStyle w:val="Footnote"/>
        <w:rPr/>
      </w:pPr>
      <w:r>
        <w:rPr>
          <w:rStyle w:val="FootnoteCharacters"/>
        </w:rPr>
        <w:footnoteRef/>
      </w:r>
      <w:r>
        <w:rPr>
          <w:sz w:val="18"/>
          <w:szCs w:val="18"/>
        </w:rPr>
        <w:t xml:space="preserve"> </w:t>
      </w:r>
      <w:r>
        <w:rPr>
          <w:rFonts w:cs="Times New Roman" w:ascii="Times New Roman" w:hAnsi="Times New Roman"/>
          <w:sz w:val="18"/>
          <w:szCs w:val="18"/>
        </w:rPr>
        <w:t>Jako wynik obliczenia: (439,6 mln zł*105,2%*104,1%*103,3%) - (439,6 mln zł*105,2%) = 34,8 mln zł</w:t>
      </w:r>
    </w:p>
  </w:footnote>
  <w:footnote w:id="11">
    <w:p>
      <w:pPr>
        <w:pStyle w:val="Footnote"/>
        <w:rPr/>
      </w:pPr>
      <w:r>
        <w:rPr>
          <w:rStyle w:val="FootnoteCharacters"/>
        </w:rPr>
        <w:footnoteRef/>
      </w:r>
      <w:r>
        <w:rPr>
          <w:sz w:val="18"/>
          <w:szCs w:val="18"/>
        </w:rPr>
        <w:t xml:space="preserve"> </w:t>
      </w:r>
      <w:r>
        <w:rPr>
          <w:rFonts w:cs="Times New Roman" w:ascii="Times New Roman" w:hAnsi="Times New Roman"/>
          <w:sz w:val="18"/>
          <w:szCs w:val="18"/>
        </w:rPr>
        <w:t>Jako wynik obliczenia: (439,6 mln zł*105,2%*104,1%*103,3%*102,5%*102,5%) - (439,6 mln zł*105,2%) = 60 mln zł</w:t>
      </w:r>
    </w:p>
  </w:footnote>
  <w:footnote w:id="12">
    <w:p>
      <w:pPr>
        <w:pStyle w:val="Normal"/>
        <w:spacing w:lineRule="auto" w:line="240"/>
        <w:jc w:val="both"/>
        <w:rPr/>
      </w:pPr>
      <w:r>
        <w:rPr>
          <w:rStyle w:val="FootnoteCharacters"/>
        </w:rPr>
        <w:footnoteRef/>
      </w:r>
      <w:r>
        <w:rPr>
          <w:sz w:val="18"/>
          <w:szCs w:val="18"/>
        </w:rPr>
        <w:t xml:space="preserve"> </w:t>
      </w:r>
      <w:r>
        <w:rPr>
          <w:rFonts w:cs="Times New Roman" w:ascii="Times New Roman" w:hAnsi="Times New Roman"/>
          <w:sz w:val="18"/>
          <w:szCs w:val="18"/>
        </w:rPr>
        <w:t>Jako wynik obliczenia: (439,6 mln zł*105,2%*104,1%*103,3%*102,5%*102,5%*102,5%*102,5*) - (439,6 mln zł*105,2%) = 86,4 mln zł</w:t>
      </w:r>
    </w:p>
  </w:footnote>
  <w:footnote w:id="13">
    <w:p>
      <w:pPr>
        <w:pStyle w:val="Footnote"/>
        <w:rPr/>
      </w:pPr>
      <w:r>
        <w:rPr>
          <w:rStyle w:val="FootnoteCharacters"/>
        </w:rPr>
        <w:footnoteRef/>
      </w:r>
      <w:r>
        <w:rPr/>
        <w:t xml:space="preserve"> </w:t>
      </w:r>
      <w:r>
        <w:rPr>
          <w:rFonts w:cs="Times New Roman" w:ascii="Times New Roman" w:hAnsi="Times New Roman"/>
          <w:sz w:val="18"/>
          <w:szCs w:val="18"/>
        </w:rPr>
        <w:t>Jako wynik obliczenia: (439,6 mln zł*105,2%*104,1%*103,3%*102,5%*102,5%*102,5%*102,5*102,5*102,5) - (439,6 mln zł*105,2%) = 114,2 mln zł</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ane MEN) </w:t>
      </w:r>
      <w:r>
        <w:rPr>
          <w:rFonts w:cs="Times New Roman" w:ascii="Times New Roman" w:hAnsi="Times New Roman"/>
          <w:sz w:val="18"/>
          <w:szCs w:val="18"/>
        </w:rPr>
        <w:t>W</w:t>
      </w:r>
      <w:r>
        <w:rPr>
          <w:rFonts w:cs="Times New Roman" w:ascii="Times New Roman" w:hAnsi="Times New Roman"/>
          <w:color w:val="000000"/>
          <w:spacing w:val="-2"/>
          <w:sz w:val="18"/>
          <w:szCs w:val="18"/>
        </w:rPr>
        <w:t xml:space="preserve">aloryzacja wskaźnikiem cen towarów i usług konsumpcyjnych, jeżeli ten wskaźnik w roku kalendarzowym poprzedzającym rok, w którym następuje wypłata dofinansowania, wynosi co najmniej 105%. Wskaźnik ten został przekroczony w 2022 r., kiedy to wskaźnik za 2021 r. </w:t>
      </w:r>
      <w:r>
        <w:rPr>
          <w:rFonts w:cs="Times New Roman" w:ascii="Times New Roman" w:hAnsi="Times New Roman"/>
          <w:color w:val="000000"/>
          <w:spacing w:val="-2"/>
        </w:rPr>
        <w:t xml:space="preserve">określony </w:t>
      </w:r>
      <w:r>
        <w:rPr>
          <w:rFonts w:cs="Times New Roman" w:ascii="Times New Roman" w:hAnsi="Times New Roman"/>
          <w:color w:val="000000"/>
          <w:spacing w:val="-2"/>
          <w:sz w:val="18"/>
          <w:szCs w:val="18"/>
        </w:rPr>
        <w:t>został na poziomie 5,1%. W 2023 r. za 2022 r. wskaźnik ten wyniósł 14,4%, a w 2024 r. za 2023 r. wskaźnik wynosi 11,4%.</w:t>
      </w:r>
    </w:p>
  </w:footnote>
  <w:footnote w:id="15">
    <w:p>
      <w:pPr>
        <w:pStyle w:val="Footnote"/>
        <w:rPr/>
      </w:pPr>
      <w:r>
        <w:rPr>
          <w:rStyle w:val="FootnoteCharacters"/>
        </w:rPr>
        <w:footnoteRef/>
      </w:r>
      <w:r>
        <w:rPr/>
        <w:t xml:space="preserve"> </w:t>
      </w:r>
      <w:r>
        <w:rPr>
          <w:rFonts w:cs="Times New Roman" w:ascii="Times New Roman" w:hAnsi="Times New Roman"/>
          <w:color w:val="000000"/>
        </w:rPr>
        <w:t>Obliczenie: [(4900 x 10823,78 zł) + (600 x 13394,11 zł)] x 105,2% = 64,3 mln zł</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 xml:space="preserve">Na podstawie danych MF za 2022 r. z raportu Grant Thornton „Ulgi na Innowacje”; </w:t>
      </w:r>
    </w:p>
  </w:footnote>
  <w:footnote w:id="17">
    <w:p>
      <w:pPr>
        <w:pStyle w:val="Footnote"/>
        <w:rPr/>
      </w:pPr>
      <w:r>
        <w:rPr>
          <w:rStyle w:val="FootnoteCharacters"/>
        </w:rPr>
        <w:footnoteRef/>
      </w:r>
      <w:r>
        <w:rPr/>
        <w:t xml:space="preserve"> </w:t>
      </w:r>
      <w:r>
        <w:rPr>
          <w:rFonts w:cs="Times New Roman" w:ascii="Times New Roman" w:hAnsi="Times New Roman"/>
          <w:sz w:val="18"/>
          <w:szCs w:val="18"/>
        </w:rPr>
        <w:t>Dane Stowarzyszenia Dystrybutorów i Producentów Części Motoryzacyjnych</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elikatne">
    <w:name w:val="Odwołanie delikatne"/>
    <w:qFormat/>
    <w:rPr>
      <w:rFonts w:ascii="Times New Roman" w:hAnsi="Times New Roman" w:cs="Times New Roman"/>
      <w:caps w:val="false"/>
      <w:smallCaps w:val="false"/>
      <w:color w:val="5A5A5A"/>
    </w:rPr>
  </w:style>
  <w:style w:type="character" w:styleId="Cf01">
    <w:name w:val="cf01"/>
    <w:qFormat/>
    <w:rPr>
      <w:rFonts w:ascii="Segoe UI" w:hAnsi="Segoe UI" w:cs="Segoe UI"/>
      <w:color w:val="7030A0"/>
      <w:sz w:val="18"/>
      <w:szCs w:val="18"/>
    </w:rPr>
  </w:style>
  <w:style w:type="character" w:styleId="TekstpodstawowywcityZnak">
    <w:name w:val="Tekst podstawowy wcięty Znak"/>
    <w:qFormat/>
    <w:rPr>
      <w:rFonts w:ascii="Times New Roman" w:hAnsi="Times New Roman" w:eastAsia="Times New Roman" w:cs="Times New Roman"/>
      <w:sz w:val="22"/>
      <w:szCs w:val="22"/>
    </w:rPr>
  </w:style>
  <w:style w:type="character" w:styleId="Cf11">
    <w:name w:val="cf11"/>
    <w:qFormat/>
    <w:rPr>
      <w:rFonts w:ascii="Segoe UI" w:hAnsi="Segoe UI" w:cs="Segoe UI"/>
      <w:sz w:val="18"/>
      <w:szCs w:val="18"/>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character" w:styleId="Markedcontent">
    <w:name w:val="markedcontent"/>
    <w:qFormat/>
    <w:rPr/>
  </w:style>
  <w:style w:type="character" w:styleId="Highlight">
    <w:name w:val="highlight"/>
    <w:qFormat/>
    <w:rPr/>
  </w:style>
  <w:style w:type="character" w:styleId="Textbox">
    <w:name w:val="text-box"/>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Informacjekontaktowe">
    <w:name w:val="Informacje kontaktowe"/>
    <w:basedOn w:val="Normal"/>
    <w:qFormat/>
    <w:pPr>
      <w:spacing w:before="0" w:after="240"/>
      <w:ind w:firstLine="720"/>
      <w:contextualSpacing/>
    </w:pPr>
    <w:rPr>
      <w:rFonts w:ascii="Times New Roman" w:hAnsi="Times New Roman" w:eastAsia="Times New Roman" w:cs="Times New Roman"/>
    </w:rPr>
  </w:style>
  <w:style w:type="paragraph" w:styleId="TextBodyIndent">
    <w:name w:val="Body Text Indent"/>
    <w:basedOn w:val="Normal"/>
    <w:pPr>
      <w:spacing w:lineRule="auto" w:line="480" w:before="0" w:after="120"/>
      <w:ind w:left="360" w:firstLine="720"/>
    </w:pPr>
    <w:rPr>
      <w:rFonts w:ascii="Times New Roman" w:hAnsi="Times New Roman" w:eastAsia="Times New Roman" w:cs="Times New Roman"/>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TIRPKTzmpkttiret">
    <w:name w:val="Z_TIR/PKT – zm. pkt tiret"/>
    <w:basedOn w:val="Normal"/>
    <w:qFormat/>
    <w:pPr>
      <w:spacing w:lineRule="auto" w:line="360"/>
      <w:ind w:left="1893" w:hanging="510"/>
      <w:jc w:val="both"/>
    </w:pPr>
    <w:rPr>
      <w:rFonts w:ascii="Times" w:hAnsi="Times" w:eastAsia="Calibri" w:cs="Calibri"/>
      <w:sz w:val="24"/>
      <w:szCs w:val="24"/>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Style61">
    <w:name w:val="Style6"/>
    <w:basedOn w:val="Normal"/>
    <w:qFormat/>
    <w:pPr>
      <w:widowControl w:val="false"/>
      <w:autoSpaceDE w:val="false"/>
      <w:spacing w:lineRule="exact" w:line="451"/>
      <w:ind w:firstLine="701"/>
      <w:jc w:val="both"/>
    </w:pPr>
    <w:rPr>
      <w:rFonts w:ascii="Times New Roman" w:hAnsi="Times New Roman" w:eastAsia="Times New Roman" w:cs="Times New Roman"/>
      <w:sz w:val="24"/>
      <w:szCs w:val="24"/>
    </w:rPr>
  </w:style>
  <w:style w:type="paragraph" w:styleId="ZPKTzmpktartykuempunktem">
    <w:name w:val="Z/PKT – zm. pkt artykułem (punktem)"/>
    <w:basedOn w:val="Normal"/>
    <w:qFormat/>
    <w:pPr>
      <w:spacing w:lineRule="auto" w:line="360"/>
      <w:ind w:left="1020" w:hanging="510"/>
      <w:jc w:val="both"/>
    </w:pPr>
    <w:rPr>
      <w:rFonts w:ascii="Times" w:hAnsi="Times" w:eastAsia="Aptos" w:cs="Aptos"/>
      <w:sz w:val="24"/>
      <w:szCs w:val="24"/>
    </w:rPr>
  </w:style>
  <w:style w:type="paragraph" w:styleId="Bezodstpw">
    <w:name w:val="Bez odstępów"/>
    <w:qFormat/>
    <w:pPr>
      <w:widowControl/>
      <w:bidi w:val="0"/>
    </w:pPr>
    <w:rPr>
      <w:rFonts w:ascii="Calibri" w:hAnsi="Calibri" w:eastAsia="Calibri" w:cs="Times New Roman"/>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Guzowski@mrit.gov.pl" TargetMode="External"/><Relationship Id="rId3" Type="http://schemas.openxmlformats.org/officeDocument/2006/relationships/hyperlink" Target="mailto:Marta.Brzozowska-Katner@mrit.gov.pl" TargetMode="External"/><Relationship Id="rId4" Type="http://schemas.openxmlformats.org/officeDocument/2006/relationships/hyperlink" Target="https://www.google.com/url?sa=t&amp;rct=j&amp;q=&amp;esrc=s&amp;source=web&amp;cd=&amp;cad=rja&amp;uact=8&amp;ved=2ahUKEwjbzM309cr2AhViiYsKHRKWCrkQFnoECAQQAQ&amp;url=https%3A%2F%2Fwww.zdh.de%2Fueber-uns%2Fdhkt%2F&amp;usg=AOvVaw07C-WpNxBxRMKrwuiUp9Ov" TargetMode="External"/><Relationship Id="rId5" Type="http://schemas.openxmlformats.org/officeDocument/2006/relationships/hyperlink" Target="https://www.knf.gov.pl/podmioty/Podmioty_rynku_kapitalowego/Fundusze_Inwestycyjne/TFI_i_FI"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knf.gov.pl/?articleId=56224&amp;p_id=18" TargetMode="External"/><Relationship Id="rId2" Type="http://schemas.openxmlformats.org/officeDocument/2006/relationships/hyperlink" Target="https://www.knf.gov.pl/podmioty/Podmioty_sektora_kas_spoldzielczych" TargetMode="External"/><Relationship Id="rId3" Type="http://schemas.openxmlformats.org/officeDocument/2006/relationships/hyperlink" Target="https://rpkip.knf.gov.pl/index.html?type=RIP" TargetMode="External"/><Relationship Id="rId4" Type="http://schemas.openxmlformats.org/officeDocument/2006/relationships/hyperlink" Target="https://stat.gov.pl/obszary-tematyczne/podmioty-gospodarcze-wyniki-finansowe/przedsiebiorstwa-finansowe/dzialalnosc-przedsiebiorstw-leasingowych-w-2022-roku,3,16.html" TargetMode="External"/><Relationship Id="rId5" Type="http://schemas.openxmlformats.org/officeDocument/2006/relationships/hyperlink" Target="https://stat.gov.pl/obszary-tematyczne/podmioty-gospodarcze-wyniki-finansowe/przedsiebiorstwa-finansowe/dzialalnosc-faktoringowa-przedsiebiorstw-finansowych-w-2022-roku,2,18.html" TargetMode="External"/><Relationship Id="rId6" Type="http://schemas.openxmlformats.org/officeDocument/2006/relationships/hyperlink" Target="https://www.gov.pl/web/rozwoj-technologia/wez-udzial-w-konsultacjach-publicznych-w-ramach-rzadowego-procesu-legislacyjneg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0:19:00Z</dcterms:created>
  <dc:creator/>
  <dc:description/>
  <cp:keywords/>
  <dc:language>en-US</dc:language>
  <cp:lastModifiedBy/>
  <dcterms:modified xsi:type="dcterms:W3CDTF">2024-08-26T10:19:00Z</dcterms:modified>
  <cp:revision>1</cp:revision>
  <dc:subject/>
  <dc:title/>
</cp:coreProperties>
</file>