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1446729568"/>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1446729568"/>
            <w:bookmarkStart w:id="4" w:name="__Fieldmark__0_1446729568"/>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1446729568"/>
            <w:bookmarkStart w:id="14" w:name="__Fieldmark__1_144672956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1446729568"/>
            <w:bookmarkStart w:id="16" w:name="__Fieldmark__2_144672956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1446729568"/>
            <w:bookmarkStart w:id="18" w:name="__Fieldmark__3_144672956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1446729568"/>
            <w:bookmarkStart w:id="20" w:name="__Fieldmark__4_144672956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1446729568"/>
            <w:bookmarkStart w:id="22" w:name="__Fieldmark__5_144672956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1446729568"/>
            <w:bookmarkStart w:id="24" w:name="__Fieldmark__6_144672956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1446729568"/>
            <w:bookmarkStart w:id="26" w:name="__Fieldmark__7_144672956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1446729568"/>
            <w:bookmarkStart w:id="28" w:name="__Fieldmark__8_144672956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1446729568"/>
            <w:bookmarkStart w:id="30" w:name="__Fieldmark__10_144672956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1446729568"/>
            <w:bookmarkStart w:id="32" w:name="__Fieldmark__11_144672956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1446729568"/>
            <w:bookmarkStart w:id="34" w:name="__Fieldmark__12_144672956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1446729568"/>
            <w:bookmarkStart w:id="36" w:name="__Fieldmark__13_144672956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1446729568"/>
            <w:bookmarkStart w:id="38" w:name="__Fieldmark__15_144672956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1446729568"/>
            <w:bookmarkStart w:id="40" w:name="__Fieldmark__16_144672956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1446729568"/>
            <w:bookmarkStart w:id="42" w:name="__Fieldmark__17_144672956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1446729568"/>
            <w:bookmarkStart w:id="44" w:name="__Fieldmark__18_144672956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1446729568"/>
            <w:bookmarkStart w:id="46" w:name="__Fieldmark__19_1446729568"/>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1446729568"/>
            <w:bookmarkStart w:id="48" w:name="__Fieldmark__20_1446729568"/>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1446729568"/>
            <w:bookmarkStart w:id="50" w:name="__Fieldmark__21_1446729568"/>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1446729568"/>
            <w:bookmarkStart w:id="52" w:name="__Fieldmark__22_1446729568"/>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1446729568"/>
            <w:bookmarkStart w:id="54" w:name="__Fieldmark__23_1446729568"/>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1446729568"/>
            <w:bookmarkStart w:id="56" w:name="__Fieldmark__25_1446729568"/>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1446729568"/>
            <w:bookmarkStart w:id="58" w:name="__Fieldmark__26_1446729568"/>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