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dmiotem zamówienia jest:</w:t>
      </w:r>
    </w:p>
    <w:p>
      <w:pPr>
        <w:pStyle w:val="Zwykytekst"/>
        <w:tabs>
          <w:tab w:val="clear" w:pos="708"/>
          <w:tab w:val="left" w:pos="9360" w:leader="dot"/>
        </w:tabs>
        <w:jc w:val="both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  <w:b/>
        </w:rPr>
        <w:t>Dostawa opon do samochodów służbowych będących w użytkowaniu GDDKiA Oddziału w Katowicach Rejonu w Częstochowie</w:t>
      </w:r>
      <w:r>
        <w:rPr>
          <w:rFonts w:cs="Verdana" w:ascii="Verdana" w:hAnsi="Verdana"/>
        </w:rPr>
        <w:t>”</w:t>
      </w:r>
    </w:p>
    <w:p>
      <w:pPr>
        <w:pStyle w:val="Normal"/>
        <w:ind w:left="51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1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opon objętych zamówieniem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788"/>
        <w:gridCol w:w="4648"/>
        <w:gridCol w:w="88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jazd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kterystyka opo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(szt.)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545G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ony letnie 195/55 R15 o parametrach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prędkości V (do 240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ór toczenia klasa C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p. Voyager 195/55 R15 lub produkt równoważny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247U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ony letnie 185/60 R15 o parametra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8 (do 56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UMHO 185/60 R15 lub produkt równoważ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san EL195P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ony letnie 175/70 R14 88 T XL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prędkości T (do 190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eks nośności 88 (do 56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UMHO 175/70 R14 Ecowing ES31 88 T XL lub produkt równoważ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246U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ony letnie 185/60 R15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4 (do 50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C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p. KLEBER DYNAXER HP 4 lub produkt równoważ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oda Fabia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8248U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ony letnie 185/60 R15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4 (do 500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C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p. KLEBER DYNAXER HP 4 lub produkt równoważ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oda Fabia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8248U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ony zimowe 185/60 R15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LEBER KRISALP HP3 lub produkt równoważ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543G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ony letnie 195/55 R15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E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LEBER DYNAXER HP4 lub produkt równoważ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oda Fabia SC8543G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ony zimowe 195/55 R15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prędkości H (do 210 km/h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eks nośności 85 (do 515 kg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ór toczenia klasa B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p. KLEBER KRISALP HP3 lub produkt równoważny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ymagane warunki świadczenia usługi.</w:t>
      </w:r>
    </w:p>
    <w:p>
      <w:pPr>
        <w:pStyle w:val="Normal"/>
        <w:ind w:left="510" w:hanging="0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Każda dostarczona opona musi być fabrycznie nowa,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wyprodukowana nie później niż w roku 2024</w:t>
      </w:r>
      <w:r>
        <w:rPr>
          <w:rFonts w:cs="Verdana" w:ascii="Verdana" w:hAnsi="Verdana"/>
          <w:sz w:val="20"/>
          <w:szCs w:val="20"/>
        </w:rPr>
        <w:t>, posiadać nalepkę lub etykietę zawierającą informacje na temat określonych parametrów opony (zgodnie z Rozporządzeniem Parlamentu Europejskiego i Rady UE  nr 2020/740 z 25 maja 2020 r.) oraz musi spełniać kryteria przedstawione w tabeli powyżej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>Oferowane opony wykonane zgodnie z dokumentacją techniczną i wymaganiami technicznymi opracowanymi przez producenta powinny być: nowe, nie używane, nie regenerowane, w kategorii I-szej - spełniające wymagania jakościowe określone w dokumentacji technicznej producenta na dany wyrób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>Dostarczone ogumienie musi nadawać się do przechowywania zgodnie z PN-C-94300-7:1997 "Ogumienie. Pakowanie, przechowywanie i transport"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>Ogumienie musi posiadać aktualną homologację wydaną na podstawie Regulaminu EKG ONZ nr 30 i 54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eastAsia="ar-SA"/>
        </w:rPr>
        <w:t>Wykonawca jest zobowiązany przekazać Odbiorcy</w:t>
      </w: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 xml:space="preserve"> przy dostawie indywidualne karty gwarancyjne na opony (wraz ze znakiem/numerem identyfikującym daną oponę) z informacją o warunkach udzielonej gwarancji na każdy rodzaj asortymentu ogumienia oraz sposobie postępowania w przypadku konieczności uruchomienia procedury gwarancyjnej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kern w:val="2"/>
          <w:sz w:val="20"/>
          <w:szCs w:val="20"/>
          <w:lang w:eastAsia="ar-SA"/>
        </w:rPr>
        <w:t>Ogumienie musi być dostarczone wraz z deklaracją zgodności</w:t>
      </w: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 xml:space="preserve"> wystawioną zgodnie z PN-EN ISO/IEC 17050-1:2010 „Ocena zgodności. Deklaracja zgodności składana przez dostawcę”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>Wykonawca bierze na siebie odpowiedzialność za braki i wady wyrobów powstałe podczas ich transportu do czasu przekazania ich do magazynu Zamawiającego i ponosi z tego tytułu wszelkie skutki prawne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>Minimalny okres gwarancji producenta na opony to 24 miesiące licząc od daty dostawy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eastAsia="ar-SA"/>
        </w:rPr>
        <w:t xml:space="preserve">Wykonawca zobowiązany jest dostarczyć przedmiot zamówienia własnym środkiem transportu i na własny koszt </w:t>
      </w: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 xml:space="preserve">do siedziby </w:t>
      </w:r>
      <w:r>
        <w:rPr>
          <w:rFonts w:cs="Verdana" w:ascii="Verdana" w:hAnsi="Verdana"/>
          <w:b/>
          <w:kern w:val="2"/>
          <w:sz w:val="20"/>
          <w:szCs w:val="20"/>
          <w:lang w:eastAsia="ar-SA"/>
        </w:rPr>
        <w:t>Rejonu w Częstochowie z siedzibą w Lgocie, ul. Częstochowska 105 Lgota, 42-100 Kłobuck</w:t>
      </w:r>
      <w:r>
        <w:rPr>
          <w:rFonts w:cs="Verdana" w:ascii="Verdana" w:hAnsi="Verdana"/>
          <w:bCs/>
          <w:kern w:val="2"/>
          <w:sz w:val="20"/>
          <w:szCs w:val="20"/>
          <w:lang w:eastAsia="ar-SA"/>
        </w:rPr>
        <w:t xml:space="preserve">  w dniu roboczym od poniedziałku do piątku w godz. 7:00-14:00 w terminie 7 dni od złożenia zamówienia.</w:t>
      </w:r>
    </w:p>
    <w:p>
      <w:pPr>
        <w:pStyle w:val="Akapitzlist"/>
        <w:ind w:left="510" w:hanging="0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eastAsia="ar-SA"/>
        </w:rPr>
        <w:t>Odbiór i zapłata.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</w:rPr>
        <w:t xml:space="preserve">Odbiór opon wraz z wymaganymi dokumentami (karty gwarancyjne i deklaracja zgodności – zgodnie z pkt. 3 ppkt. 5 i 6) nastąpi na podstawie protokołu odbioru podpisanego przez upoważnionych przedstawicieli Zamawiającego i Wykonawcy  - w terminie do 3 dni roboczych od daty dostawy, który </w:t>
      </w:r>
      <w:r>
        <w:rPr>
          <w:rFonts w:cs="Verdana" w:ascii="Verdana" w:hAnsi="Verdana"/>
          <w:sz w:val="20"/>
          <w:szCs w:val="20"/>
          <w:lang w:eastAsia="ar-SA"/>
        </w:rPr>
        <w:t xml:space="preserve">będzie podstawą do wystawienia faktury VAT.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łatność wynagrodzenia na rachunek bankowy Wykonawcy wskazany w fakturze nastąpi w terminie do 30 dni od dnia otrzymania przez Zamawiającego prawidłowo wystawionej faktury VAT. Za datę realizacji płatności uważa się datę, w której Zamawiający wydał swojemu bankowi dyspozycję polecenia przelewu pieniędzy na konto Wykonawcy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orządziła: </w:t>
        <w:tab/>
        <w:tab/>
        <w:tab/>
        <w:tab/>
        <w:tab/>
        <w:tab/>
        <w:t>Zatwierdziła:</w:t>
      </w:r>
    </w:p>
    <w:p>
      <w:pPr>
        <w:pStyle w:val="Normal"/>
        <w:spacing w:lineRule="auto" w:line="276"/>
        <w:ind w:left="284" w:hanging="284"/>
        <w:jc w:val="both"/>
        <w:rPr>
          <w:vanish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atarzyna Rak-Styrczewska</w:t>
        <w:tab/>
        <w:tab/>
        <w:tab/>
        <w:tab/>
        <w:t>Krystyna Woźnica</w:t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Arial" w:ascii="Verdana" w:hAnsi="Verdana"/>
        <w:i/>
        <w:sz w:val="20"/>
        <w:szCs w:val="20"/>
      </w:rPr>
      <w:t>Załącznik nr 1</w:t>
    </w:r>
  </w:p>
  <w:p>
    <w:pPr>
      <w:pStyle w:val="Header"/>
      <w:jc w:val="right"/>
      <w:rPr>
        <w:rFonts w:ascii="Verdana" w:hAnsi="Verdana" w:cs="Arial"/>
        <w:i/>
        <w:i/>
        <w:sz w:val="20"/>
        <w:szCs w:val="20"/>
      </w:rPr>
    </w:pPr>
    <w:r>
      <w:rPr>
        <w:rFonts w:cs="Arial" w:ascii="Verdana" w:hAnsi="Verdan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13:00Z</dcterms:created>
  <dc:creator>Grabowska Agnieszka</dc:creator>
  <dc:description/>
  <cp:keywords/>
  <dc:language>en-US</dc:language>
  <cp:lastModifiedBy>Rak-Styrczewska Katarzyna</cp:lastModifiedBy>
  <cp:lastPrinted>2016-11-02T08:19:00Z</cp:lastPrinted>
  <dcterms:modified xsi:type="dcterms:W3CDTF">2025-01-23T08:41:00Z</dcterms:modified>
  <cp:revision>14</cp:revision>
  <dc:subject/>
  <dc:title/>
</cp:coreProperties>
</file>