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26 styczni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4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związku opiniowanym w ramach Komitetu Rady Ministrów do spraw Cyfryzacji opisem założeń projektu informatycznego pn. </w:t>
      </w:r>
      <w:r>
        <w:rPr>
          <w:b/>
          <w:bCs/>
        </w:rPr>
        <w:t>Rozwój Systemu Rejestrów Państwowych</w:t>
      </w:r>
      <w:r>
        <w:rPr>
          <w:bCs/>
        </w:rPr>
        <w:t>, którego wnioskodawcą jest Minister Cyfryzacji, a beneficjentem Kancelaria Prezesa Rady Ministrów, przekazuję uwagi MSWiA do wskazanego dokumen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1-26T10:10:00Z</dcterms:modified>
  <cp:revision>10</cp:revision>
  <dc:subject/>
  <dc:title>Departament Współpracy</dc:title>
</cp:coreProperties>
</file>