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90"/>
        <w:gridCol w:w="2583"/>
        <w:gridCol w:w="5244"/>
        <w:gridCol w:w="4471"/>
      </w:tblGrid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opis założeń projektu informatycznego pn. Rozwój Systemu Rejestrów Państwowych - wnioskodawca Minister Cyfryzacji, beneficjent Kancelaria Prezesa Rady Ministrów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.4.</w:t>
            </w:r>
          </w:p>
          <w:p>
            <w:pPr>
              <w:pStyle w:val="Normal"/>
              <w:jc w:val="center"/>
              <w:rPr/>
            </w:pPr>
            <w:r>
              <w:rPr/>
              <w:t>Opis zasobów danych przetwarzanych w planowanym rozwiązaniu</w:t>
            </w:r>
          </w:p>
          <w:p>
            <w:pPr>
              <w:pStyle w:val="Normal"/>
              <w:jc w:val="center"/>
              <w:rPr/>
            </w:pPr>
            <w:r>
              <w:rPr/>
              <w:t>str.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abeli w lp. 1, w kolumnie „Opis” wpisane jest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PP - System personalizacji paszportów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nno być System Personalizacji Paszportów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2.2. Udostępnione e-usług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usługi wskazane w tabeli lp.:</w:t>
            </w:r>
          </w:p>
          <w:p>
            <w:pPr>
              <w:pStyle w:val="Normal"/>
              <w:jc w:val="center"/>
              <w:rPr/>
            </w:pPr>
            <w:r>
              <w:rPr/>
              <w:t>12, 13, 20, 21 ,22, 23, 24, 26, 27, 31, 32, 33, 34</w:t>
            </w:r>
          </w:p>
          <w:p>
            <w:pPr>
              <w:pStyle w:val="Normal"/>
              <w:jc w:val="center"/>
              <w:rPr/>
            </w:pPr>
            <w:r>
              <w:rPr/>
              <w:t>w opinii Centrum nie mają oddziaływania na CPD MSWi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miana w kolumnie „Zakres oddziaływania” we wskazanych wierszach poprzez wykreślenie CPD MSWi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1.1. Identyfikacja problemu i potrzeb,</w:t>
            </w:r>
          </w:p>
          <w:p>
            <w:pPr>
              <w:pStyle w:val="Normal"/>
              <w:jc w:val="center"/>
              <w:rPr/>
            </w:pPr>
            <w:r>
              <w:rPr/>
              <w:t>str. 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abeli w jednym z wierszy w kolumnie „Zidentyfikowany problem” wpisano</w:t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>
                <w:i/>
              </w:rPr>
              <w:t>Ograniczone zasoby dla wydajności systemów bezpieczeństwa SRP</w:t>
            </w:r>
            <w:r>
              <w:rPr/>
              <w:t>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śba o wyjaśnienie czy planowane zmiany po stronie SRP będą wymuszały modyfikację systemów  innych niż SPP w ramach budowy RDP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kt </w:t>
            </w:r>
            <w:r>
              <w:rPr>
                <w:i/>
              </w:rPr>
              <w:t xml:space="preserve">5.1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yzyka wpływające na realizację projektu, </w:t>
            </w:r>
          </w:p>
          <w:p>
            <w:pPr>
              <w:pStyle w:val="Normal"/>
              <w:jc w:val="center"/>
              <w:rPr/>
            </w:pPr>
            <w:r>
              <w:rPr/>
              <w:t>str. 16,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abeli ryzyk zidentyfikowano ryzyko „RODO – koordynacja wytycznych dla całego SRP” i wskazano sposób zarządzenia tym ryzykiem poprzez cyt. „</w:t>
            </w:r>
            <w:r>
              <w:rPr>
                <w:i/>
              </w:rPr>
              <w:t xml:space="preserve">Włączenie do projektu specjalisty w zakresie RODO </w:t>
              <w:br/>
              <w:t>i weryfikacja pod tym kątem wszystkich produktów projektu</w:t>
            </w:r>
            <w:r>
              <w:rPr/>
              <w:t xml:space="preserve">”. Mając na uwadze rozmiar i złożoność przedsięwzięcia, obawę może budzić fakt włączenia – jak się wydaje – jednego specjalisty w zakresie RODO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yć może warto w tym kontekście rozważyć zwiększenie liczby specjalistów w zakresie ochrony danych osobowych i tym samym zapewnić ciągłość działania w projekc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54:00Z</dcterms:created>
  <dc:creator>BAF</dc:creator>
  <dc:description/>
  <cp:keywords/>
  <dc:language>en-US</dc:language>
  <cp:lastModifiedBy>Ścisło Marta</cp:lastModifiedBy>
  <dcterms:modified xsi:type="dcterms:W3CDTF">2021-01-26T09:58:00Z</dcterms:modified>
  <cp:revision>3</cp:revision>
  <dc:subject/>
  <dc:title/>
</cp:coreProperties>
</file>