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8120</wp:posOffset>
                </wp:positionV>
                <wp:extent cx="3626485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64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11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Załącznik do formularza ofertowego – Wycen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5pt;height:14.65pt;mso-wrap-distance-left:7.05pt;mso-wrap-distance-right:0pt;mso-wrap-distance-top:0pt;mso-wrap-distance-bottom:0pt;margin-top:-15.6pt;mso-position-vertical-relative:text;margin-left:41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11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Załącznik do formularza ofertowego – Wycen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/>
        <w:ind w:left="-567" w:hanging="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rzedmiotem zamówienia: Odbioru odpadów stałych z obiektów GDDKiA Oddział w Łodzi Rejon w Wieluniu z podziałem na 2 części:                    Część 1:Odbiór odpadów stałych z terenu: </w:t>
      </w:r>
    </w:p>
    <w:p>
      <w:pPr>
        <w:pStyle w:val="Normal"/>
        <w:spacing w:lineRule="auto" w:line="256"/>
        <w:ind w:left="-567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-biura Rejonu w Wieluniu ul. Fabryczna 7, 98-300 Wieluń;  </w:t>
      </w:r>
    </w:p>
    <w:p>
      <w:pPr>
        <w:pStyle w:val="Normal"/>
        <w:spacing w:lineRule="auto" w:line="276"/>
        <w:ind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Obwodu Drogowego w Wieluniu, ul. Sieradzka 78,  98-300 Wieluń.</w:t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962"/>
        <w:gridCol w:w="1559"/>
        <w:gridCol w:w="1701"/>
        <w:gridCol w:w="2835"/>
        <w:gridCol w:w="1843"/>
      </w:tblGrid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dres odbioru nieczystości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pojem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lość pojemników*/*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ostkowa netto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a 1 pojemni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acowana ilość odpadów komunalnyc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 wywiezienia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 zamówienia netto w PLN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(kol.4 x kol.5)</w:t>
            </w:r>
          </w:p>
        </w:tc>
      </w:tr>
      <w:tr>
        <w:trPr>
          <w:trHeight w:val="403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ŚĆ 1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uro Rejonu                      w Wieluniu,                           ul. Fabryczna 7,                  98-300 Wielu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jemnik 240L – odpady zmiesz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jemnik 240L – metale i tworzywa sztucz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jemnik 120L – papier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jemnik 120L – szkło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ntener 7 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3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wód Drogowy                    w Wieluniu,                             ul. Sieradzka 78,                 98-300 Wieluń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jemnik 240L – odpady zmiesz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jemnik 240L – metale i tworzywa sztuczne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jemnik 120L – papier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jemnik 120L – szkło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netto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 8%  zgodnie z obowiązującymi przepis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brutto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</w:rPr>
        <w:t xml:space="preserve">______________________________           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_____________________dnia __ __ __ 2024r</w:t>
      </w:r>
      <w:r>
        <w:rPr>
          <w:rFonts w:cs="Verdana" w:ascii="Verdana" w:hAnsi="Verdana"/>
          <w:sz w:val="16"/>
          <w:szCs w:val="16"/>
        </w:rPr>
        <w:t>.                                                                                       (podpis Wykonawcy/Pełnomocnika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*Pojemniki  – zapewnia Wykonawca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* Kontener zostanie dostarczony na wezwanie zamawiającego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Okres realizacji zamówienia  :  od 01.01.2025r. do 31.12.2026r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type w:val="nextPage"/>
      <w:pgSz w:orient="landscape" w:w="16838" w:h="11906"/>
      <w:pgMar w:left="1418" w:right="1440" w:gutter="0" w:header="0" w:top="53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47:00Z</dcterms:created>
  <dc:creator>Tomasz Kłoskowski</dc:creator>
  <dc:description/>
  <cp:keywords/>
  <dc:language>en-US</dc:language>
  <cp:lastModifiedBy>Kluska Żaneta</cp:lastModifiedBy>
  <cp:lastPrinted>2022-11-23T11:27:00Z</cp:lastPrinted>
  <dcterms:modified xsi:type="dcterms:W3CDTF">2024-11-27T13:41:00Z</dcterms:modified>
  <cp:revision>3</cp:revision>
  <dc:subject/>
  <dc:title>Formularz cenowy</dc:title>
</cp:coreProperties>
</file>