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3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256"/>
        <w:gridCol w:w="1562"/>
        <w:gridCol w:w="4516"/>
        <w:gridCol w:w="2818"/>
        <w:gridCol w:w="2819"/>
      </w:tblGrid>
      <w:tr>
        <w:trPr/>
        <w:tc>
          <w:tcPr>
            <w:tcW w:w="1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azwa dokumentu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 rozporządzenia Ministra Zdrowia w sprawie Krajowego Rejestru Ablacji Podłoża Arytmii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ść uwagi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 MZ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§ 4 ust. 2 </w:t>
              <w:br/>
              <w:t>lit. d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 tirecie 2 dodać tiret 3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brzmieniu: moc pochłoniętej dawki promieniowania w trakcie zabieg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uzasadnieni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iegi ablacji z zastosowaniem promieniowania, konieczność uwzględnienia skumulowanej dawki promieniowan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Uwaga uwzględniona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§ 4 ust. 2 </w:t>
              <w:br/>
              <w:t>lit. d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tirecie 3 dodac tiret 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brzmieniu: czas zabieg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uzasadnieni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do dalszych opracowań analitycz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waga uwzględniona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§ 4 ust. 2 </w:t>
              <w:br/>
              <w:t>lit. s 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 lit. s dodać lit. s1 lub pod lit. kolejna (i zmienić porządek literowy)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brzmieniu: ocenę wg klasyfikacji dolegliwości związanych  z migotaniem przedsionków (wg skali EHR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uzasadnieni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zedmiotowa klasyfikacja jest istotna z punktu widzenia oceny populacji poddawanej zabiegowemu leczeniu substratu migotania przedsionków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waga uwzględniona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F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R pkt.6, pkt. 17 tabeli Zestawienie uwag z uzgodnień zewnętrznych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związku z podtrzymaniem przez Ministerstwo Zdrowia konieczności utworzenia odrębnych zespołów oraz brakiem zmniejszenia istotnych kosztów utworzenia i prowadzenia 4 projektowanych rejestrów „kardiologicznych” (na łączną kwotę 30,172 mln zł, z tego w 2019 roku 1,972 mln zł i w 2020 roku 2,820 mln zł) oraz biorąc pod uwagę, iż ustawa budżetowa na rok 2019 i projekt ustawy budżetowej na rok 2020, przyjęty przez Radę Ministrów, nie uwzględniają powyższych kwot, proszę o wskazanie źródła sfinansowania tych wydatków w roku 2019 i 2020 bez możliwości ubiegania się o dodatkowe środki z budżetu państwa, tj. kosztem jakich zadań Ministerstwa Zdrowia zostaną sfinansowane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a uwzględnio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odki na utworzenie i utrzymanie projektowanego rejestru zostały zabezpieczone w części 46 – Zdrowie – zarówno w 2019 jak i 2020 roku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F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ienie uwag z uzgodnień zewnętrznych pkt.17 tabeli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ydatki przypisane dla NFZ wymagają wskazania pozycji w planie finansowym Funduszu na 2019 r. Odpowiednia pozycja w planie finansowym NFZ powinna zostać wskazana przed wejściem w życie rozporządzenia, a nie jak wskazano w Zestawieniu uwag z uzgodnień zewnętrznych po wejściu w życie rozporządzen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Cs w:val="22"/>
                <w:lang w:val="pl-PL"/>
              </w:rPr>
              <w:t>Uwaga uwzględniona</w:t>
            </w:r>
          </w:p>
          <w:p>
            <w:pPr>
              <w:pStyle w:val="Zwykyteks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Zwykyteks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 OSR została dodana informacja, że w 2019 r. środki zostaną uwzględnione w pozycji „koszty administracyjne” poprzez przesunięcie środków w ramach planu finansowego NFZ na ten ro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F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asadnienie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związku ze wskazaniem w Uzasadnieniu, iż Krajowy Rejestr Ablacji Podłoża Arytmii gromadziłby dane interesujące zarówno ze względu na potencjał naukowy, jak  i administracyjny i powinien czerpać z przykładów rejestrów amerykańskich i duńskich, wyjaśnienia wymaga jakie problemy zostały rozwiązane przy pomocy rejestru w USA i Danii oraz czy rejestr w tych krajach przyczynił się do optymalizacji jakości i kosztów prowadzonych terapii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a nieaktualna w związku z korektą uzasadnienia, polegającą na usunięciu odniesienia do doświadczeń zagranicznych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3:04:00Z</dcterms:created>
  <dc:creator>BAF</dc:creator>
  <dc:description/>
  <cp:keywords/>
  <dc:language>en-US</dc:language>
  <cp:lastModifiedBy>Bułanowski Rafał</cp:lastModifiedBy>
  <dcterms:modified xsi:type="dcterms:W3CDTF">2019-09-24T07:20:00Z</dcterms:modified>
  <cp:revision>14</cp:revision>
  <dc:subject/>
  <dc:title/>
</cp:coreProperties>
</file>