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utworzenia rejestru finansowane z budżetu państwa szacowane są na 460 800 zł, natomiast roczny koszt prowadzenia rejestru wyniesie 972 000 zł. (na rok 2019 przewidziano ¼ tej wartości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powiednie środki zostały zabezpieczone w części 46 – Zdrowie, zarówno w 2019 jak i 2020 r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  <w:lang w:val="pl-PL"/>
              </w:rPr>
              <w:t>W 2019 r. odpowiednie środki zostaną uwzględnione w pozycji „koszty administracyjne”, poprzez przesunięcie środków w ramach planu finansowego NFZ na ten rok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301160759"/>
            <w:bookmarkStart w:id="4" w:name="__Fieldmark__3_1301160759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301160759"/>
            <w:bookmarkStart w:id="6" w:name="__Fieldmark__4_1301160759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301160759"/>
            <w:bookmarkStart w:id="8" w:name="__Fieldmark__5_1301160759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301160759"/>
            <w:bookmarkStart w:id="10" w:name="__Fieldmark__6_1301160759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301160759"/>
            <w:bookmarkStart w:id="12" w:name="__Fieldmark__7_1301160759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301160759"/>
            <w:bookmarkStart w:id="14" w:name="__Fieldmark__8_1301160759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301160759"/>
            <w:bookmarkStart w:id="16" w:name="__Fieldmark__9_1301160759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301160759"/>
            <w:bookmarkStart w:id="18" w:name="__Fieldmark__10_1301160759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301160759"/>
            <w:bookmarkStart w:id="20" w:name="__Fieldmark__12_1301160759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301160759"/>
            <w:bookmarkStart w:id="22" w:name="__Fieldmark__13_1301160759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301160759"/>
            <w:bookmarkStart w:id="24" w:name="__Fieldmark__14_1301160759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301160759"/>
            <w:bookmarkStart w:id="26" w:name="__Fieldmark__15_1301160759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301160759"/>
            <w:bookmarkStart w:id="28" w:name="__Fieldmark__17_1301160759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301160759"/>
            <w:bookmarkStart w:id="30" w:name="__Fieldmark__18_1301160759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301160759"/>
            <w:bookmarkStart w:id="32" w:name="__Fieldmark__19_1301160759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301160759"/>
            <w:bookmarkStart w:id="34" w:name="__Fieldmark__20_1301160759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301160759"/>
            <w:bookmarkStart w:id="36" w:name="__Fieldmark__21_1301160759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301160759"/>
            <w:bookmarkStart w:id="38" w:name="__Fieldmark__22_1301160759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301160759"/>
            <w:bookmarkStart w:id="40" w:name="__Fieldmark__24_1301160759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301160759"/>
            <w:bookmarkStart w:id="42" w:name="__Fieldmark__25_1301160759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301160759"/>
            <w:bookmarkStart w:id="44" w:name="__Fieldmark__26_1301160759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301160759"/>
            <w:bookmarkStart w:id="46" w:name="__Fieldmark__27_1301160759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9:00Z</dcterms:created>
  <dc:creator/>
  <dc:description/>
  <cp:keywords/>
  <dc:language>en-US</dc:language>
  <cp:lastModifiedBy/>
  <dcterms:modified xsi:type="dcterms:W3CDTF">2019-09-24T10:07:00Z</dcterms:modified>
  <cp:revision>1</cp:revision>
  <dc:subject/>
  <dc:title/>
</cp:coreProperties>
</file>