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zporządzenie Ministra Zdrowia </w:t>
            </w:r>
            <w:r>
              <w:rPr>
                <w:rFonts w:cs="Times New Roman" w:ascii="Times New Roman" w:hAnsi="Times New Roman"/>
              </w:rPr>
              <w:t>w sprawie Krajowego Rejestru Ablacji Podłoża Arytmii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Ministerstwo Zdrowia 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usz Cieszyński - Podsekretarz Stanu w Ministerstwie Zdrow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fał Bułanowski, Departament Systemu Zdrowia w Ministerstwie Zdrowia, tel.: 22  53 00 284 e-mail: r.bulanowski@mz.gov.pl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sporządzenia</w:t>
              <w:br/>
            </w:r>
            <w:r>
              <w:rPr>
                <w:rFonts w:cs="Times New Roman" w:ascii="Times New Roman" w:hAnsi="Times New Roman"/>
              </w:rPr>
              <w:t xml:space="preserve">24.09.2019 r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r>
              <w:rPr>
                <w:rFonts w:cs="Times New Roman" w:ascii="Times New Roman" w:hAnsi="Times New Roman"/>
              </w:rPr>
              <w:t>art. 20 ust. 1 ustawy z dnia 28 kwietnia 2011 r. o systemie informacji w ochronie zdrowia (Dz. U. z 2019 r. poz. 408 i 730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Ministra Zdrowia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Z 827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ak ogólnopolskiego rejestru ablacji utrudnia skuteczne monitorowanie jakości takich zabiegów oraz kompleksowe działania na rzecz podniesienia ich skutecznośc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ponuje się utworzenie </w:t>
            </w:r>
            <w:r>
              <w:rPr>
                <w:rFonts w:cs="Times New Roman" w:ascii="Times New Roman" w:hAnsi="Times New Roman"/>
              </w:rPr>
              <w:t>Krajowego Rejestru Ablacji Podłoża Arytmii prowadzonego przez Instytut Kardiologii w Warszawie, dzięki któremu spodziewane jest osiągniecie następujących korzyści: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sz w:val="22"/>
                <w:szCs w:val="22"/>
              </w:rPr>
              <w:t>możliwość krajowej analizy wszystkich pacjentów poddawanych corocznie zabiegom ablacji;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zór i poprawa jakości leczenia pacjentów;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owanie powikłań, nadzór nad jakością wykonywanych procedur;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ymalizacja jakości i kosztów prowadzonej terapii;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sz w:val="22"/>
                <w:szCs w:val="22"/>
              </w:rPr>
              <w:t>łatwy, ale  kontrolowany dostęp do danych umożliwiających stworzenie publikacji naukowych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Brak danych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ługodawcy (podmioty lecznicze) obowiązane do przekazywania danych do rejestr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 Kardiologii w Warszawie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 Fundusz Zdrowia (NFZ)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tawa z dnia 27 sierpnia 2004 r. o świadczeniach opieki zdrowotnej finansowanych ze środków publicznych (Dz. U. z 2019 r. poz. 1373 i 1394)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dnośnie projektu rozporządzenia nie prowadzono tzw. pre-konsultacji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projekt został skonsultowany następującymi podmiotam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Lekarsk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Pielęgniarek i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Aptekarsk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Krajową Radą Diagnostów Laboratoryjnych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ą Radą Fizjoterapeut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rozumieniem Pracodawców Ochrony Zdrowia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Związków Pracodawców Ochrony Zdrowia „Porozumienie Zielonogórskie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Pracodawców Samodzielnych Publicznych Szpitali Klinicz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acodawcami Rzeczypospolitej Polski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iezależnym Samorządnym Związkiem Zawodowym „Solidarność”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Porozumieniem Związków Zawod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orum Związków Zawod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zedsiębiorców i Pracodawc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acodawców Business Centre Club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Rzemiosła Polski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federacją „Lewiatan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ym Sekretariatem Ochrony Zdrowia NSZZ „Solidarność 80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ielęgniarek i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Lekarzy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dą Dialogu Społeczn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m „Dla Dobra Pacjenta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Praw Pacjenta i Edukacji Zdrowotn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Pacjentów Polski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Ogólnopolskim Stowarzyszeniem Pacjentów ze Schorzeniami Serca i Naczyń „EcoSerce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Chirurgii Naczyniow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Kardiologicznym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olskim Towarzystwem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Kardio-Torakochirurgów</w:t>
            </w:r>
            <w:r>
              <w:rPr>
                <w:rFonts w:cs="Times New Roman" w:ascii="Times New Roman" w:hAnsi="Times New Roman"/>
                <w:spacing w:val="-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Kardiologi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logi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chirurgii naczyniow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chirurgi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m Funduszem Zdrowi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W celu realizacji obowiązku określonego w art. 5 ustawy z dnia 7 lipca 2005 r. o działalności lobbingowej w procesie stanowienia prawa (Dz. U. z 2017 r. poz. 248) projekt rozporządzenia został umieszczony na stronie internetowej Ministerstwa Zdrowia w Biuletynie Informacji Publicznej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rojekt został również zamieszczony, zgodnie z postanowieniami § 52 ust. 1 uchwały nr 190 Rady Ministrów z dnia 29 października 2013 r. – Regulamin pracy Rady Ministrów (M.P. z 2016 r. poz. 1006, z późn. zm.), w Biuletynie Informacji Publicznej na stronie podmiotowej Rządowego Centrum Legislacji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8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,868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23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8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,868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23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544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/ środki zapisane w planie finansowym NFZ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pl-PL" w:bidi="pl-PL"/>
              </w:rPr>
              <w:t>Wszelkie skutki finansowe wynikające z proponowanego rozporządzenia, zarówno w roku wejścia w życie jak i w latach następnych, zostaną sfinansowane w ramach</w:t>
              <w:br/>
              <w:t>wysokości środków określonej zgodnie z art. 131c ustawy z dnia 27 sierpnia 2004 r.</w:t>
              <w:br/>
              <w:t>o świadczeniach opieki zdrowotnej finansowanych ze środków publicznych oraz niektórych</w:t>
              <w:br/>
              <w:t>innych ustaw (Dz. U. z 2019 r. poz. 1373).</w:t>
            </w:r>
          </w:p>
        </w:tc>
      </w:tr>
      <w:tr>
        <w:trPr>
          <w:trHeight w:val="5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szty utworzenia rejestru finansowane z budżetu państwa szacowane są na 460 800 zł, natomiast roczny koszt prowadzenia rejestru wyniesie 972 000 zł. (na rok 2019 przewidziano ¼ tej wartości)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dpowiednie środki zostały zabezpieczone w części 46 – Zdrowie, zarówno w 2019 jak i 2020 r.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 xml:space="preserve">Koszty NFZ, jako administratora systemu, obejmą kwotę 15 tys. zł. na zakup infrastruktury oraz kwotę 130 tys. zł. rocznie na utrzymanie infrastruktury i koszty osobowe. </w:t>
            </w:r>
            <w:r>
              <w:rPr>
                <w:rFonts w:cs="Times New Roman" w:ascii="Times New Roman" w:hAnsi="Times New Roman"/>
                <w:lang w:val="pl-PL"/>
              </w:rPr>
              <w:t>W 2019 r. odpowiednie środki zostaną uwzględnione w pozycji „koszty administracyjne”, poprzez przesunięcie środków w ramach planu finansowego NFZ na ten rok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pieniężny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owane rozporządzenie nie będzie miało wpływu na mikroprzedsiębiorców oraz małych i średnich przedsiębiorców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>jakości zabiegów ablacji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y niepełnosprawne, osoby starsze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>jakości zabiegów ablacji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19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3_2958875758"/>
            <w:bookmarkStart w:id="4" w:name="__Fieldmark__3_2958875758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55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4_2958875758"/>
            <w:bookmarkStart w:id="6" w:name="__Fieldmark__4_2958875758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5_2958875758"/>
            <w:bookmarkStart w:id="8" w:name="__Fieldmark__5_2958875758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6_2958875758"/>
            <w:bookmarkStart w:id="10" w:name="__Fieldmark__6_2958875758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093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7_2958875758"/>
            <w:bookmarkStart w:id="12" w:name="__Fieldmark__7_2958875758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8_2958875758"/>
            <w:bookmarkStart w:id="14" w:name="__Fieldmark__8_2958875758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9_2958875758"/>
            <w:bookmarkStart w:id="16" w:name="__Fieldmark__9_2958875758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10_2958875758"/>
            <w:bookmarkStart w:id="18" w:name="__Fieldmark__10_2958875758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2_2958875758"/>
            <w:bookmarkStart w:id="20" w:name="__Fieldmark__12_2958875758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3_2958875758"/>
            <w:bookmarkStart w:id="22" w:name="__Fieldmark__13_2958875758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4_2958875758"/>
            <w:bookmarkStart w:id="24" w:name="__Fieldmark__14_2958875758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5_2958875758"/>
            <w:bookmarkStart w:id="26" w:name="__Fieldmark__15_2958875758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7_2958875758"/>
            <w:bookmarkStart w:id="28" w:name="__Fieldmark__17_2958875758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8_2958875758"/>
            <w:bookmarkStart w:id="30" w:name="__Fieldmark__18_2958875758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9_2958875758"/>
            <w:bookmarkStart w:id="32" w:name="__Fieldmark__19_2958875758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32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onowane rozporządzenie nie będzie miało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20_2958875758"/>
            <w:bookmarkStart w:id="34" w:name="__Fieldmark__20_2958875758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1_2958875758"/>
            <w:bookmarkStart w:id="36" w:name="__Fieldmark__21_2958875758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2_2958875758"/>
            <w:bookmarkStart w:id="38" w:name="__Fieldmark__22_2958875758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4_2958875758"/>
            <w:bookmarkStart w:id="40" w:name="__Fieldmark__24_2958875758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5_2958875758"/>
            <w:bookmarkStart w:id="42" w:name="__Fieldmark__25_2958875758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6_2958875758"/>
            <w:bookmarkStart w:id="44" w:name="__Fieldmark__26_2958875758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7_2958875758"/>
            <w:bookmarkStart w:id="46" w:name="__Fieldmark__27_2958875758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0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umożliwi utworzenie rejestru medycznego, będącego elementem systemu informacji w ochronie zdrowi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>jakości zabiegów ablacji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zporządzenie wejdzie w życie po upływie 14 dni od dnia ogłoszenia, natomiast rozpoczęcie funkcjonowania rejestru powinno nastąpić w terminie 6 miesięcy od daty wejścia w życie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czekuje się, że wraz z prowadzeniem rejestru sposób jego prowadzenia może rozwijać się pod względem technicznym i ulegać zmianom. Rekomendacje i plan rozwoju rejestru w tym względzie opracowywać będzie zespół zapewniający prowadzenie rejestru, powoływany przez podmiot prowadzący rejestr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port z konsultacji i opiniowania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IEARTTEKSTtekstnieartykuowanynppodstprawnarozplubpreambua">
    <w:name w:val="NIEART_TEKST – tekst nieartykułowany (np. podst. prawna rozp. lub preambuła)"/>
    <w:basedOn w:val="Normal"/>
    <w:next w:val="Normal"/>
    <w:qFormat/>
    <w:pPr>
      <w:suppressAutoHyphens w:val="true"/>
      <w:autoSpaceDE w:val="false"/>
      <w:spacing w:lineRule="auto" w:line="360" w:before="120" w:after="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YTDZPRZEDMprzedmiotregulacjitytuulubdziau">
    <w:name w:val="TYT(DZ)_PRZEDM – przedmiot regulacji tytułu lub działu"/>
    <w:next w:val="Normal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"/>
      <w:b/>
      <w:color w:val="auto"/>
      <w:sz w:val="24"/>
      <w:szCs w:val="26"/>
      <w:lang w:val="pl-PL" w:bidi="ar-SA" w:eastAsia="zh-CN"/>
    </w:rPr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wykytekst">
    <w:name w:val="Zwykły tekst"/>
    <w:basedOn w:val="Normal"/>
    <w:qFormat/>
    <w:pPr>
      <w:spacing w:lineRule="auto" w:line="240"/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7:19:00Z</dcterms:created>
  <dc:creator/>
  <dc:description/>
  <cp:keywords/>
  <dc:language>en-US</dc:language>
  <cp:lastModifiedBy/>
  <dcterms:modified xsi:type="dcterms:W3CDTF">2019-09-24T10:07:00Z</dcterms:modified>
  <cp:revision>1</cp:revision>
  <dc:subject/>
  <dc:title/>
</cp:coreProperties>
</file>