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is przedmiotu zamówien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zedmiotem zamówienia jest </w:t>
      </w:r>
      <w:r>
        <w:rPr>
          <w:rFonts w:cs="Arial" w:ascii="Verdana" w:hAnsi="Verdana"/>
          <w:b/>
          <w:sz w:val="20"/>
          <w:szCs w:val="20"/>
        </w:rPr>
        <w:t xml:space="preserve">przewiezienie urządzeń i sprzętów do nowego budynku </w:t>
      </w:r>
      <w:r>
        <w:rPr>
          <w:rFonts w:cs="Verdana" w:ascii="Verdana" w:hAnsi="Verdana"/>
          <w:b/>
          <w:bCs/>
          <w:sz w:val="20"/>
          <w:szCs w:val="20"/>
        </w:rPr>
        <w:t xml:space="preserve"> Wydziału Technologii i Jakości Budowy Dróg -Laboratorium Drogowe przy ul. Kieleckiej 12 w Brzezinach, gmina Morawica woj. świętokrzyskie z siedziby mieszczącej się przy ul. Przęsłowej 3, 25- 671 Kielce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zeniesienie mebli i urządzeń Laboratoryjnych zgodnie z załącznikiem Nr 1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realizacji od dnia  podpisania  umowy - 21 dni roboczych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jest zobowiązany, wspólnie z przedstawicielem Zamawiającego dokonać wizji lokalnej przed przekazaniem zlecenia do realizacji, mającej na celu ustalenie czasu, sposobu oraz zasobów niezbędnych do jego realizacji, koszt wizji lokalnej ponosi Wykonawc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/>
        <w:t xml:space="preserve">W sprawie wizji lokalnej należy kontaktować się z Panią Dorota Szafraniec tel. 881-037-727 w godz. 9:00-12:00, od poniedziałku do piątku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Zabezpieczeniu do transportu urządzeń badawczych, sprzętu oraz wszelkiego wyposażenia ruchomego, zwanych dalej „towarami” w taki sposób, aby nic nie uległo uszkodzeniu, zniszczeniu, utracie lub zdekompletowaniu itp.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ransporcie i przemieszczeniu towarów wewnątrz budynku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ransporcie towarów środkami transportu odpowiednio do tego przystosowanymi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ransporcie, wraz z załadunkiem, rozładunkiem, wniesieniem i ustawieniem towarów pomiędzy  ul. Przęsłową 3 w Kielcach (obecną siedzibą) a WTiJBD-LD w nowej siedzibie w Brzezinach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ul. Kielecka 12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Realizacji usług przy wykorzystaniu pracowników fizycznych, pojazdów, urządzeń, materiałów, opakowań i narzędzi Wykonawcy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ówienie będzie realizowane sukcesywnie, w miarę potrzeb Zamawiającego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W ramach wykonywania usług przewozowo-transportowych Wykonawca zobowiązany jest w szczególności do: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a</w:t>
      </w:r>
      <w:r>
        <w:rPr>
          <w:sz w:val="20"/>
          <w:szCs w:val="20"/>
        </w:rPr>
        <w:t xml:space="preserve">) </w:t>
      </w:r>
      <w:r>
        <w:rPr>
          <w:bCs/>
          <w:sz w:val="22"/>
          <w:szCs w:val="22"/>
        </w:rPr>
        <w:t xml:space="preserve">Podjęcia realizacji zlecenia w terminie i na warunkach wskazanych przez Zamawiającego.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b) Świadczenia usługi w godzinach pracy  urzędu 7:30 do 15.30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c) Udzielania czynnej pomocy w pakowaniu lub samodzielnego pakowania przewożonych towarów i materiałów,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) Transportu wszelkich towarów ponadgabarytowych takich jak np. urządzenia i sprzęty laboratoryjne, szafy i regały metalowe, wózki, lodówki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e) Kontroli prawidłowości oznakowania mebli przed przeprowadzką dokonanej w godzinach pracy urzędu (oznakowanie powinno być umieszczane w sposób określony jednakowo dla wszystkich urządzeń i sprzętów, w sposób uniemożliwiający zerwanie podczas transportu, ale jednocześnie gwarantujące łatwe usunięcie po przeprowadzce bez pozostawiania śladów na meblach czy urządzeniach)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f) Bezpośredniej współpracy z osobą odpowiedzialną oraz ochrony budynków, w których będzie prowadzony transport towarów celem uzgodnienia sposobu użytkowania, zabezpieczenia oraz zasad dostępu i korzystanie z ciągów komunikacyjnych i parkingu, jak również przekazania danych personalnych pracowników i wykazu pojazdów używanych do celów transportowych.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g) Demontażu towarów, o ile jest to konieczne do wykonania ich transportu, a następnie ponownego ich montażu i ustawienia w wyznaczonych przez zamawiającego miejscach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h) Transporcie i zabezpieczeniu  towarów w taki sposób, aby nie uległy uszkodzeniu, zniszczeniu, utracie lub zdekompletowaniu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i) Dysponowania i zapewnienia odpowiednio licznego personelu, który zapewni sprawną realizację zamówienia – zgodnie z dyspozycjami zamawiającego i w uzgodnionych z wykonawcą terminach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j) Dysponowania i zapewnienia odpowiedniej ilości środków transportu, które zostaną użyte do realizacji zamówienia.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k) Używania plakietek oraz ubrań roboczych pozwalających na identyfikację personelu wykonawcy przez pracowników ochrony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l) Wyznaczenia osoby sprawującej nadzór nad pracownikami wykonawcy, przebiegiem pracy i dbaniem o porządek w trakcie ich trwania,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 xml:space="preserve">n) Pozostawienia w stanie nieuszkodzonym i uporządkowanym, wykorzystywanych ciągów komunikacyjnych, wind i pomieszczeń,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) Posiadania ważnej polisty OC na kwotę minimum 100 000,00 zł i polisy NNW.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realizacji umowy z należytą starannością przy zachowaniu wszelkich zasad bezpieczeństwa zgodnie z obowiązującymi przepisami prawa , w tym przepisami BHP oraz zasad bezpieczeństwa w związku z wirusem SARS-CoV-2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czas realizacji zleconych usług pracownicy Wykonawcy mają obowiązek na bieżąco współpracować z przedstawicielem Zamawiającego nadzorującym wykonywanie prac w zakresie objętym zamówieniem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przeniesienia będzie niżej wymienione mienie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zęt AGD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rządzenia i sprzęty badawcze dużych gabarytów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az sprzętu i urządzeń do przeniesienia do nowej siedziby WTiJBD-LD ul. Kielecka 12 w Brzezinach gm. Morawica woj. świętokrzyski zawiera załącznik do OPZ Nr 1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/>
        <w:t xml:space="preserve">Osobą uprawnioną do kontaktowania się z Wykonawcami jest pracownik WTiJBD-LD,   D-2– Dorota Szafraniec, tel. 881-037-727 mail: </w:t>
      </w:r>
      <w:hyperlink r:id="rId2">
        <w:r>
          <w:rPr>
            <w:rStyle w:val="InternetLink"/>
          </w:rPr>
          <w:t>dszafraniec@gddkia.gov.pl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hanging="0"/>
        <w:jc w:val="both"/>
        <w:rPr/>
      </w:pPr>
      <w:r>
        <w:rPr/>
        <w:t xml:space="preserve">Ofertę należy przesłać na adres: </w:t>
      </w:r>
      <w:r>
        <w:rPr>
          <w:b/>
        </w:rPr>
        <w:t>Generalna Dyrekcja Dróg Krajowych i Autostrad WTiJBD-</w:t>
      </w:r>
      <w:r>
        <w:rPr>
          <w:b/>
          <w:sz w:val="22"/>
          <w:szCs w:val="22"/>
        </w:rPr>
        <w:t xml:space="preserve">LD ul. Przęsłowa 3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/>
        <w:t>z adnotacją:</w:t>
      </w:r>
    </w:p>
    <w:p>
      <w:pPr>
        <w:pStyle w:val="Normal"/>
        <w:tabs>
          <w:tab w:val="clear" w:pos="709"/>
          <w:tab w:val="left" w:pos="9072" w:leader="dot"/>
        </w:tabs>
        <w:spacing w:lineRule="atLeast" w:line="26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 xml:space="preserve">Kompleksowa usługa przewiezienia urządzeń i sprzętów do </w:t>
      </w:r>
      <w:r>
        <w:rPr>
          <w:rFonts w:cs="Arial" w:ascii="Verdana" w:hAnsi="Verdana"/>
          <w:b/>
          <w:sz w:val="20"/>
          <w:szCs w:val="20"/>
        </w:rPr>
        <w:t xml:space="preserve">nowego budynku </w:t>
      </w:r>
      <w:r>
        <w:rPr>
          <w:rFonts w:cs="Verdana" w:ascii="Verdana" w:hAnsi="Verdana"/>
          <w:b/>
          <w:bCs/>
          <w:sz w:val="20"/>
          <w:szCs w:val="20"/>
        </w:rPr>
        <w:t xml:space="preserve"> Wydziału Technologii i Jakości Budowy Dróg -Laboratorium Drogowe przy ul. Kieleckiej 12 w Brzezinach, gmina Morawica woj. świętokrzyskie </w:t>
      </w:r>
      <w:r>
        <w:rPr>
          <w:b/>
          <w:bCs/>
        </w:rPr>
        <w:t xml:space="preserve">z </w:t>
      </w:r>
      <w:r>
        <w:rPr>
          <w:rFonts w:cs="Verdana" w:ascii="Verdana" w:hAnsi="Verdana"/>
          <w:b/>
          <w:bCs/>
          <w:sz w:val="20"/>
          <w:szCs w:val="20"/>
        </w:rPr>
        <w:t xml:space="preserve">siedziby mieszczącej się przy ul. Przęsłowej 3, 25- 671 Kielce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nr </w:t>
      </w:r>
      <w:r>
        <w:rPr>
          <w:rFonts w:cs="Arial" w:ascii="Verdana" w:hAnsi="Verdana"/>
          <w:b/>
          <w:bCs/>
          <w:kern w:val="2"/>
          <w:sz w:val="20"/>
          <w:szCs w:val="20"/>
        </w:rPr>
        <w:t>O.Ki.D-2.2431.3.2022.d.sz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Akapitzlist"/>
        <w:spacing w:before="0" w:after="0"/>
        <w:ind w:left="-142" w:hanging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/>
        <w:t xml:space="preserve">lub na adres mailowy:  </w:t>
      </w:r>
      <w:hyperlink r:id="rId3">
        <w:r>
          <w:rPr>
            <w:rStyle w:val="InternetLink"/>
            <w:color w:val="000000"/>
          </w:rPr>
          <w:t>laboratorium.kielce@gddkia.gov.pl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/>
        <w:t>Cena oferty jest ceną ryczałtową, ma uwzględniać zakres określony w OPZ oraz w załączniku Nr 1 do OPZ „ Wykaz sprzętu i urządzeń oraz mebli laboratoryjnych”  oraz ewentualnych wyjaśnieniach i zmianach do OPZ, w zakresie objętym zamówieniem, jak również wszystkie zobowiązania wynikające z tekstu załączonego wzoru umowy oraz dokonanej wizji lokalnej obiektu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/>
        <w:t>Wykaz sprzętów i urządzeń oraz mebli laboratoryjnych do przewiezienia zawiera (Załącznik nr 1 do OPZ) jest elementem wyłącznie pomocniczym dla kalkulacji ceny ryczałtowej i nie stanowi załącznika do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/>
        <w:t>Cena oferty zawiera również koszty usług pomocniczych nieujętych w OPZ których realizacja jest niezbędna dla prawidłowego wykonania przedmiotu zamówienia jak np. koszty zabezpieczenia sprzętów i urządzeń oraz wszystkich elementów objętych przedmiotem zamówieni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W Formularzu Oferty należy podać: a) cenę ofertową netto wyrażoną w złotych polskich, z zaokrągleniem do dwóch miejsc po przecinku; b) wartość podatku VAT w złotych polskich, z zaokrągleniem do dwóch miejsc po przecinku; a) cenę ofertową brutto w złotych polskich stanowiącą sumę ceny ofertowej netto i wartości podatku VA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>
        <w:lang w:val="en-US" w:eastAsia="en-US"/>
      </w:rPr>
      <w:drawing>
        <wp:inline distT="0" distB="0" distL="0" distR="0">
          <wp:extent cx="866775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</w:t>
    </w:r>
    <w:r>
      <w:rPr>
        <w:lang w:val="en-US" w:eastAsia="en-US"/>
      </w:rPr>
      <w:t xml:space="preserve">Załacznik Nr 2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3" w:hanging="113"/>
      </w:pPr>
      <w:rPr>
        <w:color w:val="000000"/>
      </w:rPr>
    </w:lvl>
    <w:lvl w:ilvl="1">
      <w:start w:val="3"/>
      <w:numFmt w:val="bullet"/>
      <w:lvlText w:val=""/>
      <w:lvlJc w:val="left"/>
      <w:pPr>
        <w:tabs>
          <w:tab w:val="num" w:pos="170"/>
        </w:tabs>
        <w:ind w:left="340" w:hanging="283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/>
      <w:bCs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  <w:jc w:val="both"/>
      <w:outlineLvl w:val="0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8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8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90"/>
      <w:ind w:hanging="336"/>
      <w:jc w:val="both"/>
    </w:pPr>
    <w:rPr/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franiec@gddkia.gov.pl" TargetMode="External"/><Relationship Id="rId3" Type="http://schemas.openxmlformats.org/officeDocument/2006/relationships/hyperlink" Target="mailto:laboratorium.kielce@gddki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14:00Z</dcterms:created>
  <dc:creator>strzalkowska</dc:creator>
  <dc:description/>
  <cp:keywords/>
  <dc:language>en-US</dc:language>
  <cp:lastModifiedBy>Szafraniec Dorota</cp:lastModifiedBy>
  <cp:lastPrinted>2012-01-16T13:07:00Z</cp:lastPrinted>
  <dcterms:modified xsi:type="dcterms:W3CDTF">2022-03-29T09:43:00Z</dcterms:modified>
  <cp:revision>6</cp:revision>
  <dc:subject/>
  <dc:title>Załącznik nr 5 do SIWZ</dc:title>
</cp:coreProperties>
</file>