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3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Przebudowa budynku mieszkalnego w Leśnictwie Biały Bór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03566799"/>
      <w:bookmarkStart w:id="1" w:name="__Fieldmark__0_27035667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03566799"/>
      <w:bookmarkStart w:id="3" w:name="__Fieldmark__1_27035667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3-11T12:28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