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1559"/>
        <w:gridCol w:w="8647"/>
        <w:gridCol w:w="2835"/>
      </w:tblGrid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  <w:sz w:val="22"/>
                <w:szCs w:val="22"/>
              </w:rPr>
              <w:t>Nazwa dokumentu: Raport za III kwartał 2019 roku z postępu rzeczowo-finansowego projektu informatycznego pn. „„InterScienceCloud” – Zintegrowana platforma informacji o działalności naukowej Uniwersytetu Medycznego w Łodzi” (wnioskodawca – Uniwersytet Medyczny w Łodzi, beneficjent –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Uniwersytet Medyczny w Łodzi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nie milowe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odniesieniu do odpowiedzi na uwagę nr 3 Ministerstwa Cyfryzacji oraz zgodnie z wyjaśnieniami na wzorze formularza raportu w kolumnie „Powiązane wskaźniki projektu”, należy podać nr porządkowy z tab. „Wskaźniki efektywności projektu (KPI)” wraz z wartością docelową jaką się planuje zrealizować </w:t>
            </w:r>
            <w:r>
              <w:rPr>
                <w:b/>
                <w:sz w:val="22"/>
                <w:szCs w:val="22"/>
              </w:rPr>
              <w:t>w danym kamieniu milowym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nie w tych kamieniach milowych, których osiągnięcie bezpośrednio wpłynie na zmianę wartości wskaźnika KPI osiągniętej od początku realizacji projek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tego, dla kamienia milowego nie powinien być wykazany w kolumnie „Powiązane wskaźniki projektu”  wskaźnik, jeżeli osiągnięcie kamienia milowego nie wpływa na zmianę jego wartości.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zweryfikowanie raportu pod wskazanym kątem  i wprowadzenie ewentualnych korekt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52:00Z</dcterms:created>
  <dc:creator>BAF</dc:creator>
  <dc:description/>
  <cp:keywords/>
  <dc:language>en-US</dc:language>
  <cp:lastModifiedBy>Zwara Wioletta</cp:lastModifiedBy>
  <dcterms:modified xsi:type="dcterms:W3CDTF">2019-10-31T15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3EC76C17D34DA4F94D97092558B8B09</vt:lpwstr>
  </property>
</Properties>
</file>