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1"/>
        <w:gridCol w:w="1414"/>
        <w:gridCol w:w="3641"/>
        <w:gridCol w:w="3579"/>
        <w:gridCol w:w="3576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 postępu rzeczowo-finansowego projektu informatycznego za I kwartał 2020 POPC.02.03.02-00-0008/17 Muzeum Narodowe w Warszawie „Otwarte Narodowe. Digitalizacja i udostępnianie zbiorów Muzeum Narodowego w Warszawie”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niesienie do uwagi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kt 3.  Postęp rzeczowy. Kamienie milowe.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warte w raporcie kamienie milowe nie są zgodne z harmonogramem projektu. Odnosi się to do kamienia miloweg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„Rozpoczęcie instalowania sprzętu digitalizacyjnego”- 09.2018 (data we wniosku). W raporcie Beneficjent podał datę – 08.2018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„ Informacja i promocja” – 10.2020 (data we wniosku). W raporcie Beneficjent podał datę 11.202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należy podać terminy osiągnięcia kamieni milowych zgodnych z wnioskiem o dofinansowanie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38:00Z</dcterms:created>
  <dc:creator>Viktoriya Krayevska</dc:creator>
  <dc:description/>
  <cp:keywords/>
  <dc:language>en-US</dc:language>
  <cp:lastModifiedBy>Boćkowska Joanna</cp:lastModifiedBy>
  <dcterms:modified xsi:type="dcterms:W3CDTF">2020-06-10T11:44:00Z</dcterms:modified>
  <cp:revision>5</cp:revision>
  <dc:subject/>
  <dc:title/>
</cp:coreProperties>
</file>