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łącznik nr 1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Regulamin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gólnopolskiego Konkursu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Sposób na Sukces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stanowiącego załącznik do Zarządzenia Nr 10/2021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Dyrektora Centrum Doradztwa Rolniczego w Brwinowie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z dnia 05.03.2021 r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08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6520"/>
      </w:tblGrid>
      <w:tr>
        <w:trPr>
          <w:trHeight w:val="6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r zgłoszenia: *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ta wpływu: *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* - wypełnia Centrum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 xml:space="preserve">KARTA ZGŁOSZENIA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działu w Konkursie „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Sposób na sukces”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8"/>
          <w:szCs w:val="28"/>
        </w:rPr>
        <w:t>......... edycja Konkursu „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Sposób na sukces” </w:t>
      </w:r>
      <w:r>
        <w:rPr>
          <w:rFonts w:cs="Calibri" w:ascii="Calibri" w:hAnsi="Calibri"/>
          <w:color w:val="000000"/>
          <w:sz w:val="28"/>
          <w:szCs w:val="28"/>
        </w:rPr>
        <w:t xml:space="preserve">w ………… r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5953"/>
      </w:tblGrid>
      <w:tr>
        <w:trPr>
          <w:trHeight w:val="6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podmiotu ZGŁASZAJĄCEGO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przedsięwzięc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osoba fizyczna, osoba prawna, jednostka organizacyjna nie posiadająca osobowości prawnej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podmiotu REALIZUJĄCEGO przedsięwzięcie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wynikająca ze zgłoszenia do instytucji rejestrującej podmiot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60"/>
        <w:gridCol w:w="5954"/>
      </w:tblGrid>
      <w:tr>
        <w:trPr>
          <w:trHeight w:val="8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przedsięwzięci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ZGŁASZANEGO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DR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WOJEWÓDZTWO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WIAT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GMINA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19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Kategoria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(należy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  <w:u w:val="single"/>
              </w:rPr>
              <w:t xml:space="preserve">podkreślić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w ramach, której z kategorii zgłaszane jest przedsięwzięcie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dywidual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851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ołow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851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in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icjatywy społeczne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np. spółdzielnie socjalne, gminy, zakłady aktywizacji zawodowej)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08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0"/>
        <w:gridCol w:w="538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NAZWA (firma) podmiotu </w:t>
            </w:r>
            <w:r>
              <w:rPr>
                <w:rFonts w:cs="Calibri" w:ascii="Calibri" w:hAnsi="Calibri"/>
                <w:color w:val="000000"/>
              </w:rPr>
              <w:t>wynikająca ze zgłoszenia do instytucji rejestrującej podmiot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śli dotyczy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IMIĘ I NAZWISKO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np. rolnika, właściciela podmiotu-firmy, udziałowca, dyrektora, prezesa, wójta, burmistrza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ind w:right="71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Osoba reprezentująca podmiot zgłaszający przedsięwzięcie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np. rolnik, właściciel podmiotu, udziałowiec, dyrektor, prezes, wójt, burmistrz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Adres /siedziba podmiot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ulica, nr ulicy, miejscowość, kod, poczta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OJEWÓDZTW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WI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Nr telefonu do kontakt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komórkowego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rona www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44"/>
      </w:tblGrid>
      <w:tr>
        <w:trPr>
          <w:trHeight w:val="95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podpis osoby sporządzającej dokumentację/ zgłaszającej przedsięwzięc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Imię i nazwisk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oraz dane kontaktowe do osob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orządzającej dokumentację/ zgłaszającej przedsięwzię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telefon komórkowy, e-mail)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44"/>
      </w:tblGrid>
      <w:tr>
        <w:trPr>
          <w:trHeight w:val="108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ta podpis pracownika instytucji, np. wojewódzkiego ośrodka doradztwa rolniczego, urzędu np. gminy, oddział Centrum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twierdzającego prowadzenie przedsięwzięc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Imię i nazwisk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oraz dane kontaktowe do pracownika instytucji np. wojewódzkiego ośrodka doradztwa rolniczego, urzędu np. gminy, oddział Centr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twierdzającego prowadzenie przedsięwzi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telefon komórkowy, e-mail)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50"/>
      </w:tblGrid>
      <w:tr>
        <w:trPr>
          <w:trHeight w:val="30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ieczątka instytucji potwierdzającej</w:t>
            </w:r>
          </w:p>
        </w:tc>
        <w:tc>
          <w:tcPr>
            <w:tcW w:w="5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ta i czytelny podpis zarządzając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stytucją potwierdzającą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pacing w:val="-20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-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20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pacing w:val="-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pacing w:val="-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spacing w:val="-20"/>
    </w:rPr>
  </w:style>
  <w:style w:type="character" w:styleId="WW8Num29z0">
    <w:name w:val="WW8Num29z0"/>
    <w:qFormat/>
    <w:rPr>
      <w:spacing w:val="-20"/>
    </w:rPr>
  </w:style>
  <w:style w:type="character" w:styleId="WW8Num30z0">
    <w:name w:val="WW8Num30z0"/>
    <w:qFormat/>
    <w:rPr>
      <w:spacing w:val="-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2:00Z</dcterms:created>
  <dc:creator>i.studniarek</dc:creator>
  <dc:description/>
  <cp:keywords/>
  <dc:language>en-US</dc:language>
  <cp:lastModifiedBy>Małgorzata Pucek</cp:lastModifiedBy>
  <cp:lastPrinted>2020-01-08T09:41:00Z</cp:lastPrinted>
  <dcterms:modified xsi:type="dcterms:W3CDTF">2021-03-05T06:46:00Z</dcterms:modified>
  <cp:revision>6</cp:revision>
  <dc:subject/>
  <dc:title>CENTRUM DORADZTWA ROLNICZEGO</dc:title>
</cp:coreProperties>
</file>