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.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IV postępowaniu o udzielenie zamówienia publicznego prowadzonym w trybie przetargu nieograniczon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„Wykonywanie usług z zakresu gospodarki leśnej na terenie Nadleśnictwa Jamy w roku 2022”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76611571"/>
      <w:bookmarkStart w:id="1" w:name="__Fieldmark__0_157661157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76611571"/>
      <w:bookmarkStart w:id="3" w:name="__Fieldmark__1_157661157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podmiot udostępniający zasoby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. S.270.1.1.202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Agnieszka Kozłowska2</cp:lastModifiedBy>
  <cp:lastPrinted>2019-10-24T13:44:00Z</cp:lastPrinted>
  <dcterms:modified xsi:type="dcterms:W3CDTF">2022-04-15T07:18:00Z</dcterms:modified>
  <cp:revision>21</cp:revision>
  <dc:subject/>
  <dc:title>Nadleśnictwo Złotów</dc:title>
</cp:coreProperties>
</file>