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56"/>
        <w:gridCol w:w="1562"/>
        <w:gridCol w:w="4664"/>
        <w:gridCol w:w="2944"/>
        <w:gridCol w:w="3053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azwa dokumentu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rojekt rozporządzenia Ministra Zdrowia w sprawie Krajowego Rejestru  Przeznaczyniowych Ekstrakcji Elektrod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uwag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 MZ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§ 4 ust. 2 </w:t>
              <w:br/>
              <w:t>lit. d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 tirecie 2 dodać tiret 3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brzmieniu: moc pochłoniętej dawki promieniowania w trakcie zabieg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zasadnienie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ieg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rzeznaczyniowych  ekstrakcji elektrod</w:t>
            </w:r>
            <w:r>
              <w:rPr>
                <w:rFonts w:cs="Arial" w:ascii="Arial" w:hAnsi="Arial"/>
                <w:sz w:val="22"/>
                <w:szCs w:val="22"/>
              </w:rPr>
              <w:t xml:space="preserve">  z zastosowaniem promieniowania, konieczność uwzględnienia skumulowanej dawki promieniowania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waga uwzględnio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R pkt. 3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kt 3 OSR wymieniono kraje, w których podobne rejestry istnieją. Wyjaśnienia wymaga zatem, jakie problemy w owych krajach zostały przy ich pomocy rozwiązane oraz jaki miały wpływ na modyfikację systemu kliniczno-organizacyjnego oraz optymalizację jakości i kosztów prowadzonych terapii. Należy wskazać tu kraje, w których rozwiązania przeanalizowano oraz przedstawić wyniki tych anali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waga nieaktualna w związku z korektą OSR, polegającą na usunięciu informacji o krajach posiadających podobne rejestr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R pkt.6, pkt. 17 tabeli Zestawienie uwag z uzgodnień zewnętrznych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 związku z podtrzymaniem przez Ministerstwo Zdrowia konieczności utworzenia odrębnych zespołów oraz brakiem zmniejszenia istotnych kosztów utworzenia i prowadzenia 4 projektowanych rejestrów „kardiologicznych” (na łączną kwotę 30,172 mln zł, z tego w 2019 roku 1,972 mln zł i w 2020 roku 2,820 mln zł) oraz biorąc pod uwagę, iż ustawa budżetowa na rok 2019 i projekt ustawy budżetowej na rok 2020, przyjęty przez Radę Ministrów, nie uwzględniają powyższych kwot, proszę o wskazanie źródła sfinansowania tych wydatków w roku 2019 i 2020 bez możliwości ubiegania się o dodatkowe środki z budżetu państwa, tj. kosztem jakich zadań Ministerstwa Zdrowia zostaną sfinansowa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waga uwzględnio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odki na utworzenie i utrzymanie projektowanego rejestru zostały zabezpieczone w części 46 – Zdrowie – zarówno w 2019 jak i 2020 roku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ienie uwag z uzgodnień zewnętrznych pkt.17 tabeli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tki przypisane dla NFZ wymagają wskazania pozycji w planie finansowym Funduszu na 2019 r. Odpowiednia pozycja w planie finansowym NFZ powinna zostać wskazana przed wejściem w życie rozporządzenia, a nie jak wskazano w Zestawieniu uwag z uzgodnień zewnętrznych po wejściu w życie rozporządze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Cs w:val="22"/>
                <w:lang w:val="pl-PL"/>
              </w:rPr>
            </w:pPr>
            <w:r>
              <w:rPr>
                <w:rFonts w:cs="Arial" w:ascii="Arial" w:hAnsi="Arial"/>
                <w:szCs w:val="22"/>
                <w:lang w:val="pl-PL"/>
              </w:rPr>
              <w:t>Uwaga uwzględniona</w:t>
            </w:r>
          </w:p>
          <w:p>
            <w:pPr>
              <w:pStyle w:val="Zwykytekst"/>
              <w:rPr>
                <w:rFonts w:ascii="Arial" w:hAnsi="Arial" w:cs="Arial"/>
                <w:szCs w:val="22"/>
                <w:lang w:val="pl-PL"/>
              </w:rPr>
            </w:pPr>
            <w:r>
              <w:rPr>
                <w:rFonts w:cs="Arial" w:ascii="Arial" w:hAnsi="Arial"/>
                <w:szCs w:val="22"/>
                <w:lang w:val="pl-PL"/>
              </w:rPr>
            </w:r>
          </w:p>
          <w:p>
            <w:pPr>
              <w:pStyle w:val="Zwykytekst"/>
              <w:rPr>
                <w:rFonts w:ascii="Arial" w:hAnsi="Arial" w:cs="Arial"/>
                <w:szCs w:val="22"/>
                <w:lang w:val="pl-PL"/>
              </w:rPr>
            </w:pPr>
            <w:r>
              <w:rPr>
                <w:rFonts w:cs="Arial" w:ascii="Arial" w:hAnsi="Arial"/>
                <w:szCs w:val="22"/>
                <w:lang w:val="pl-PL"/>
              </w:rPr>
              <w:t>W OSR została dodana informacja, że w 2019 r. środki zostaną uwzględnione w pozycji „koszty administracyjne” poprzez przesunięcie środków w ramach planu finansowego NFZ na ten ro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sadnienie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Uzasadnieniu wskazano, iż kolejnym krokiem w kierunku poprawienia jakości funkcjonowania opieki nad pacjentami z niewydolnością serca jest stworzenie Krajowego Rejestru Mechanicznego Wspomagania Krążenia. Przykładem takiego rejestru może być rejestr japoński (Japanese registry for Mechanically Assisted Circulatory Support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wiązku z powyższym wyjaśnienia wymaga jakie problemy zostały rozwiązane przy pomocy rejestru w Japonii oraz czy rejestr w tym kraju przyczynił się do optymalizacji jakości i kosztów prowadzonych terapii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 uwaga jest wynikiem pomyłki - wskazany fragment zawarty jest w uzasadnieniu do projektu rozporządzenia ws. Krajowego Rejestru Mechanicznego Wspomagania Krąże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57:00Z</dcterms:created>
  <dc:creator>BAF</dc:creator>
  <dc:description/>
  <cp:keywords/>
  <dc:language>en-US</dc:language>
  <cp:lastModifiedBy>Bułanowski Rafał</cp:lastModifiedBy>
  <dcterms:modified xsi:type="dcterms:W3CDTF">2019-09-24T10:45:00Z</dcterms:modified>
  <cp:revision>13</cp:revision>
  <dc:subject/>
  <dc:title/>
</cp:coreProperties>
</file>