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4"/>
          <w:szCs w:val="24"/>
          <w:lang w:eastAsia="pl-PL"/>
        </w:rPr>
        <w:t>na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„Wykonanie projektu planu urządzenia lasu na okres 2024–2033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dla Nadleśnictwa Pułtusk wraz z prognozą oddział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planu na środowisko oraz wykonanie opracowań fitosocjologicznych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wraz z aktualizacją siedlisk przyrodniczych dla lasów Nadleśnictw: Mińsk, Siedlce, Sokołów, Ostrów Mazowiecka”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zęść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62581944"/>
      <w:bookmarkStart w:id="1" w:name="__Fieldmark__0_12625819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62581944"/>
      <w:bookmarkStart w:id="3" w:name="__Fieldmark__1_12625819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8:00Z</dcterms:created>
  <dc:creator>Marlena Olszewska</dc:creator>
  <dc:description/>
  <cp:keywords/>
  <dc:language>en-US</dc:language>
  <cp:lastModifiedBy>Michał Piasecki</cp:lastModifiedBy>
  <cp:lastPrinted>2017-05-23T12:32:00Z</cp:lastPrinted>
  <dcterms:modified xsi:type="dcterms:W3CDTF">2021-12-16T11:0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