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185"/>
        <w:gridCol w:w="1839"/>
        <w:gridCol w:w="5230"/>
        <w:gridCol w:w="5551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Nazwa dokumentu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hyperlink r:id="rId2">
              <w:r>
                <w:rPr>
                  <w:rStyle w:val="InternetLink"/>
                  <w:rFonts w:eastAsia="Calibri" w:cs="Calibri" w:ascii="Calibri" w:hAnsi="Calibri"/>
                  <w:bCs/>
                  <w:i/>
                  <w:sz w:val="22"/>
                  <w:szCs w:val="22"/>
                  <w:lang w:eastAsia="en-US"/>
                </w:rPr>
                <w:t>projekt uchwały Rady Ministrów zmieniającej uchwałę w sprawie przyjęcia programu rozwoju „Program Zintegrowanej Informatyzacji Państwa”</w:t>
              </w:r>
            </w:hyperlink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 wnioskodawca Minister Cyfryzacji.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gan wnoszący uwag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ć uwagi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zycja zmian zapisu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SW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FE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łącznik nr 2 do PZI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n działań wszystkich resortów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 15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wierszu lp. 156 (projekt pn. Budowa Powszechnego Systemu Monitorowania Usług Publicznych) wpisany termin realizacji projektu to 30.09.2021. Zgodnie z obecnie zatwierdzonym wnioskiem o dofinansowanie projektu przedsięwzięcie – na obecnym etapie – zostało wydłużone do 31.12.2021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ocześnie, zgodnie z decyzją Komitetu Monitorującego PO WER z dnia 22 czerwca 2021 r. realizacja projektu ulegnie ponownemu wydłużeniu do dnia 30.09.2023 oraz zwiększeniu ulegnie budżet projektu. Szczegółowe informacje w tym zakresie zostaną przekazane po zatwierdzeniu przez Instytucję Pośredniczącą dla Działania 2.18 PO WER zaktualizowanego wniosku o dofinansowanie obejmującego w/w zmiany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in realizacji 30/09/202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winno być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in realizacji 31/12/2021</w:t>
            </w:r>
          </w:p>
        </w:tc>
      </w:tr>
      <w:tr>
        <w:trPr>
          <w:trHeight w:val="150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284" w:hanging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SWiA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T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ącznik nr 2 do PZI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n działań wszystkich resortów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 15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ałanie „Przebudowa węzła dostępowego sieci GovNet i SŁR w KPRM” związane jest z decyzją KPRM o konieczności wyprowadzenia infrastruktury technicznej z dotychczasowej lokalizacji. Wykonanie tego działania sprowadza się do przeprowadzenia faktycznych prac techniczno-instalacyjnych. Działanie to nie ma jednak charakteru projektu informatycznego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 ile wszystkie działania zawarte w załączniku nr 2 do PZIP są interpretowane jako projekty informatyczne rozważyć należy wykreślenie tego działania z zał. nr 2 do PZIP.</w:t>
            </w:r>
          </w:p>
        </w:tc>
      </w:tr>
      <w:tr>
        <w:trPr>
          <w:trHeight w:val="1274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284" w:hanging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ind w:left="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ind w:left="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ind w:left="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ind w:left="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ind w:left="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ind w:left="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ind w:left="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SWiA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LiZK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łącznik nr 2  do PZI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n działań wszystkich resortów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 16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lumna planowane koszty działania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większenie do kwoty 70 000 000,00 zł wynika z ponownej weryfikacji szacowania wartości projektu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 000 000,00 zł.</w:t>
            </w:r>
          </w:p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lumna Źródła finasow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 wskazanym przedsięwzięciu podano długi termin realizacji – 2026 r.,  jednocześnie jako „źródło finansowania” wskazano Program Operacyjny Polska Cyfrowa. Tymczasem PO PC realizowany jest w perspektywie 2014-2020 i zgodnie z zasadą n+3 realizacja i rozliczenie projektów w ramach bieżącej perspektywy musi nastąpić do 2023 r. Wskazanie, że przedsięwzięcia będą finansowane w ramach POPC po 2023 r. wymaga zatem weryfikacji. Skorygowania wymaga informacja, zgodnie z którą źródłem finansowania działania pn. „Budowa Systemu Informatycznego Centrów Powiadamiania Ratunkowego 2” będzie m.in. część 17 budżetu państwa oraz środki UE w przyszłej perspektywie finansowej ( FERC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odki z UE</w:t>
              <w:br/>
              <w:t xml:space="preserve"> (w przyszłej perspektywie finansowej oraz budżet państwa (cz. 17)</w:t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9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lumn Status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związku z zmianą  źródła finasowania projektu, koniecznym jest zmiana status realizacji – z fazy przygotowania  na status w planowaniu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za planowania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284" w:hanging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SWiA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WRMNiE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łącznik nr 2 do PZI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n działań wszystkich resortów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lp. 161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leży zaktualizować budżet przeznaczony na realizację działania oraz termin jego realizacji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kolumnie:</w:t>
            </w:r>
          </w:p>
          <w:p>
            <w:pPr>
              <w:pStyle w:val="Normal"/>
              <w:numPr>
                <w:ilvl w:val="0"/>
                <w:numId w:val="2"/>
              </w:numPr>
              <w:ind w:left="287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in realizacji (dd/mm/rr), datę 31/12/2020 należy zastąpić datą 31/12/2024,</w:t>
            </w:r>
          </w:p>
          <w:p>
            <w:pPr>
              <w:pStyle w:val="Normal"/>
              <w:numPr>
                <w:ilvl w:val="0"/>
                <w:numId w:val="2"/>
              </w:numPr>
              <w:ind w:left="287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nowane koszty działania (kwoty podane w zł), kwotę 150.000 należy zastąpić kwotą 510.0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284" w:hanging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SWiA DWRMNiE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R, pkt 6, Wpływ na sektor finansów publicznych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względnienie uwagi lp. 4 powinno skutkować zmianą oceny wpływu działań realizowanych w ramach Programu na sektor finansów publicznych poprzez uwzględnienie różnicy pomiędzy wysokością środków pierwotnie zakładanych na realizację w 2020 r. działania, o którym mowa w załączniku nr 2 do projektowanej uchwały lp. 161 (150 tys. zł), a wysokością środków publicznych, które zostały faktycznie wydatkowane na zakup i utrzymanie systemu w 2020 r. i 2021 r. (100 tys. zł), oraz planowanych na zakup usług utrzymaniowych oraz deweloperskich systemu teleinformatycznego w latach 2020-2024 (410 tys. zł)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pływ działania na sektor finansów publicznych powinien zostać określny przy uwzględnieniu kwot zaangażowania środków publicznych w roku 2020 lub planowanych do zaangażowania w latach 2021 -2024, których wysokość została przedstawiona w załączniku, o którym mowa w uwadze L.p. 4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284" w:hanging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SWiA DWRMNiE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R, pkt 6, Wpływ na sektor finansów publicznych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datkowe informacje, w tym wskazanie źródeł danych i przyjętych do obliczeń założeń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względnienie uwagi lp. 4 powinno skutkować zmianą wysokości kosztów realizacji Programu w zakresie odnoszącym się do Ministerstwa Spraw Wewnętrznych i Administracji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tychczasową kwotę kosztów realizacji Programu, w zakresie odnoszącym się do Ministerstwa Spraw Wewnętrznych i Administracji: 1 627 320 510,75 zł należy zastąpić kwotą: 1 627 680 510,75 zł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284" w:hanging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SWiA DWRMNiE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ącznik do projektu OSR – tabela szacowania kosztów realizacji projektów ujętych w załączniku nr 2 do PZI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względnienie uwagi lp. 4 powinno skutkować zmianą arkusza MSWiA Dotacje dla mniejszości poprzez zaktualizowanie skutków realizacji zadania w latach 2020-2024 r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pozycja zmian zapisu została przedstawiona w form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ałącznika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284" w:hanging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SWiA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T WRSS/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P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łącznik nr 2 do PZI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n działań wszystkich resortów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 16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 kolumnie Termin realizacj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skazana została data 31.12.2025 r. Stosownie jednak do ostatnich informacji przekazanych przez KGP, zakończenie projektu jest przewidziane na grudzień 2026 r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leży skorygować termin realizacji projektu </w:t>
              <w:br/>
              <w:t>w załączniku nr 2 do PZIP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284" w:hanging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SWiA 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P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łącznik nr 2  do PZI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n działań wszystkich resortów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 16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ojekt „Budowa chmury obliczeniowej Policji jako inkubatora innowacyjności i bezpieczeństwa” został już zaopiniowany pozytywnie na posiedzeniu KRMC w dniu 27 czerwca 2019 r.</w:t>
            </w:r>
          </w:p>
          <w:p>
            <w:pPr>
              <w:pStyle w:val="Normal"/>
              <w:ind w:left="26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ecz projekt uzyskał negatywną opinię Centrum Projektów Polska Cyfrowa w zakresie dofinansowania (nr wniosku POPC.0201.00-000111/19)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godnie z informacją z KGP finansowanie projektu jest obecnie planowane w ramach Krajowego Programu Odbudowy.</w:t>
            </w:r>
          </w:p>
          <w:p>
            <w:pPr>
              <w:pStyle w:val="Normal"/>
              <w:ind w:left="26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reślenie projektu z załącznika nr 2 do PZIP</w:t>
            </w:r>
          </w:p>
        </w:tc>
      </w:tr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284" w:hanging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ind w:left="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ind w:left="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ind w:left="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ind w:left="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ind w:left="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ind w:left="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ind w:left="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ind w:left="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ind w:left="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ind w:left="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ind w:left="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ind w:left="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ind w:left="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ind w:left="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ind w:left="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ind w:left="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ind w:left="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ind w:left="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SWiA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SO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ącznik nr 2 do PZI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n działań wszystkich resortów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 16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t. działania:               E-dowód 2.0 – dowód osobisty z drugą cechą biometryczną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olumnie pn. termin realizacji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zapis: „02/08/2021” należy zastąpić sformułowaniem:</w:t>
            </w:r>
          </w:p>
          <w:p>
            <w:pPr>
              <w:pStyle w:val="Normal"/>
              <w:ind w:left="26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Termin realizacji zostanie określony w komunikacie wydanym przez ministra właściwego do spraw informatyzacji w porozumieniu z ministrem właściwym do spraw wewnętrznych”.</w:t>
            </w:r>
          </w:p>
          <w:p>
            <w:pPr>
              <w:pStyle w:val="Normal"/>
              <w:ind w:left="26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trzeba wprowadzenia zmiany wynika z uchwalonej ustawy z dnia 8 lipca 2021 r. zmieniającej ustawę o zmianie ustawy o dowodach osobistych oraz niektórych innych ustaw (oczekującej na podpis Prezydenta RP)  Zgodnie z ww. ustawą, termin rozpoczęcia wydawania dowodów osobistych z drugą cecha biometryczną zostanie określony w komunikacie ministra właściwego do spraw informatyzacji (w porozumieniu z ministrem właściwym do spraw wewnętrznych) ogłoszonym w Dzienniku Ustaw RP. Komunikat ten będzie ogłoszony w terminie co najmniej 14 dni przed dniem wdrożenia rozwiązań technicznych umożliwiających wydawanie dowodu osobistego zawierającego odciski palców.</w:t>
            </w:r>
          </w:p>
          <w:p>
            <w:pPr>
              <w:pStyle w:val="Normal"/>
              <w:ind w:left="26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miejsce zapisu: „02/08/2021” zamieścić  zapis: „Termin realizacji zostanie określony w komunikacie wydanym przez ministra właściwego do spraw informatyzacji w porozumieniu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ministrem właściwym do spraw wewnętrznych”.</w:t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kolumnie pn. Planowane koszty działania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dostosować wskazaną kwotę do OSR ustawy z dnia 14 kwietnia 2021 r. o zmianie ustawy o dowodach osobistych oraz niektórych innych ustaw (Dz. U. poz. 1000), tj.: dotychczasową kwotę zastąpić kwotą: 363 130 000 zł.  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tychczasową kwotę zastąpić kwotą: 363 130 000 zł.  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284" w:hanging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SWiA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SO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ącznik do OSR projektu – ocena skutków finansowych projektu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rkusz „MSWiA – e-dowód”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Wskazany arkusz należy zastąpić pkt 6 z OSR ustawy z dnia 14 kwietnia 2021 r. o zmianie ustawy o dowodach osobistych oraz niektórych innych ustaw (Dz. U. poz. 1000) i w konsekwencji dostosować zapisy w stosownych dokumentach.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kazany arkusz należy zastąpić pkt 6 z OSR ustawy z dnia 14 kwietnia 2021 r. o zmianie ustawy o dowodach osobistych oraz niektórych innych ustaw (Dz. U. poz. 1000) i w konsekwencji dostosować zapisy w stosownych dokumentach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284" w:hanging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SWiA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T WRS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R do projektu uchwał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>str. 10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 tabeli OSR, w kolumnie Dodatkowe informacje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 tym wskazanie źródeł danych i przyjętych do obliczeń założeń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 pkt. 12 przedstawiono szacowaną kwotę realizacji Programu dla MSWiA w wysokości </w:t>
              <w:br/>
              <w:t xml:space="preserve">1 627 320 510,75 zł, natomiast w załączniku do OSR, tylko w zakresie projektu „MSWiA_TETRA” wskazano kwotę 1 840 000 000,00 zł. Zatem, kwota przeznaczona tylko na wymieniony projekt przewyższa o ponad </w:t>
              <w:br/>
              <w:t>212 mln zł budżet wskazany w OSR dla MSWiA.</w:t>
            </w:r>
          </w:p>
          <w:p>
            <w:pPr>
              <w:pStyle w:val="Normal"/>
              <w:ind w:left="2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nieczne wyjaśnienie kalkulacji kwot w OSR </w:t>
              <w:br/>
              <w:t>i załączniku do OSR oraz ich ewentualne skorygowanie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284" w:hanging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SWiA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T WRS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łącznik do OSR – ocena skutków finansowych projektu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kusz „MSWiA_TETRA”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 kolumnach Skutk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 okresie 10 lat od wejścia w życie zmian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w latach 4-10 Programu przewidziano na niego kwoty po 120 mln rocznie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skazane kwoty są niezgodnie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z opracowywanym obecnie w KGP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Opisie Założeń Projektu Informatyczneg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n. „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Wdrożenie rozwiązania ułatwiającego reagowanie na zagrożenia związane ze zdarzeniami kryzysowymi oraz przestępczością (w tym terroryzmem) oraz spełnienie oczekiwań społecznych odnośnie do sprawnego działania w dziedzinie bezpieczeństwa oraz współdziałania z innymi podmiotami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miana kwot zgodnie z OZPI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rok 2024 – 25.000.000 zł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rok 2025 – 325.000.000 z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rok 2026 – 650.000.000 z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rok 2027 – 24.000.000 z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rok 2028 – 24.000.000 z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rok 2029 – 24.000.000 z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rok 2030 – 24.000.000 z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rok 2031 – 24.000.000 z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8" w:right="1418" w:gutter="0" w:header="0" w:top="42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7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krmc/projekt-uchwaly-rady-ministrow-zmieniajacej-uchwale-w-sprawie-przyjecia-programu-rozwoju-program-zintegrowanej-informatyzacji-panstw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8:58:00Z</dcterms:created>
  <dc:creator>BAF</dc:creator>
  <dc:description/>
  <cp:keywords/>
  <dc:language>en-US</dc:language>
  <cp:lastModifiedBy>Skwierzyńska Ilona</cp:lastModifiedBy>
  <cp:lastPrinted>2021-07-29T12:25:00Z</cp:lastPrinted>
  <dcterms:modified xsi:type="dcterms:W3CDTF">2021-07-30T12:18:00Z</dcterms:modified>
  <cp:revision>24</cp:revision>
  <dc:subject/>
  <dc:title/>
</cp:coreProperties>
</file>