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4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15.2024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ód po nawalnych deszczach na drodze leśnej leśnictwa Gradówek nr inw 220/1279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do 30 dni od daty podpisania umow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25.01.2024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3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4-01-16T10:54:00Z</dcterms:modified>
  <cp:revision>3</cp:revision>
  <dc:subject/>
  <dc:title>Znak sprawy</dc:title>
</cp:coreProperties>
</file>