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639"/>
        <w:gridCol w:w="295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Elektroniczna Platforma Gromadzenia, Analizy i Udostępniania zasobów cyfrowych o Zdarzeniach Medycznych (P1) – faza 2” (wnioskodawca – Centrum Systemów Informacyjnych Ochrony Zdrowia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Centrum Systemów Informacyjnych Ochrony Zdrowia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z wyjaśnieniami na wzorze formularza raportu w kolumnie „Wartość środków wydatkowanych” w punkcie 3 należy podać „% wartość wydatkowanych </w:t>
            </w:r>
            <w:r>
              <w:rPr>
                <w:b/>
                <w:sz w:val="22"/>
                <w:szCs w:val="22"/>
              </w:rPr>
              <w:t>kwalifikowalnych</w:t>
            </w:r>
            <w:r>
              <w:rPr>
                <w:sz w:val="22"/>
                <w:szCs w:val="22"/>
              </w:rPr>
              <w:t xml:space="preserve"> poniesionych w projekcie w stosunku do wartości umowy/porozumienia o dofinansowanie w części środków </w:t>
            </w:r>
            <w:r>
              <w:rPr>
                <w:b/>
                <w:sz w:val="22"/>
                <w:szCs w:val="22"/>
              </w:rPr>
              <w:t>kwalifikowalnych</w:t>
            </w:r>
            <w:r>
              <w:rPr>
                <w:sz w:val="22"/>
                <w:szCs w:val="22"/>
              </w:rPr>
              <w:t>”, tj. ok. 65,75%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żeli zostały osiągnięte kamienie milowe, do których przypisane są pewne KPI, to powinna wzrosnąć „Wartość osiągnięta od początku realizacji projektu (narastająco)” w rozdziale 3. Postęp rzeczowy. Wskaźniki efektywności projektu (KPI)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zweryfikowanie raportu pod wskazanym kątem  i wprowadzenie ewentualnych korekt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ryzyka „Ryzyko dotyczące braku podpisania umowy z wolnej ręki do umów nr CSIOZ/26/2018 oraz CSIOZ/27/2018 co niesie za sobą zagrożenie kontynuowania budowy systemu P1” jako sposób zarzadzania ryzykiem wskazano wyłącznie „Przygotowanie i przeprowadzenie zamówienia publicznego w trybie z wolnej ręki”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wyjaśnienie czy planuje się podjęcie jeszcze innych działań mających na celu ograniczenie ryzyka oraz jakie będą ich efekty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wyjaśnieniami na wzorze formularza raportu w kolumnie „Sposób zarządzania ryzykiem” dla każdego ryzyka oprócz podejmowanych działań zarządczych należy wskazać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ziewanych lub faktycznych efektów tych działań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czy nastąpiła zmiana w zakresie danego ryzyka w stosunku do poprzedniego okresu sprawozdawczego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10-22T06:19:00Z</dcterms:modified>
  <cp:revision>231</cp:revision>
  <dc:subject/>
  <dc:title/>
</cp:coreProperties>
</file>