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1919377566"/>
      <w:bookmarkStart w:id="1" w:name="__Fieldmark__0_1919377566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19377566"/>
      <w:bookmarkStart w:id="3" w:name="__Fieldmark__1_191937756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19377566"/>
      <w:bookmarkStart w:id="5" w:name="__Fieldmark__2_19193775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19377566"/>
      <w:bookmarkStart w:id="7" w:name="__Fieldmark__3_19193775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1919377566"/>
      <w:bookmarkStart w:id="9" w:name="__Fieldmark__4_1919377566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1919377566"/>
      <w:bookmarkStart w:id="11" w:name="__Fieldmark__5_1919377566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1919377566"/>
      <w:bookmarkStart w:id="13" w:name="__Fieldmark__6_1919377566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1919377566"/>
      <w:bookmarkStart w:id="15" w:name="__Fieldmark__7_1919377566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