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NR   ……………………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awarta w dniu………..…………………..r.    pomiędz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arbem Państwa – Dyrektorem Generalnym Generalnej Dyrekcji Dróg Krajowych i Autostrad  w imieniu którego działają na podstawie pełnomocnictwa: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1.  ……………………………………………      -                     Z-ca Dyrektora Oddziału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2.  …………………………………………..                             Z-ca Dyrektora Oddział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DKiA Oddział w Szczecinie   ,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l. Bohaterów Warszawy 3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0-340 Szczecin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852-23-53-687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wanym dalej „ Zamawiającym”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NIP:       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EGON: 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zwanym dalej „Wykonawcą”, reprezentowanym przez: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96"/>
        <w:ind w:left="-5" w:hanging="0"/>
        <w:jc w:val="both"/>
        <w:rPr/>
      </w:pPr>
      <w:r>
        <w:rPr/>
        <w:t>Na podstawie dokonanego przez Zamawiającego wyboru Wykonawcy, zgodnie                            z Zarządzeniem nr 51 Generalnego Dyrektora Dróg Krajowych i Autostrad z dnia 23 grudnia 2020r.  w sprawie realizacji, przez Generalną Dyrekcję Dróg Krajowych i Autostrad, zamówień publicznych o wartości mniejszej niż 130.000,00 PLN (netto) oraz wyłączonych spod stosowania przepisów ustawy z dnia 11 września 2019 r. – Prawo zamówień publicznych, została zawarta umowa następującej treści:</w:t>
      </w:r>
    </w:p>
    <w:p>
      <w:pPr>
        <w:pStyle w:val="Normal"/>
        <w:ind w:left="-5" w:hanging="0"/>
        <w:rPr/>
      </w:pPr>
      <w:r>
        <w:rPr/>
        <w:t xml:space="preserve"> </w:t>
      </w:r>
    </w:p>
    <w:p>
      <w:pPr>
        <w:pStyle w:val="Normal"/>
        <w:ind w:left="-5" w:hanging="0"/>
        <w:jc w:val="center"/>
        <w:rPr>
          <w:b/>
          <w:b/>
        </w:rPr>
      </w:pPr>
      <w:r>
        <w:rPr>
          <w:b/>
        </w:rPr>
        <w:t>AWARYJNA NAPRAWA DACHU W BUDYNKU GARAŻOWYM W OBWODZIE DROGOWYM LIPIANY</w:t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§ 1 </w:t>
      </w:r>
    </w:p>
    <w:p>
      <w:pPr>
        <w:pStyle w:val="Normal"/>
        <w:ind w:left="720" w:hanging="7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mawia, a Wykonawca przyjmuje do wykonania  naprawę dachu budynku garażowego w Obwodzie Drogowym Lipiany zgodnie z kosztorysem ofertowym i ofertą stanowiącym załącznik do niniejszej umow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jest odpowiedzialny za właściwą jakość prac wykonanych w ramach niniejszej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wykonać remont  w terminie do </w:t>
      </w:r>
      <w:r>
        <w:rPr>
          <w:rFonts w:cs="Verdana" w:ascii="Verdana" w:hAnsi="Verdana"/>
          <w:b/>
          <w:sz w:val="20"/>
          <w:szCs w:val="20"/>
        </w:rPr>
        <w:t>30 dni</w:t>
      </w:r>
      <w:r>
        <w:rPr>
          <w:rFonts w:cs="Verdana" w:ascii="Verdana" w:hAnsi="Verdana"/>
          <w:sz w:val="20"/>
          <w:szCs w:val="20"/>
        </w:rPr>
        <w:t xml:space="preserve"> od daty podpisania umowy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wykonaną usługę Wykonawca otrzyma wynagrodzenie wg cen przedstawionych                w oferci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.  zł  nett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.  zł  VAT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</w:t>
      </w:r>
      <w:r>
        <w:rPr>
          <w:rFonts w:cs="Verdana" w:ascii="Verdana" w:hAnsi="Verdana"/>
          <w:b/>
          <w:sz w:val="20"/>
          <w:szCs w:val="20"/>
        </w:rPr>
        <w:t>..  zł  brut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złotych: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§ 5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Należność za wykonaną usługę Zamawiający przekaże przelewem po zakończeniu prac stwierdzonych protokołem odbioru na konto Wykonawcy nr </w:t>
      </w:r>
      <w:r>
        <w:rPr>
          <w:rFonts w:cs="Verdana" w:ascii="Verdana" w:hAnsi="Verdana"/>
          <w:b/>
          <w:sz w:val="20"/>
          <w:szCs w:val="20"/>
        </w:rPr>
        <w:t xml:space="preserve">…………………………….       </w:t>
      </w:r>
      <w:r>
        <w:rPr>
          <w:rFonts w:cs="Verdana" w:ascii="Verdana" w:hAnsi="Verdana"/>
          <w:sz w:val="20"/>
          <w:szCs w:val="20"/>
        </w:rPr>
        <w:t xml:space="preserve"> w ciągu </w:t>
      </w:r>
      <w:r>
        <w:rPr>
          <w:rFonts w:cs="Verdana" w:ascii="Verdana" w:hAnsi="Verdana"/>
          <w:b/>
          <w:sz w:val="20"/>
          <w:szCs w:val="20"/>
        </w:rPr>
        <w:t>21 dni</w:t>
      </w:r>
      <w:r>
        <w:rPr>
          <w:rFonts w:cs="Verdana" w:ascii="Verdana" w:hAnsi="Verdana"/>
          <w:sz w:val="20"/>
          <w:szCs w:val="20"/>
        </w:rPr>
        <w:t xml:space="preserve"> od daty  otrzymania rachunku ( faktury 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2. Wykonawca poinformuje niezwłocznie Zamawiającego o zmianie banku lub nr konta bank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 przypadku zwłoki w zapłacie rachunku Zamawiający zapłaci ustawowe odsetki za opóźnie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atą zapłaty jest dzień obciążenia rachunku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5. Wykonawca zobowiązuje się do powiadomienia Zamawiającego o każdorazowej zmianie banku lub numeru rachunku bankowego. Wszelkie negatywne konsekwencje wynikające z braku informacji o zmianie rachunku bankowego będą obciążały Wykonawcę. Informacja o zmianie numeru konta musi być podpisana przez osoby upoważnione do działania w imieniu Wykonawcy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Wykonawca nie może bez pisemnej zgody Zamawiającego przenosić wierzytelności wynikającej z umowy na osobę trzeci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Wykonawca oświadcza, że rachunek bankowy (nr konta) wskazany w ust. 2, jest oraz będzie w dacie płatności, widniał w wykazie podmiotów prowadzonym w postaci elektronicznej, o którym mowa w art. 96b ustawy z dnia 11 marca 2004 r. o podatku od towarów i usług, (tzw. „białej liście” podatników VAT)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zapoznał się z miejscem prowadzenia  remontu oraz że warunki prowadzenia prac są mu znan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bowiązków Zamawiającego należy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nie  terenu do prowadzenia  napraw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stąpienie do odbioru przedmiotu umowy w ciągu 7 dni roboczych od daty zgłoszenia przez Wykonawcę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za wykonane i odebrane roboty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 obowiązków Wykonawcy należy: 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nie  remontu z dołożeniem należytej staranności.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prowadzenie do stanu poprzedniego na koszt własny ,w przypadku zniszczenia 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 uszkodzenia urządzeń Zamawiająceg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Dbanie o mienie w terminie od daty przyjęcia do daty przekazania przedmiotu                                                    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y Zamawiającem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posiada odpowiednią wiedzę, doświadczenie oraz potencjał ludzki i sprzętowy, zapewniające wykonanie przedmiotu umowy z należytą starannością, zgodnie z przepisami, normami technicznymi, standardami, zasadami sztuki budowlanej,  etyką zawodową oraz postanowieniami umowy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Materiały, które zostaną zastosowane do wykonania przedmiotu umowy, powinny być wysokiej jakości, oraz posiadać wymagane atest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§ 10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W czasie realizacji prac w/w usługi Wykonawca będzie, utrzymywał teren prac w stanie wolnym od przeszkód komunikacyjnych, będzie usuwał i składował wszelkie urządzenia pomocnicze  i zbędne materiały, odpady i śmieci oraz niepotrzebne urządzenia prowizoryczn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o zakończeniu naprawy dachu, Wykonawca zobowiązany jest uporządkować teren               i przekazać go Zamawiającemu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Wykonawca zobowiązuje się do  przestrzegania zasad bezpieczeństwa i higieny prac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ykonawca, w dniu odbioru, udzieli Zamawiającemu gwarancji na wykonany remont </w:t>
      </w:r>
      <w:r>
        <w:rPr>
          <w:rFonts w:cs="Verdana" w:ascii="Verdana" w:hAnsi="Verdana"/>
          <w:b/>
          <w:sz w:val="20"/>
          <w:szCs w:val="20"/>
        </w:rPr>
        <w:t xml:space="preserve">……… </w:t>
      </w:r>
      <w:r>
        <w:rPr>
          <w:rFonts w:cs="Verdana" w:ascii="Verdana" w:hAnsi="Verdana"/>
          <w:sz w:val="20"/>
          <w:szCs w:val="20"/>
        </w:rPr>
        <w:t xml:space="preserve">miesięcy od daty odbioru  robót 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ykonawca zobowiązuje się usunąć usterki stwierdzone przy odbiorze i w okresie gwarancji w ciągu pięciu dni roboczych od daty zgłoszenia ustere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.Wykonawca zapłaci Zamawiającemu kary umown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- z tytułu odstąpienia przez Zamawiającego od umowy z przyczyn leżących po stronie Wykonawcy, w wysokości 5% wynagrodzenia o którym mowa w §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- za zwłokę w wykonaniu przedmiotu umowy w wysokości 1% wynagrodzenia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o którym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wa w §4,  za każdy dzień zwło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- za zwłokę w usunięciu usterek stwierdzonych przy odbiorze i w okresie gwarancji w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ysokości 1% wynagrodzenia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o którym mowa w §4, za każdy dzień zwło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mawiający zapłaci Wykonawcy kary umowne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- z tytułu odstąpienia przez Wykonawcę od umowy z przyczyn leżących po stronie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Zamawiającego, w wysokości 5% wynagrodzenia.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o którym mowa w §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. W przypadku poniesienia szkody przewyższającej kary umowne , strony zastrzegają możliwość dochodzenia odszkodowania do wysokości rzeczywiście poniesionej szk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stanawia nadzorującego w osobie : Adam Janicki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ustanawia nadzorującego w osobie  : </w:t>
      </w:r>
      <w:r>
        <w:rPr>
          <w:rFonts w:cs="Verdana" w:ascii="Verdana" w:hAnsi="Verdana"/>
          <w:b/>
          <w:sz w:val="20"/>
          <w:szCs w:val="20"/>
        </w:rPr>
        <w:t>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Wszystkie zmiany niniejszej umowy wymagają zgody obu stron oraz formy pisemnej  pod rygorem nieważności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ntualne spory wynikłe z umowy będą rozstrzygane polubownie. W przypadku nie dojścia do porozumienia, przez sąd właściwy dla siedziby Zamawiającego w Szczec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spacing w:lineRule="auto" w:line="235"/>
        <w:ind w:right="8446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Cs w:val="18"/>
        </w:rPr>
        <w:t xml:space="preserve"> </w:t>
      </w:r>
      <w:r>
        <w:rPr>
          <w:b/>
        </w:rPr>
        <w:t>§ 15.</w:t>
      </w:r>
      <w:r>
        <w:rPr/>
        <w:t xml:space="preserve"> </w:t>
      </w:r>
      <w:r>
        <w:rPr>
          <w:b/>
          <w:bCs/>
          <w:i/>
          <w:iCs/>
          <w:szCs w:val="18"/>
          <w:lang w:eastAsia="en-US"/>
        </w:rPr>
        <w:t>Ochrona danych osobowych</w:t>
      </w:r>
    </w:p>
    <w:p>
      <w:pPr>
        <w:pStyle w:val="Normal"/>
        <w:jc w:val="center"/>
        <w:rPr>
          <w:b/>
          <w:b/>
          <w:bCs/>
          <w:i/>
          <w:i/>
          <w:iCs/>
          <w:szCs w:val="18"/>
          <w:lang w:eastAsia="en-US"/>
        </w:rPr>
      </w:pPr>
      <w:r>
        <w:rPr>
          <w:b/>
          <w:bCs/>
          <w:i/>
          <w:iCs/>
          <w:szCs w:val="18"/>
          <w:lang w:eastAsia="en-US"/>
        </w:rPr>
      </w:r>
    </w:p>
    <w:p>
      <w:pPr>
        <w:pStyle w:val="Akapitzlist"/>
        <w:numPr>
          <w:ilvl w:val="3"/>
          <w:numId w:val="5"/>
        </w:numPr>
        <w:suppressAutoHyphens w:val="true"/>
        <w:ind w:lef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Akapitzlist"/>
        <w:numPr>
          <w:ilvl w:val="0"/>
          <w:numId w:val="5"/>
        </w:numPr>
        <w:suppressAutoHyphens w:val="true"/>
        <w:ind w:lef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dministratorem danych osobowych po stronie Zamawiającego jest Generalny Dyrektor Dróg Krajowych i Autostrad. Administratorem danych osobowych po stronie Wykonawcy jest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ind w:lef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zobowiązuje się poinformować wszystkie osoby fizyczne związane z realizacją niniejszej umowy (w tym osoby fizyczne prowadzące działalność gospodarczą), których dane osobowe w jakiejkolwiek formie będą udostępniane przez Wykonawcę Zamawiającemu lub które Wykonawca pozyska jako podmiot przetwarzający działający w imieniu Zamawiającego o fakcie rozpoczęcia przetwarzania tych danych osobowych przez Zamawiającego.</w:t>
      </w:r>
    </w:p>
    <w:p>
      <w:pPr>
        <w:pStyle w:val="Akapitzlist"/>
        <w:numPr>
          <w:ilvl w:val="0"/>
          <w:numId w:val="5"/>
        </w:numPr>
        <w:suppressAutoHyphens w:val="true"/>
        <w:ind w:lef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bowiązek o którym mowa w ust.3, zostanie wykonany poprzez przekazanie osobom, których dane osobowe przetwarza Zamawiający aktualnej klauzuli informacyjnej dostępnej na stronie internetowej</w:t>
      </w:r>
      <w:hyperlink r:id="rId2">
        <w:r>
          <w:rPr>
            <w:rStyle w:val="InternetLink"/>
            <w:rFonts w:eastAsia="Verdana"/>
            <w:bCs/>
            <w:sz w:val="20"/>
            <w:szCs w:val="20"/>
          </w:rPr>
          <w:t>https://www.gddkia.gov.pl/frontend/web/userfiles/articles/i/informacje-dotyczace-przetwarzan_40963/klauzla%20dla%20kontrahent%C3%B3w.pdf</w:t>
        </w:r>
      </w:hyperlink>
      <w:r>
        <w:rPr/>
        <w:t>, oraz przeprowadzenie wszelkich innych czynności niezbędnych do wykonania w imieniu Zamawiającego obowiązku informacyjnego określonego w RODO wobec tych osób. Zmiana przez Zamawiającego treści klauzuli informacyjnej dostępnej na ww stronie internetowej nie wymaga zmiany Umowy.</w:t>
      </w:r>
    </w:p>
    <w:p>
      <w:pPr>
        <w:pStyle w:val="Akapitzlist"/>
        <w:numPr>
          <w:ilvl w:val="0"/>
          <w:numId w:val="5"/>
        </w:numPr>
        <w:suppressAutoHyphens w:val="true"/>
        <w:ind w:left="284" w:hanging="360"/>
        <w:jc w:val="both"/>
        <w:rPr>
          <w:rFonts w:ascii="Verdana" w:hAnsi="Verdana" w:cs="Verdana"/>
          <w:bCs/>
          <w:sz w:val="20"/>
          <w:szCs w:val="20"/>
        </w:rPr>
      </w:pPr>
      <w:r>
        <w:rPr/>
        <w:t>Wykonawca ponosi wobec Zamawiającego pełną odpowiedzialność z tytułu niewykonania lub nienależytego wykonania obowiązków wskazanych powyżej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sz w:val="20"/>
          <w:szCs w:val="20"/>
        </w:rPr>
        <w:t>ZAMAWIAJĄCY:</w:t>
        <w:tab/>
        <w:t>WYKONAWCA: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dkia.gov.pl/frontend/web/userfiles/articles/i/informacje-dotyczace-przetwarzan_40963/klauzla dla kontrahent&#243;w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Alicja Nowicka</dc:creator>
  <dc:description/>
  <cp:keywords/>
  <dc:language>en-US</dc:language>
  <cp:lastModifiedBy>Kozioł Zygmunt</cp:lastModifiedBy>
  <cp:lastPrinted>2012-10-16T09:33:00Z</cp:lastPrinted>
  <dcterms:modified xsi:type="dcterms:W3CDTF">2022-02-04T06:39:00Z</dcterms:modified>
  <cp:revision>2</cp:revision>
  <dc:subject/>
  <dc:title>Załącznik 2</dc:title>
</cp:coreProperties>
</file>