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raport za IV kwartał 2019 r. z postępu rzeczowo-finansowego projektu informatycznego pn. Integracja baz danych systemu oświaty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ogólne o projekci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edstawionym raporcie brakuje wiersza „Całkowity koszt realizacji projektu-wydatki kwalifikowalne” wraz z wymaganym informacjami. Zgodnie z instrukcją wypełnienia raportu „w przypadku projektów dofinansowanych z funduszy UE, należy wskazać wartość brutto projektu w części wydatków kwalifikowalnych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upełnienie raportu.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E-usługi A2A, A2B, A2C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olumnie opis zmian należy wskazać i uzasadnić wprowadzone w okresie sprawozdawczym zmiany w odniesieniu do planowanej e-usługi. Pozostałe informację są nadmiarow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20:06:00Z</dcterms:created>
  <dc:creator>BAF</dc:creator>
  <dc:description/>
  <cp:keywords/>
  <dc:language>en-US</dc:language>
  <cp:lastModifiedBy>Buraczyński Łukasz</cp:lastModifiedBy>
  <dcterms:modified xsi:type="dcterms:W3CDTF">2020-02-04T11:01:00Z</dcterms:modified>
  <cp:revision>5</cp:revision>
  <dc:subject/>
  <dc:title/>
</cp:coreProperties>
</file>