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8 665 478,75 – wartość według umowy o dofinansowani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 308 630,53 – wartość według aneksu nr 5 z dnia 30.10.2020 r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7 921 227,18 – składając wniosek o dofinansowanie VAT był kosztem kwalifikowalnym w projekcie, następnie był on rozliczany jako proporcja tym samym pozostając w kosztach ogółem oraz kwalifikowalnych projektu, gdyż wartość ostateczna współczynnika jest obliczana na podstawie przychodów orku przeszłego. ( Bazę dla współczynnika za rok 2020 stanowił rok 2019, w styczniu 2021, znane były całkowite przychody z roku 2020 więc określony został również współczynnik końcowy).  Opisana sytuacja wpłynęła znacząco na wartość kosztów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8 665 478,7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 109 814,00 – wartość według aneksu nr 5 z dnia 30.10.2020 r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6 480 872,14 – j.w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0 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95,34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80,21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94,74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95,34% - jak wskazywano wartość końcowa poniesionych kosztów była uzależniona od współczynnika VAT. 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Cs/>
              </w:rPr>
              <w:t>12</w:t>
            </w:r>
            <w:r>
              <w:rPr>
                <w:b/>
              </w:rPr>
              <w:t>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Cs/>
              </w:rPr>
              <w:t>01</w:t>
            </w:r>
            <w:r>
              <w:rPr>
                <w:b/>
              </w:rPr>
              <w:t>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– 12 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G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92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903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zy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ucze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yna Frankowska, dział Poligrafii i Digitalizacji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ustyna_frankowska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1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justyna_frankowska@pwm.com.pl" TargetMode="External"/><Relationship Id="rId5" Type="http://schemas.openxmlformats.org/officeDocument/2006/relationships/hyperlink" Target="mailto:marzena_jaworska@pwm.com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50:00Z</dcterms:created>
  <dc:creator/>
  <dc:description/>
  <cp:keywords/>
  <dc:language>en-US</dc:language>
  <cp:lastModifiedBy/>
  <dcterms:modified xsi:type="dcterms:W3CDTF">2021-03-17T14:50:00Z</dcterms:modified>
  <cp:revision>1</cp:revision>
  <dc:subject/>
  <dc:title/>
</cp:coreProperties>
</file>