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ace, wg jednostek rozliczeniowych (SZT, MIESIĄC itp.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               ze zleconą usługą z opisem czynności i wystawionym zleceniem oraz poprzez dokonanie przeliczenia faktycznie wykonanych jednostek rozliczeniowych.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8-02T07:02:00Z</dcterms:modified>
  <cp:revision>27</cp:revision>
  <dc:subject/>
  <dc:title>Nadleśnictwo Złotów</dc:title>
</cp:coreProperties>
</file>