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z dnia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Konserwacja dróg leśnych na terenie Nadleśnictwa Szprotawa w 2024 roku” – ETAP III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110304425"/>
      <w:bookmarkStart w:id="1" w:name="__Fieldmark__0_111030442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1 r., poz. 275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110304425"/>
      <w:bookmarkStart w:id="3" w:name="__Fieldmark__1_111030442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9T21:44:00Z</dcterms:created>
  <dc:creator>Marlena Olszewska</dc:creator>
  <dc:description/>
  <cp:keywords/>
  <dc:language>en-US</dc:language>
  <cp:lastModifiedBy>Mikołaj Mrozewski</cp:lastModifiedBy>
  <cp:lastPrinted>2017-05-23T12:32:00Z</cp:lastPrinted>
  <dcterms:modified xsi:type="dcterms:W3CDTF">2023-12-08T10:56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