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sz w:val="22"/>
        </w:rPr>
        <w:t>Załącznik</w:t>
      </w:r>
      <w:r>
        <w:rPr/>
        <w:t xml:space="preserve"> </w:t>
      </w: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"/>
        <w:gridCol w:w="3979"/>
        <w:gridCol w:w="1734"/>
        <w:gridCol w:w="8636"/>
      </w:tblGrid>
      <w:tr>
        <w:trPr>
          <w:tblHeader w:val="true"/>
          <w:trHeight w:val="117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AZWA SUBSTANCJI CZYNNEJ ORAZ, JEŻELI DOTYCZY- DROGA PODANIA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OD ICD-10</w:t>
            </w:r>
          </w:p>
        </w:tc>
        <w:tc>
          <w:tcPr>
            <w:tcW w:w="8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AZWA ICD-10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NTERFERONUM ALFA-2A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6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OTWÓR ZŁOŚLIWY NERKI, Z WYJĄTKIEM MIEDNICZKI NERKOW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INTERFERONUM ALFA-2A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8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BWODOWY I SKÓRNY CHŁONIAK Z KOMÓREK T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NTERFERONUM ALFA-2A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84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IARNINIAK GRZYBIAST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NTERFERONUM ALFA-2A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84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OROBA SEZARY' 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NTERFERONUM ALFA-2A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84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HŁONIAK STREFY T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NTERFERONUM ALFA-2A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84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ŁONIAK LIMFOEPITELIOIDAL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NTERFERONUM ALFA-2A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84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BWODOWY CHŁONIAK Z KOMÓREK T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NTERFERONUM ALFA-2A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84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NE I NIEOKREŚLONE CHŁONIAKI T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NTERFERONUM ALFA-2A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8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NE I NIEOKREŚLONE POSTACIE CHŁONIAKÓW NIEZIARNICZ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NTERFERONUM ALFA-2A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85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ĘSAK LIMFATYCZ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NTERFERONUM ALFA-2A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85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ŁONIAK Z KOMÓREK B, NIEOKREŚLO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NTERFERONUM ALFA-2A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85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NE OKREŚLONE POSTACIE CHŁONIAKA NIEZIARNICZ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NTERFERONUM ALFA-2A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85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ŁONIAK NIEZIARNICZY, NIEOKREŚLO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NTERFERONUM ALFA-2A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91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IAŁACZKA WŁOCHATOKOMÓRKOWA (HAIRY-CELL)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NTERFERONUM ALFA-2A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1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CZYNIAKI KRWIONOŚNE I NACZYNIAKI CHŁONNE JAKIEGOKOLWIEK UMIEJSCOWIENI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NTERFERONUM ALFA-2A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18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CZYNIAK KRWIONOŚNY JAKIEGOKOLWIEK UMIEJSCOWIENI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NTERFERONUM ALFA-2A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18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CZYNIAK CHŁONNY JAKIEGOKOLWIEK UMIEJSCOWIENI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NTERFERONUM ALFA-2A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4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ERWIENICA PRAWDZI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NTERFERONUM ALFA-2A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47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ZEWLEKŁA CHOROBA UKŁADU WYTWÓRCZEGO SZPIKU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NTERFERONUM ALFA-2A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75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DPŁYTKOWOŚĆ SAMOISTNA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orient="landscape" w:w="16838" w:h="11906"/>
      <w:pgMar w:left="720" w:right="720" w:gutter="0" w:header="0" w:top="158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2:49:00Z</dcterms:created>
  <dc:creator/>
  <dc:description/>
  <cp:keywords/>
  <dc:language>en-US</dc:language>
  <cp:lastModifiedBy/>
  <cp:lastPrinted>2014-08-11T14:21:00Z</cp:lastPrinted>
  <dcterms:modified xsi:type="dcterms:W3CDTF">2016-06-20T12:13:00Z</dcterms:modified>
  <cp:revision>0</cp:revision>
  <dc:subject/>
  <dc:title/>
</cp:coreProperties>
</file>