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Opoczn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wiązując do ogłoszenia zamieszczonego w Biuletynie Informacji Publicznej, na  stronie internetowej GDDKiA oraz na tablicy ogłoszeń na 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</w:t>
      </w:r>
      <w:r>
        <w:rPr>
          <w:b/>
        </w:rPr>
        <w:t>materiałów betonowych pozyskanych z rozbiórki chodników oraz z przebudowy przepustów przy drogach krajowych administrowanych przez Rejon w Opocznie</w:t>
      </w:r>
      <w:r>
        <w:rPr>
          <w:rFonts w:cs="Verdana" w:ascii="Verdana" w:hAnsi="Verdana"/>
          <w:b/>
          <w:sz w:val="20"/>
          <w:szCs w:val="20"/>
        </w:rPr>
        <w:t>”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Cena wywoławcza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brutto wynosi</w:t>
      </w:r>
      <w:r>
        <w:rPr>
          <w:rFonts w:cs="Arial" w:ascii="Verdana" w:hAnsi="Verdana"/>
          <w:b/>
          <w:color w:val="000000"/>
          <w:sz w:val="20"/>
          <w:szCs w:val="20"/>
          <w:u w:val="single"/>
        </w:rPr>
        <w:t xml:space="preserve"> :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right="7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danie nr 2      –   1412,94 PLN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029"/>
        <w:gridCol w:w="1781"/>
        <w:gridCol w:w="1857"/>
        <w:gridCol w:w="1857"/>
        <w:gridCol w:w="1264"/>
      </w:tblGrid>
      <w:tr>
        <w:trPr>
          <w:trHeight w:val="11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przetargu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vertAlign w:val="superscript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ena jednostkowa netto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ena jednostkowa brutto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artość  brutto </w:t>
              <w:br/>
              <w:t>za całe zadani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ZADANIE NR 2</w:t>
            </w:r>
          </w:p>
        </w:tc>
      </w:tr>
      <w:tr>
        <w:trPr>
          <w:trHeight w:val="9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Ściek drogowy trójkątn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3,00 sz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ręgi betonowe fi 60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,00 sz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ręgi betonowe fi 80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,00 sz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Dotyczy zadania nr 2.</w:t>
      </w:r>
    </w:p>
    <w:p>
      <w:pPr>
        <w:pStyle w:val="Normal"/>
        <w:spacing w:lineRule="auto" w:line="276" w:before="0" w:after="160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Słownie brutto złotych: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 w:eastAsia="Calibri" w:cs="Verdana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eśliśmy wadium 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zapoznaliśmy się z Dokumentacją Przetargową i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zapoznaliśmy się z postanowieniami umow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5. WSZELKĄ KORESPONDENCJĘ</w:t>
      </w:r>
      <w:r>
        <w:rPr>
          <w:rFonts w:cs="Verdana" w:ascii="Verdana" w:hAnsi="Verdana"/>
          <w:sz w:val="20"/>
          <w:szCs w:val="20"/>
        </w:rPr>
        <w:t xml:space="preserve"> w sprawie niniejszego przetargu należy kierować </w:t>
        <w:br/>
        <w:t>na poniższy adres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_______________________________________________________________________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telefon ____________ fax_____________ adres e-mail __________________________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  <w:b/>
        </w:rPr>
        <w:t xml:space="preserve">6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o zapoznaniu się ze stanem przedmiotu sprzedaży – formularz nr 2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/ pieczęć i czytelny podpis kupującego - oferenta /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iepotrzebne skreśli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16:00Z</dcterms:created>
  <dc:creator>JKacperek</dc:creator>
  <dc:description/>
  <cp:keywords/>
  <dc:language>en-US</dc:language>
  <cp:lastModifiedBy>Mularczyk Rafał</cp:lastModifiedBy>
  <cp:lastPrinted>2016-09-13T09:11:00Z</cp:lastPrinted>
  <dcterms:modified xsi:type="dcterms:W3CDTF">2024-07-10T11:25:00Z</dcterms:modified>
  <cp:revision>3</cp:revision>
  <dc:subject/>
  <dc:title>GENERALNA DYREKCJA DRÓG KRAJOWYCH I AUTOSTRAD</dc:title>
</cp:coreProperties>
</file>