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449008725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319749713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116057055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575160975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