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4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 xml:space="preserve">PROJEKT ZEWNĘTRZNYCH INSTALACJI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WODNO-KANALIZACYJNYCH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. n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pt;margin-top:-4.2pt;width:17.8pt;height:33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972943777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4.3pt;margin-top:-2.5pt;width:32.2pt;height:31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854229135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/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995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sanitarne zewnętrzne wod-ka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0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wodociągow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wodomierza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kanalik ściekow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zewnętrzne – kanalizacja deszczow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5">
            <w:r>
              <w:rPr>
                <w:rStyle w:val="IndexLink"/>
                <w:i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 wykopów budowlany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sieci wodociągowej i kanalizacyjnej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kanalizacji deszczowej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przykanalika deszczowego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ecyzja na lokalizację urządzeń w pasie drogi woda, kan. sanitarna oraz deszczowa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wodomierza ze ZWIK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tents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pis rysunków </w:t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1 – Projekt zagospodarowania instalacji zewnętrznych</w:t>
        <w:tab/>
        <w:t>12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2 – Przykanalik deszczowy – profil podłużny</w:t>
        <w:tab/>
        <w:t>13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3 – Przyłącze wody – profil podłużny</w:t>
        <w:tab/>
        <w:t>14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4 – Zasilenie zbiornika ppoż. – profil podłużny</w:t>
        <w:tab/>
        <w:t>15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5 – Przykanalik ściekowy – profil podłużny</w:t>
        <w:tab/>
        <w:t>16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6 – Projekt zbiornika wody 2x10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7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7 – Projekt zbiornika wody ppoż. 150 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8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8 – Podlewanie zieleni – profil podłużny</w:t>
        <w:tab/>
        <w:t>19</w:t>
      </w:r>
    </w:p>
    <w:p>
      <w:pPr>
        <w:pStyle w:val="Normal"/>
        <w:tabs>
          <w:tab w:val="left" w:pos="567" w:leader="none"/>
          <w:tab w:val="left" w:pos="6804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spacing w:lineRule="auto" w:line="276"/>
        <w:rPr>
          <w:rFonts w:cs="Arial"/>
          <w:sz w:val="20"/>
          <w:szCs w:val="72"/>
        </w:rPr>
      </w:pPr>
      <w:r>
        <w:rPr>
          <w:rFonts w:cs="Arial"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cs="Arial"/>
          <w:b/>
          <w:b/>
          <w:bCs/>
          <w:sz w:val="20"/>
          <w:szCs w:val="72"/>
        </w:rPr>
      </w:pPr>
      <w:r>
        <w:rPr>
          <w:rFonts w:cs="Arial"/>
          <w:b/>
          <w:bCs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eastAsia="Arial" w:cs="Arial"/>
          <w:b/>
          <w:b/>
          <w:bCs/>
          <w:sz w:val="56"/>
        </w:rPr>
      </w:pPr>
      <w:r>
        <w:rPr>
          <w:rFonts w:eastAsia="Arial" w:cs="Arial"/>
          <w:b/>
          <w:bCs/>
          <w:sz w:val="5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6"/>
        </w:numPr>
        <w:ind w:left="431" w:hanging="431"/>
        <w:rPr/>
      </w:pPr>
      <w:bookmarkStart w:id="0" w:name="__RefHeading___Toc149399504"/>
      <w:bookmarkEnd w:id="0"/>
      <w:r>
        <w:rPr/>
        <w:t>Część opisowa</w:t>
      </w:r>
    </w:p>
    <w:p>
      <w:pPr>
        <w:pStyle w:val="Heading1"/>
        <w:numPr>
          <w:ilvl w:val="1"/>
          <w:numId w:val="6"/>
        </w:numPr>
        <w:rPr/>
      </w:pPr>
      <w:bookmarkStart w:id="1" w:name="__RefHeading___Toc149399505"/>
      <w:r>
        <w:rPr/>
        <w:t>Podstawa opracowania</w:t>
      </w:r>
      <w:bookmarkEnd w:id="1"/>
      <w:r>
        <w:rPr/>
        <w:tab/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Mapy sytuacyjno-wysokościow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Uzgodnienie z inwestorem</w:t>
      </w:r>
    </w:p>
    <w:p>
      <w:pPr>
        <w:pStyle w:val="Heading1"/>
        <w:numPr>
          <w:ilvl w:val="1"/>
          <w:numId w:val="6"/>
        </w:numPr>
        <w:rPr/>
      </w:pPr>
      <w:bookmarkStart w:id="2" w:name="__RefHeading___Toc149399506"/>
      <w:r>
        <w:rPr/>
        <w:t>Instalacje sanitarne zewnętrzne wod-kan</w:t>
      </w:r>
      <w:bookmarkEnd w:id="2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3" w:name="__RefHeading___Toc149399507"/>
      <w:r>
        <w:rPr/>
        <w:t>Cel i zakres opracowania</w:t>
      </w:r>
      <w:bookmarkEnd w:id="3"/>
      <w:r>
        <w:rPr/>
        <w:tab/>
      </w:r>
    </w:p>
    <w:p>
      <w:pPr>
        <w:pStyle w:val="Normal"/>
        <w:rPr/>
      </w:pPr>
      <w:r>
        <w:rPr/>
        <w:t>Celem niniejszego opracowania jest dostawa wody z wodociągu publicznego i odbiór ścieków bytowych z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 xml:space="preserve">Projekt obejmuje  przyłącze wodociągowe od istniejącego  przewodu wodociągowego  Ø100 w ulicy Bartniaka do wodomierza w budynku, odcinek instalacji dla zasilenia zbiornika ppoż., oraz przykanalik ściekowy od budynku do kanału Ø400 w ulicy Bartniaka . </w:t>
      </w:r>
    </w:p>
    <w:p>
      <w:pPr>
        <w:pStyle w:val="Normal"/>
        <w:rPr/>
      </w:pPr>
      <w:r>
        <w:rPr/>
        <w:t>Wody opadowe  z  dachu budynku i terenu utwardzonego odprowadzane będą do kanału deszczowego  w ulicy Bartniaka  przykanalikiem deszczowym budowanym według dalszej części projektu.</w:t>
      </w:r>
    </w:p>
    <w:p>
      <w:pPr>
        <w:pStyle w:val="Heading2"/>
        <w:numPr>
          <w:ilvl w:val="2"/>
          <w:numId w:val="6"/>
        </w:numPr>
        <w:rPr/>
      </w:pPr>
      <w:bookmarkStart w:id="4" w:name="__RefHeading___Toc149399508"/>
      <w:r>
        <w:rPr/>
        <w:t>Materiał i wykonanie</w:t>
      </w:r>
      <w:bookmarkEnd w:id="4"/>
      <w:r>
        <w:rPr/>
        <w:tab/>
      </w:r>
    </w:p>
    <w:p>
      <w:pPr>
        <w:pStyle w:val="Heading3"/>
        <w:numPr>
          <w:ilvl w:val="3"/>
          <w:numId w:val="6"/>
        </w:numPr>
        <w:rPr/>
      </w:pPr>
      <w:bookmarkStart w:id="5" w:name="__RefHeading___Toc149399509"/>
      <w:r>
        <w:rPr/>
        <w:t>Przyłącze wodociągow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Przyłącze wodociągowe  zaprojektowano z rury  PEØ63/5.86mm  w klasie ciśnieniowej PN16, SDR11.  Rurę należy ułożyć na  15-centymetrowej podsypce piaskowej. </w:t>
      </w:r>
    </w:p>
    <w:p>
      <w:pPr>
        <w:pStyle w:val="Normal"/>
        <w:rPr/>
      </w:pPr>
      <w:r>
        <w:rPr/>
        <w:t xml:space="preserve">Włączenie do wodociągu wykonać za pomocą opaski  z odejściem kołnierzowym Ø100/50mm. Na przyłączu należy zamontować zasuwę domową kołnierzową  Ø50mm, typ długi, z miękkim uszczelnieniem klina. Przedłużenie wrzeciona zasuwy umieścić w skrzynce do zasuw,  wyprowadzonej do rzędnej  terenu. teren wokół trzpienia zasuwy należy utwardzić. </w:t>
      </w:r>
    </w:p>
    <w:p>
      <w:pPr>
        <w:pStyle w:val="Normal"/>
        <w:rPr/>
      </w:pPr>
      <w:r>
        <w:rPr/>
        <w:t xml:space="preserve">Nad przyłączem należy umieścić taśmę z wkładką metalową koloru niebieskiego do identyfikacji urządzenia. </w:t>
      </w:r>
    </w:p>
    <w:p>
      <w:pPr>
        <w:pStyle w:val="Normal"/>
        <w:rPr/>
      </w:pPr>
      <w:r>
        <w:rPr/>
        <w:t xml:space="preserve">Zasuwę domową należy oznaczyć tabliczką  informacyjną, umieszczoną na   stałych elementach uzbrojenia terenu, np.: na ogrodzeniu, możliwie prostopadle do zasuwy. </w:t>
      </w:r>
    </w:p>
    <w:p>
      <w:pPr>
        <w:pStyle w:val="Normal"/>
        <w:rPr/>
      </w:pPr>
      <w:r>
        <w:rPr/>
        <w:t xml:space="preserve">Tabliczkę należy  zamówić według wskazań podanych w piśmie  Zakładu Wodociągów i Kanalizacji w Grodzisku Mazowieckim. </w:t>
      </w:r>
    </w:p>
    <w:p>
      <w:pPr>
        <w:pStyle w:val="Heading3"/>
        <w:numPr>
          <w:ilvl w:val="3"/>
          <w:numId w:val="6"/>
        </w:numPr>
        <w:rPr>
          <w:sz w:val="26"/>
        </w:rPr>
      </w:pPr>
      <w:bookmarkStart w:id="6" w:name="__RefHeading___Toc149399510"/>
      <w:bookmarkEnd w:id="6"/>
      <w:r>
        <w:rPr/>
        <w:t>Dobór wodomierza</w:t>
      </w:r>
    </w:p>
    <w:p>
      <w:pPr>
        <w:pStyle w:val="Normal"/>
        <w:rPr/>
      </w:pPr>
      <w:r>
        <w:rPr/>
        <w:t xml:space="preserve">Zgodnie z obliczeniami  wykonanymi w oparciu o normę PN 92/B-01706  zapotrzebowanie na wodę w obiekcie wyniesie 1,3l/s  </w:t>
      </w:r>
    </w:p>
    <w:p>
      <w:pPr>
        <w:pStyle w:val="Tekstpodstawowy3"/>
        <w:rPr/>
      </w:pPr>
      <w:r>
        <w:rPr>
          <w:szCs w:val="26"/>
        </w:rPr>
        <w:t>Q</w:t>
      </w:r>
      <w:r>
        <w:rPr>
          <w:szCs w:val="26"/>
          <w:vertAlign w:val="subscript"/>
        </w:rPr>
        <w:t>obl</w:t>
      </w:r>
      <w:r>
        <w:rPr>
          <w:szCs w:val="26"/>
        </w:rPr>
        <w:t xml:space="preserve">  = 1,3 l/s  = 4,68 m</w:t>
      </w:r>
      <w:r>
        <w:rPr>
          <w:szCs w:val="26"/>
          <w:vertAlign w:val="superscript"/>
        </w:rPr>
        <w:t>3</w:t>
      </w:r>
      <w:r>
        <w:rPr>
          <w:szCs w:val="26"/>
        </w:rPr>
        <w:t>/h</w:t>
      </w:r>
    </w:p>
    <w:p>
      <w:pPr>
        <w:pStyle w:val="Normal"/>
        <w:rPr/>
      </w:pPr>
      <w:r>
        <w:rPr/>
        <w:t>Przyjmujemy  wodomierz WSØ25mm, o przepływie maksymalnym do 10m3/h, ograniczony dwoma zaworami przelotowymi Ø25mm.</w:t>
      </w:r>
    </w:p>
    <w:p>
      <w:pPr>
        <w:pStyle w:val="Normal"/>
        <w:rPr/>
      </w:pPr>
      <w:r>
        <w:rPr/>
        <w:t>Bezpośrednio za  zestawem wodomierzowym, od strony instalacji wewnętrznej   trzeba zamontować zawór  zwrotny antyskażeniowy typu BA Ø25mm.</w:t>
      </w:r>
    </w:p>
    <w:p>
      <w:pPr>
        <w:pStyle w:val="Normal"/>
        <w:rPr/>
      </w:pPr>
      <w:r>
        <w:rPr/>
        <w:t xml:space="preserve">Wodomierz zostanie zamontowany w pomieszczeniu technicznym, zgodnie z zamieszczonym rysunkiem podejścia wodomierzowego. </w:t>
      </w:r>
    </w:p>
    <w:p>
      <w:pPr>
        <w:pStyle w:val="Normal"/>
        <w:rPr/>
      </w:pPr>
      <w:r>
        <w:rPr/>
        <w:t>Roboty wykonywać zgodnie z normą PN-B-10725 ”Wodociągi. Przewody zewnętrzne. Wymagania i badania”</w:t>
      </w:r>
    </w:p>
    <w:p>
      <w:pPr>
        <w:pStyle w:val="Heading3"/>
        <w:numPr>
          <w:ilvl w:val="3"/>
          <w:numId w:val="6"/>
        </w:numPr>
        <w:rPr/>
      </w:pPr>
      <w:bookmarkStart w:id="7" w:name="__RefHeading___Toc149399511"/>
      <w:r>
        <w:rPr/>
        <w:t>Przykanalik ściekowy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 xml:space="preserve">Przykanalik zaprojektowano z rur kanalizacyjnych  kielichowych PVCØ0.16m klasy SN8, łączonych na uszczelki gumowe. Rury należy układać na podsypce piaskowej grubości 20cm, ze spadkiem  w kierunku kanału. </w:t>
      </w:r>
    </w:p>
    <w:p>
      <w:pPr>
        <w:pStyle w:val="Normal"/>
        <w:rPr/>
      </w:pPr>
      <w:r>
        <w:rPr/>
        <w:t xml:space="preserve">Przykanalik na posesji będzie uzbrojony w  studzienki  inspekcyjne PVCØ425mm, montowane  z kompletów elementów, w skład których   wchodzi: rura trzonowa karbowana, kineta i właz żeliwny typu ciężkiego. </w:t>
      </w:r>
    </w:p>
    <w:p>
      <w:pPr>
        <w:pStyle w:val="Normal"/>
        <w:rPr/>
      </w:pPr>
      <w:r>
        <w:rPr/>
        <w:t>Włączenie do studni rewizyjnej w ulicy wykonać  oś w oś.</w:t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8" w:name="__RefHeading___Toc149399512"/>
      <w:r>
        <w:rPr/>
        <w:t>Roboty ziemn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Rury należy układać w wykopach  otwartych, wąsko przestrzennych, szalowanych do wierzchu stalowymi wypraskami zakładanymi poziomo, na podsypce piaskowej grubości 15÷20cm. Wykop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9" w:name="__RefHeading___Toc149399513"/>
      <w:r>
        <w:rPr/>
        <w:t>Instalacje zewnętrzne – kanalizacja deszczowa</w:t>
      </w:r>
      <w:bookmarkEnd w:id="9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10" w:name="__RefHeading___Toc149399514"/>
      <w:bookmarkEnd w:id="10"/>
      <w:r>
        <w:rPr/>
        <w:t>Cel i zakres opracowania</w:t>
      </w:r>
    </w:p>
    <w:p>
      <w:pPr>
        <w:pStyle w:val="Normal"/>
        <w:rPr/>
      </w:pPr>
      <w:r>
        <w:rPr/>
        <w:t>Celem niniejszego opracowania jest odbiór wód deszczowych i roztopowych z dachu i terenu  przynależnego do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>Wody opadowe  z  dachu budynku i terenu utwardzonego odprowadzane będą do kanału deszczowego  w ulicy Bartniaka projektowanym  przykanalikiem deszczowym.</w:t>
      </w:r>
    </w:p>
    <w:p>
      <w:pPr>
        <w:pStyle w:val="Normal"/>
        <w:rPr/>
      </w:pPr>
      <w:r>
        <w:rPr/>
        <w:t xml:space="preserve">Zaznacza się, że ścieki socjalne z budynku nie będą wprowadzane do kanalizacji deszczowej, ale do kanalizacji ściekowej w ulicy Bartniaka. </w:t>
      </w:r>
    </w:p>
    <w:p>
      <w:pPr>
        <w:pStyle w:val="Heading2"/>
        <w:numPr>
          <w:ilvl w:val="2"/>
          <w:numId w:val="6"/>
        </w:numPr>
        <w:rPr>
          <w:i/>
          <w:i/>
          <w:sz w:val="26"/>
          <w:szCs w:val="26"/>
        </w:rPr>
      </w:pPr>
      <w:bookmarkStart w:id="11" w:name="__RefHeading___Toc149399515"/>
      <w:bookmarkEnd w:id="11"/>
      <w:r>
        <w:rPr/>
        <w:t>Materiał i wykonanie</w:t>
      </w:r>
    </w:p>
    <w:p>
      <w:pPr>
        <w:pStyle w:val="Normal"/>
        <w:rPr/>
      </w:pPr>
      <w:r>
        <w:rPr/>
        <w:t xml:space="preserve">Przykanalik deszczowy zaprojektowano na odcinku od kanału do studni uzbrojonej w regulator przepływu z rur kanalizacyjnych  przeznaczonych do przewiertu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E-HDØ.16m. </w:t>
      </w:r>
    </w:p>
    <w:p>
      <w:pPr>
        <w:pStyle w:val="Normal"/>
        <w:rPr/>
      </w:pPr>
      <w:r>
        <w:rPr/>
        <w:t>Dalsze odcinki kanalizacji deszczowej na terenie nieruchomości będą wybudowane z rur PVCØ0.2m/5,9mm i PVCØ0.16m/4,7mm klasy SN8.,</w:t>
      </w:r>
    </w:p>
    <w:p>
      <w:pPr>
        <w:pStyle w:val="Normal"/>
        <w:rPr/>
      </w:pPr>
      <w:r>
        <w:rPr/>
        <w:t>Rury należy układać na podsypce piaskowej grubości 20cm, ze spadkiem  w kierunku kanału.</w:t>
      </w:r>
    </w:p>
    <w:p>
      <w:pPr>
        <w:pStyle w:val="Normal"/>
        <w:rPr/>
      </w:pPr>
      <w:r>
        <w:rPr/>
        <w:t>Włączenie do studni rewizyjnej na kanale deszczowym w ulicy należy  wykonać metodą bezwykopową, strop w stro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Uwaga: Przy przykryciu przyłącza kanalizacji mniejszym niż 1,20m jest konieczne ocieplenie tego przyłącza (materiałem termoizolacyjnym, np. łupkami poliuretanowymi lub, w uzasadnionych przypadkach, przewodem grzejnym) i zabezpieczenie przed zawilgoceniem oraz uszkodzeniem mechanicznym izolacji  </w:t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OBLICZENIA </w:t>
      </w:r>
    </w:p>
    <w:p>
      <w:pPr>
        <w:pStyle w:val="Normal"/>
        <w:rPr/>
      </w:pPr>
      <w:r>
        <w:rPr/>
        <w:t>Ilość wód deszczowych odprowadzonych z terenu inwestycji obliczono w oparciu o wzór Błaszczyka:</w:t>
      </w:r>
    </w:p>
    <w:p>
      <w:pPr>
        <w:pStyle w:val="Normal"/>
        <w:rPr/>
      </w:pPr>
      <w:r>
        <w:rPr/>
        <w:t>Q =   Ψ · q  · F ·   [ l/s ]</w:t>
      </w:r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 xml:space="preserve">Ψ- współczynnik spływu powierzchniowego </w:t>
      </w:r>
    </w:p>
    <w:p>
      <w:pPr>
        <w:pStyle w:val="Normal"/>
        <w:rPr/>
      </w:pPr>
      <w:r>
        <w:rPr/>
        <w:t>q- natężenie deszczu – 220 [ l/s ha]</w:t>
      </w:r>
    </w:p>
    <w:p>
      <w:pPr>
        <w:pStyle w:val="Normal"/>
        <w:rPr/>
      </w:pPr>
      <w:r>
        <w:rPr/>
        <w:t>F- powierzchnia zlewni [h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:</w:t>
      </w:r>
    </w:p>
    <w:p>
      <w:pPr>
        <w:pStyle w:val="Normal"/>
        <w:rPr/>
      </w:pPr>
      <w:r>
        <w:rPr/>
        <w:t>Powierzchnia zlewni</w:t>
      </w:r>
    </w:p>
    <w:p>
      <w:pPr>
        <w:pStyle w:val="Normal"/>
        <w:rPr/>
      </w:pPr>
      <w:r>
        <w:rPr/>
        <w:t>F1=600m² = 0,06ha – dachy</w:t>
      </w:r>
    </w:p>
    <w:p>
      <w:pPr>
        <w:pStyle w:val="Normal"/>
        <w:rPr/>
      </w:pPr>
      <w:r>
        <w:rPr/>
        <w:t>F2=700 m²=0,07 ha podjazdy kostka bet.</w:t>
      </w:r>
    </w:p>
    <w:p>
      <w:pPr>
        <w:pStyle w:val="Normal"/>
        <w:rPr/>
      </w:pPr>
      <w:r>
        <w:rPr/>
        <w:t>Zieleń – po terenie</w:t>
      </w:r>
    </w:p>
    <w:p>
      <w:pPr>
        <w:pStyle w:val="Normal"/>
        <w:rPr/>
      </w:pPr>
      <w:r>
        <w:rPr/>
        <w:t xml:space="preserve">-  Ψ=0,9 – dachy </w:t>
      </w:r>
    </w:p>
    <w:p>
      <w:pPr>
        <w:pStyle w:val="Normal"/>
        <w:rPr/>
      </w:pPr>
      <w:r>
        <w:rPr/>
        <w:t>-  Ψ=0,1  - zieleń</w:t>
      </w:r>
    </w:p>
    <w:p>
      <w:pPr>
        <w:pStyle w:val="Normal"/>
        <w:rPr/>
      </w:pPr>
      <w:r>
        <w:rPr/>
        <w:t>-  Ψ=0,5 – podjazdy kostka bet. bez wypełnienia piasek-cement. łączeń</w:t>
      </w:r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  <w:t>Ilość wód opadowych spływająca z placu dla odpowiednich zlewni  wynosi</w:t>
      </w:r>
    </w:p>
    <w:p>
      <w:pPr>
        <w:pStyle w:val="Normal"/>
        <w:rPr/>
      </w:pPr>
      <w:r>
        <w:rPr/>
        <w:t>Q1 =0,9 · 220 · 0,06    = 11,88 l/s</w:t>
      </w:r>
    </w:p>
    <w:p>
      <w:pPr>
        <w:pStyle w:val="Normal"/>
        <w:rPr/>
      </w:pPr>
      <w:r>
        <w:rPr/>
        <w:t>Q2 =0,5 · 220 · 0,07 = 7,7l/s</w:t>
      </w:r>
    </w:p>
    <w:p>
      <w:pPr>
        <w:pStyle w:val="Normal"/>
        <w:rPr/>
      </w:pPr>
      <w:r>
        <w:rPr/>
        <w:t>Qcałk = 19,5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nik przepływu q=3,0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Maksymalny dopuszczalny spływ ścieków deszczowych wynosi 3dm3/s, nadmiar wody (16,58dm3/s;) zgromadzony będzie w zbiornikach retencyjnych z ogranicznikiem przepływu.</w:t>
      </w:r>
    </w:p>
    <w:p>
      <w:pPr>
        <w:pStyle w:val="Normal"/>
        <w:rPr/>
      </w:pPr>
      <w:r>
        <w:rPr/>
        <w:t>Dane techniczne ogranicznika przepływu:</w:t>
      </w:r>
    </w:p>
    <w:p>
      <w:pPr>
        <w:pStyle w:val="Normal"/>
        <w:rPr/>
      </w:pPr>
      <w:r>
        <w:rPr/>
        <w:t>Przepływ nominalny – 3,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Wysokość spiętrzania 2 m</w:t>
      </w:r>
    </w:p>
    <w:p>
      <w:pPr>
        <w:pStyle w:val="Normal"/>
        <w:rPr/>
      </w:pPr>
      <w:r>
        <w:rPr/>
        <w:t>Średnica nominalna odpływu 160mm</w:t>
      </w:r>
    </w:p>
    <w:p>
      <w:pPr>
        <w:pStyle w:val="Normal"/>
        <w:rPr/>
      </w:pPr>
      <w:r>
        <w:rPr/>
        <w:t>Materiał wykonania – stal nierdzewna</w:t>
      </w:r>
    </w:p>
    <w:p>
      <w:pPr>
        <w:pStyle w:val="Normal"/>
        <w:rPr/>
      </w:pPr>
      <w:r>
        <w:rPr/>
        <w:t>Szerokość zabudowy 350mm</w:t>
      </w:r>
    </w:p>
    <w:p>
      <w:pPr>
        <w:pStyle w:val="Normal"/>
        <w:rPr/>
      </w:pPr>
      <w:r>
        <w:rPr/>
        <w:t>Wysokość zabudowy 350mm</w:t>
      </w:r>
    </w:p>
    <w:p>
      <w:pPr>
        <w:pStyle w:val="Normal"/>
        <w:rPr/>
      </w:pPr>
      <w:r>
        <w:rPr/>
        <w:t>Min. przegłębienie dna studni 350mm</w:t>
      </w:r>
    </w:p>
    <w:p>
      <w:pPr>
        <w:pStyle w:val="Normal"/>
        <w:rPr/>
      </w:pPr>
      <w:r>
        <w:rPr/>
        <w:t>Min, średnica studni 1,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ów retencyjnych całkowita to  :</w:t>
      </w:r>
    </w:p>
    <w:p>
      <w:pPr>
        <w:pStyle w:val="Normal"/>
        <w:rPr/>
      </w:pPr>
      <w:r>
        <w:rPr/>
        <w:t>Vcałk = 16,58 dm3/s*15*60 = 14 922 dm3 = 14,92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odatkowa pojemność retencyjna kanałów/studni – rezerwa ok. 2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y deszczowe z parkingu i podjazdów będą podczyszczane z węglowodór   w separatorze   ropopochodnych z by-passem. </w:t>
      </w:r>
    </w:p>
    <w:p>
      <w:pPr>
        <w:pStyle w:val="Normal"/>
        <w:rPr/>
      </w:pPr>
      <w:r>
        <w:rPr/>
        <w:t>Dane techniczne separatora:</w:t>
      </w:r>
    </w:p>
    <w:p>
      <w:pPr>
        <w:pStyle w:val="Normal"/>
        <w:rPr/>
      </w:pPr>
      <w:r>
        <w:rPr/>
        <w:t>Przepływ maksymalny 30l/s</w:t>
      </w:r>
    </w:p>
    <w:p>
      <w:pPr>
        <w:pStyle w:val="Normal"/>
        <w:rPr/>
      </w:pPr>
      <w:r>
        <w:rPr/>
        <w:t>Średnica separatora 1000mm</w:t>
      </w:r>
    </w:p>
    <w:p>
      <w:pPr>
        <w:pStyle w:val="Normal"/>
        <w:rPr/>
      </w:pPr>
      <w:r>
        <w:rPr/>
        <w:t>Zbiornik żelbetowy, wodoszczelny, mrozoodporny kl. Bet. Min. C35/45</w:t>
      </w:r>
    </w:p>
    <w:p>
      <w:pPr>
        <w:pStyle w:val="Normal"/>
        <w:rPr/>
      </w:pPr>
      <w:r>
        <w:rPr/>
        <w:t>Króćce przyłączeniowe wykonane z PE połączone szczelnie z korpusem zbiornika</w:t>
      </w:r>
    </w:p>
    <w:p>
      <w:pPr>
        <w:pStyle w:val="Normal"/>
        <w:rPr/>
      </w:pPr>
      <w:r>
        <w:rPr/>
        <w:t>Deflektor wykonany z PE</w:t>
      </w:r>
    </w:p>
    <w:p>
      <w:pPr>
        <w:pStyle w:val="Normal"/>
        <w:rPr/>
      </w:pPr>
      <w:r>
        <w:rPr/>
        <w:t>Wkład koalescencyjny</w:t>
      </w:r>
    </w:p>
    <w:p>
      <w:pPr>
        <w:pStyle w:val="Normal"/>
        <w:rPr/>
      </w:pPr>
      <w:r>
        <w:rPr/>
        <w:t>Kosz nośny wkładu koalescencyjnego wykonany ze stali kwasoodpornej min. 0H18N9</w:t>
      </w:r>
    </w:p>
    <w:p>
      <w:pPr>
        <w:pStyle w:val="Normal"/>
        <w:rPr/>
      </w:pPr>
      <w:r>
        <w:rPr/>
        <w:t xml:space="preserve">Obejście burz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 planowane wykorzystanie wód deszczowych do podlewania i zraszania powierzchni  wylot grawitacyjny ze zbiornika znajdzie się  ok. 0.6m nad dnem zbiornika.  W takiej sytuacji woda  ze zbiornika retencyjnego nie będzie odprowadzana całkowicie, a zapas wody do podlewania wyniesie ok. 5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ór wody do podlewania i zraszania terenu będzie  realizowany  w systemie pompowym. W tym celu zostanie w zbiorniku zainstalowana pompa automatyczna zanurzeniowo-ciśnieniowa , o wydajności do 1l/s, połączona z dwiema studzienkami nawadniania wyposażonymi w gwint ¾”. Po odkręceniu zaworu w studzience, pompa automatycznie włączy się w odpowiedzi na wykrycie zmiany ciśnienia wewnątrz rury głównej. Rozwiązanie musi być systemowe dla całości system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la  uniknięcia zassania błota z dna zbiornika minimalny poziom zwierciadła wody należy ustawić na wysokości 15 cm nad dnem zbio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łównych elementów systemu do podlewania i zraszania powierzchn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7"/>
        <w:gridCol w:w="6278"/>
        <w:gridCol w:w="953"/>
      </w:tblGrid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zgodnie z rys. z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/WYMIARY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A ILOŚĆ</w:t>
            </w:r>
          </w:p>
        </w:tc>
      </w:tr>
      <w:tr>
        <w:trPr>
          <w:trHeight w:val="61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pa automatyczna zanurzeniowo-ciśnieni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pompa zanurzeniowo-ciśnieniowa o mocy 900W, zasilana na 230V. Maksymalne zanurzenie 12m, maksymalna wydajność 6000l/h, maksymalne ciśnienie 4,5bara. Wyposażona w zabezpieczenie przed suchobiegiem, wyłącznik ciśnieniowy, czujnik przepływu, zawór zwrotny i wyłącznik przepływu. Uruchamia się automatycznie w chwili spadku ciśnienia wody ( po stronie tłocznej) poniżej ustalonej wartośc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392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zaworem ¾” OUT z pokrywą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kwadratową pokrywą i zaworem ¾” OUT. Wymiary pokrywy 20,0 x 20,5 cm. Kolor pokrywy zielony. Gwint wlotowy ¾” GW, gwint wylotowy ¾” GZ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83765" cy="2237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PE 50x50x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rójnik PE FI 50x50x50, wykonany z materiału przystosowanego do zakopania w ziem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46425" cy="23641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iornik będzie  można opróżnić  poprzez  wywóz wozem asenizacyjnym. Nie ma możliwości spływu wody ze zbiornika grawitacyjnie. </w:t>
      </w:r>
    </w:p>
    <w:p>
      <w:pPr>
        <w:pStyle w:val="Normal"/>
        <w:rPr>
          <w:b/>
          <w:b/>
        </w:rPr>
      </w:pPr>
      <w:r>
        <w:rPr>
          <w:b/>
        </w:rPr>
        <w:t xml:space="preserve">Zaznacza się, że zbiornik retencyjny wymaga serwisowania. Przynajmniej 1 raz w roku  należy  go opróżnić  z błota  zamawiając  wóz asenizacyj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yjęto zbiornik 20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lub 2x10m3) Wymiary typowe to 3,0m x 2,4m x 1,75m (10m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Przykanalik deszczowy na posesji będzie uzbrojony w </w:t>
      </w:r>
    </w:p>
    <w:p>
      <w:pPr>
        <w:pStyle w:val="Normal"/>
        <w:rPr/>
      </w:pPr>
      <w:r>
        <w:rPr/>
        <w:t>studzienki  inspekcyjne PVCØ500mm z osadnikami min 50 cm</w:t>
      </w:r>
    </w:p>
    <w:p>
      <w:pPr>
        <w:pStyle w:val="Normal"/>
        <w:rPr/>
      </w:pPr>
      <w:r>
        <w:rPr/>
        <w:t>studzienki betonowe Ø1000mm</w:t>
      </w:r>
    </w:p>
    <w:p>
      <w:pPr>
        <w:pStyle w:val="Normal"/>
        <w:rPr/>
      </w:pPr>
      <w:r>
        <w:rPr/>
        <w:t>wpusty deszczowe na studzienkach Ø500mm z osadnikami 0.9m</w:t>
      </w:r>
    </w:p>
    <w:p>
      <w:pPr>
        <w:pStyle w:val="Normal"/>
        <w:rPr/>
      </w:pPr>
      <w:r>
        <w:rPr/>
        <w:t xml:space="preserve">Regulator przepływu  </w:t>
      </w:r>
      <w:r>
        <w:rPr>
          <w:color w:val="333333"/>
        </w:rPr>
        <w:t>OXYD RC 3,0l/s zamontowany w studni Ø1000m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Zbiornik retencyjny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12" w:name="__RefHeading___Toc149399516"/>
      <w:r>
        <w:rPr/>
        <w:t>Roboty ziemne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Rury, poza odcinkiem w ulicy, który będzie realizowany metoda bezwykopową  należy układać w wykopach  otwartych, wąsko przestrzennych, szalowanych do wierzchu stalowymi wypraskami zakładanymi poziomo, na podsypce piaskowej grubości 15÷20cm. Wykopy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13" w:name="__RefHeading___Toc149399517"/>
      <w:r>
        <w:rPr/>
        <w:t>Odwodnienie wykopów budowlanych</w:t>
      </w:r>
      <w:bookmarkEnd w:id="13"/>
      <w:r>
        <w:rPr/>
        <w:tab/>
      </w:r>
    </w:p>
    <w:p>
      <w:pPr>
        <w:pStyle w:val="Normal"/>
        <w:rPr/>
      </w:pPr>
      <w:r>
        <w:rPr/>
        <w:tab/>
        <w:t xml:space="preserve">W sytuacji gdy w wykopach budowlanych pojawi się woda na skutek silnych opadów atmosferycznych, bądź podsiąkania wód podziemnych, wodę tą należy odpompować w sposób niepowodujący wytworzenia leja depresji, wykraczającego poza teren inwestycyjny i niepowodujący trwałego obniżenia wód gruntowych. Wody z odwodnienia należy zrzucić do gruntu w dalszej części działki. Ponieważ nie przewiduje się wykroczenia z lejem depresji poza granice nieruchomości, ww. prace zgodnie z </w:t>
      </w:r>
      <w:r>
        <w:rPr>
          <w:i/>
        </w:rPr>
        <w:t xml:space="preserve">art. 124 Ustawy z dnia 18 lipca 2001r. Prawa Wodnego </w:t>
      </w:r>
      <w:r>
        <w:rPr/>
        <w:t>nie wymagają pozwolenia wodnoprawnego.</w:t>
      </w:r>
    </w:p>
    <w:p>
      <w:pPr>
        <w:pStyle w:val="Heading1"/>
        <w:numPr>
          <w:ilvl w:val="1"/>
          <w:numId w:val="6"/>
        </w:numPr>
        <w:rPr>
          <w:sz w:val="26"/>
          <w:szCs w:val="26"/>
        </w:rPr>
      </w:pPr>
      <w:bookmarkStart w:id="14" w:name="__RefHeading___Toc149399518"/>
      <w:r>
        <w:rPr/>
        <w:t>Uwagi końcowe</w:t>
      </w:r>
      <w:bookmarkEnd w:id="14"/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 wykonywać   pod   nadzorem technicznym  Zakładu Wodociągów Kanalizacji w Grodzisku Mazowieckim. . </w:t>
      </w:r>
    </w:p>
    <w:p>
      <w:pPr>
        <w:pStyle w:val="Normal"/>
        <w:numPr>
          <w:ilvl w:val="0"/>
          <w:numId w:val="3"/>
        </w:numPr>
        <w:rPr/>
      </w:pPr>
      <w:r>
        <w:rPr/>
        <w:t>Rury układać    zgodnie   z   „Instrukcją     montażową”    producenta  rur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3"/>
        </w:numPr>
        <w:rPr/>
      </w:pPr>
      <w:r>
        <w:rPr/>
        <w:t>Po wybudowaniu urządzenia  muszą być zainwentaryzowane przez uprawnionego geodetę.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5" w:name="__RefHeading___Toc149399519"/>
      <w:bookmarkEnd w:id="15"/>
      <w:r>
        <w:rPr/>
        <w:t>Część rysunkowa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6" w:name="__RefHeading___Toc149399520"/>
      <w:bookmarkEnd w:id="16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6"/>
        </w:numPr>
        <w:rPr/>
      </w:pPr>
      <w:bookmarkStart w:id="17" w:name="__RefHeading___Toc149399521"/>
      <w:r>
        <w:rPr/>
        <w:t>Oświadczenie Projektantów</w:t>
      </w:r>
      <w:bookmarkEnd w:id="17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75pt;margin-top:-4.1pt;width:17.8pt;height:33.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1818121522" r:id="rId2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34.3pt;margin-top:-3.15pt;width:32.2pt;height:31.6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561372944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8" w:name="__RefHeading___Toc149399522"/>
      <w:r>
        <w:rPr/>
        <w:t>Uprawnienia i zaświadczenia</w:t>
      </w:r>
      <w:bookmarkEnd w:id="18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708" w:gutter="0" w:header="284" w:top="750" w:footer="946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9" w:name="__RefHeading___Toc149399523"/>
      <w:r>
        <w:rPr/>
        <w:t>Warunki techniczne przyłączenia do sieci wodociągowej i kanalizacyjnej</w:t>
      </w:r>
      <w:bookmarkEnd w:id="19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708" w:gutter="0" w:header="284" w:top="750" w:footer="946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0" w:name="__RefHeading___Toc149399524"/>
      <w:bookmarkEnd w:id="20"/>
      <w:r>
        <w:rPr/>
        <w:t>Warunki techniczne przyłączenia do kanalizacji deszczowej</w:t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8" w:gutter="0" w:header="284" w:top="750" w:footer="946" w:bottom="1134"/>
          <w:pgNumType w:start="3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1" w:name="__RefHeading___Toc149399525"/>
      <w:r>
        <w:rPr/>
        <w:t>Uzgodnieni</w:t>
      </w:r>
      <w:r>
        <w:rPr>
          <w:lang w:val="pl-PL"/>
        </w:rPr>
        <w:t>e</w:t>
      </w:r>
      <w:r>
        <w:rPr/>
        <w:t xml:space="preserve"> przykanalika deszczowego</w:t>
      </w:r>
      <w:bookmarkEnd w:id="21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rPr>
          <w:lang w:val="pl-PL"/>
        </w:rPr>
      </w:pPr>
      <w:bookmarkStart w:id="22" w:name="__RefHeading___Toc149399526"/>
      <w:r>
        <w:rPr/>
        <w:t>Decyzja na lokalizację urządzeń w pasie drogi woda, kan. sanitarna oraz deszczowa</w:t>
      </w:r>
      <w:bookmarkEnd w:id="22"/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418" w:right="708" w:gutter="0" w:header="284" w:top="750" w:footer="946" w:bottom="1134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spacing w:before="240" w:after="60"/>
        <w:rPr/>
      </w:pPr>
      <w:bookmarkStart w:id="23" w:name="__RefHeading___Toc149399527"/>
      <w:bookmarkEnd w:id="23"/>
      <w:r>
        <w:rPr/>
        <w:t xml:space="preserve">Uzgodnienie wodomierza </w:t>
      </w:r>
      <w:r>
        <w:rPr>
          <w:lang w:val="pl-PL"/>
        </w:rPr>
        <w:t xml:space="preserve">ze </w:t>
      </w:r>
      <w:r>
        <w:rPr/>
        <w:t>ZWIK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418" w:right="708" w:gutter="0" w:header="284" w:top="750" w:footer="946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cs="Times New Roman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cs="Times New Roman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pacing w:before="240" w:after="6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8">
    <w:name w:val="WW8Num53z8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Yu Mincho Light;MS Gothic" w:hAnsi="Yu Mincho Light;MS Gothic" w:cs="Yu Mincho Light;MS Gothic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8Num24z0">
    <w:name w:val="WW8Num24z0"/>
    <w:qFormat/>
    <w:rPr>
      <w:rFonts w:ascii="Yu Mincho Light;MS Gothic" w:hAnsi="Yu Mincho Light;MS Gothic" w:cs="Yu Mincho Light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autoSpaceDE w:val="false"/>
      <w:ind w:left="431" w:hanging="431"/>
      <w:jc w:val="right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4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Times New Roman"/>
      <w:b/>
      <w:color w:val="000000"/>
      <w:lang w:val="en-US"/>
    </w:rPr>
  </w:style>
  <w:style w:type="paragraph" w:styleId="NagwekI">
    <w:name w:val="Nagłówek I"/>
    <w:basedOn w:val="Heading1"/>
    <w:qFormat/>
    <w:pPr>
      <w:numPr>
        <w:ilvl w:val="0"/>
        <w:numId w:val="4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sz w:val="26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  <w:sz w:val="26"/>
      <w:lang w:val="en-US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docu-track.com/buy/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oleObject" Target="embeddings/oleObject3.bin"/><Relationship Id="rId28" Type="http://schemas.openxmlformats.org/officeDocument/2006/relationships/image" Target="media/image4.png"/><Relationship Id="rId29" Type="http://schemas.openxmlformats.org/officeDocument/2006/relationships/oleObject" Target="embeddings/oleObject4.bin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19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4:00Z</dcterms:created>
  <dc:creator>Kutyna</dc:creator>
  <dc:description/>
  <dc:language>en-US</dc:language>
  <cp:lastModifiedBy>Admin</cp:lastModifiedBy>
  <cp:lastPrinted>2023-11-20T13:46:00Z</cp:lastPrinted>
  <dcterms:modified xsi:type="dcterms:W3CDTF">2023-11-20T13:56:00Z</dcterms:modified>
  <cp:revision>15</cp:revision>
  <dc:subject/>
  <dc:title>PROJEKT BUDOWLANY WYKONAWCZY</dc:title>
</cp:coreProperties>
</file>