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ałącznik C.22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DOXORUBICINUM  LIPOSOMANUM  PEGYLATUM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5947"/>
        <w:gridCol w:w="2281"/>
        <w:gridCol w:w="6422"/>
      </w:tblGrid>
      <w:tr>
        <w:trPr>
          <w:tblHeader w:val="true"/>
          <w:trHeight w:val="70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SKÓRY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TKANKI MIĘKKIEJ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PODNIEBIENIA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WĘZŁÓW CHŁONNYCH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INNYCH UMIEJSCOWIEŃ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LICZNYCH NARZĄDÓW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, NIEOKREŚLONY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SUTKA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DAWKA I OTOCZKA BRODAWKI SUTKOWEJ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NA CZĘŚĆ SUTKA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GÓRNA WEWNĘTRZNA SUTKA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DOLNA WEWNĘTRZNA SUTKA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GÓRNA ZEWNĘTRZNA SUTKA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DOLNA ZEWNĘTRZNA SUTKA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PACHOWA SUTKA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SUTKA 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TEK, NIEOKREŚLONY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JAJNIKA</w:t>
            </w:r>
          </w:p>
        </w:tc>
      </w:tr>
      <w:tr>
        <w:trPr>
          <w:trHeight w:val="58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PICZAK MNOGI I NOWOTWORY ZŁOŚLIWE Z KOMÓREK PLAZMATYCZNYCH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0.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PICZAK MNOGI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0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AŁACZKA PLAZMATYCZNOKOMÓRKOWA</w:t>
            </w:r>
          </w:p>
        </w:tc>
      </w:tr>
      <w:tr>
        <w:trPr>
          <w:trHeight w:val="3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LIPOSOMANUM PEGYLAT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0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ASZPIKOWA POSTAĆ SZPICZAK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46:00Z</dcterms:created>
  <dc:creator/>
  <dc:description/>
  <cp:keywords/>
  <dc:language>en-US</dc:language>
  <cp:lastModifiedBy/>
  <cp:lastPrinted>2013-12-04T11:43:00Z</cp:lastPrinted>
  <dcterms:modified xsi:type="dcterms:W3CDTF">2016-06-20T12:09:00Z</dcterms:modified>
  <cp:revision>0</cp:revision>
  <dc:subject/>
  <dc:title/>
</cp:coreProperties>
</file>