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Ministra Sprawiedliwości zmieniające rozporządzenie z dnia 17 listopada 2014 r. w sprawie szczegółowego sposobu prowadzenia rejestrów wchodzących w skład Krajowego Rejestru Sądowego oraz szczegółowej treści wpisów w tych rejestrach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odpowiedzialne za projekt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Sprawiedliwośc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ekretarz Stanu Marcin Warchoł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Michał Szymański, Główny Specjalista, Departament Legislacyjny Prawa Cywilnego, </w:t>
            </w:r>
            <w:r>
              <w:rPr>
                <w:rFonts w:cs="Times New Roman" w:ascii="Times New Roman" w:hAnsi="Times New Roman"/>
                <w:lang w:val="en-US"/>
              </w:rPr>
              <w:t xml:space="preserve">tel. 22 39-76-504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chal.Szymanski @ms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  <w:t>02.03.2022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Upoważnienie ustawowe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rt. 35a ustawy z dnia 20 sierpnia 1997 r. o Krajowym Rejestrze Sądowym (Dz. U. z 2021 r. poz. 112, z późn. zm.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6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stanowi wykonanie upoważnienia zawartego w art. 35a ustawy z dnia 20 sierpnia 1997 r. o Krajowym Rejestrze Sądowym (Dz. U. z 2021 r. poz. 112, z poźn. zm.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przytoczonym przepisem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Minister Sprawiedliwości określi, w drodze rozporządzenia, szczegółowy sposób prowadzenia rejestru przedsiębiorców, rejestru stowarzyszeń, innych organizacji społecznych i zawodowych, fundacji oraz samodzielnych publicznych zakładów opieki zdrowotnej, rejestru dłużników niewypłacalnych oraz szczegółową treść wpisów w tych rejestrach, uwzględniając konieczność zapewnienia kompletności danych zawartych w rejestrach i potrzebę zapewnienia ich przejrzystośc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trzeba nowelizacji obecnie obowiązującego niniejszego rozporządzenia wynika z uchwalonej 8 lipca 2021 r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ustawy o zmianie ustawy o Bankowym Funduszu Gwarancyjnym, systemie gwarantowania depozytów oraz przymusowej restrukturyzacji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598), która wprowadza instytucję zastępcy administratora, przewidując, że ustanowienie w przypadku przymusowej restrukturyzacji administratora, jak i zastępcy administratora, podlega obowiązkowi zgłoszenia do Krajowego Rejestru Sądowego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ednocześnie art. 3 tej ustawy dokonuje stosownych zmian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ustawie z dnia 20 sierpnia 1997 r. o Krajowym Rejestrze Sądowym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z 2021 r. poz. 112, z późn. zm.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miany ustawowe w tym zakresie mają wejść w życie z dniem 1 czerwca 2022 r., a zatem do tego czasu należy dokonać istotnych modyfikacji w systemie teleinformatycznym obsługującym Krajowy Rejestr Sądowy, w tym w systemie wpisów w tym rejestrze, którego struktura i zakres wpisywanych danych określone są ww. rozporządzeniem o szczegółowej treści wpisów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uwagi na brak możliwości wpisania do Krajowego Rejestru Sądowego zastępcy administratora, konieczne jest stworzenie osobnych (nowych) pól w sześciu miejscach określonych we wprowadzeniu do wyliczenia w § 28 pkt 6 lit. d, § 58 pkt 7 lit. d, § 71 pkt 6 lit. d, § 82 pkt 6 lit d, § 94 pkt 6 lit. d oraz § 143 pkt 7 lit. d rozporządzenia o szczegółowej treści wpisów. Nowowprowadzone pola do Krajowego Rejestru Sądowego umożliwią realizację nowego obowiązku wpisania zastępcy administratora. 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a regulacja ze względu na stopień jej szczegółowości nie była poddawana analizie prawnoporównawczej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Krajowy Rejestr Sądow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inisterstwo Sprawiedliwości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modyfikacji systemu KRS przez dodanie odpowiedniej rubryki, w której zostaną umieszczone dane zastępcy administratora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rozporządzenia został udostępniony w Biuletynie Informacji Publicznej - na stronach internetowych Ministerstwa Sprawiedliwości, zgodnie z ustawą z dnia 7 lipca 2005 r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o działalności lobbingowej w procesie stanowienia prawa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 xml:space="preserve">(Dz. U. z 2017 r. poz. 248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nadto zgodnie z przepisami uchwały nr 190 Rady Ministrów z dnia 29 października 2013 r. -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Regulaminu pracy Rady Ministrów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M. P. z 2016 r. poz. 1006) projekt został udostępniony w Biuletynie Informacji Publiczn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2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rojektowane zmiany nie powodują skutków finansowych dla budżetu państwa. Ewentualne skutki finansowe powstałe w związku z wejściem w życie rozporządzenia nie będą stanowić podstawy do ubiegania się i planowania dodatkowych środków z budżetu państwa w roku wejścia w życie projektowanych rozwiązań, jak i w latach kolejnych.</w:t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Modyfikacja systemu KRS wynikająca z przedmiotowego rozporządzenia, polegająca na umożliwieniu wpisywania zastępcy administratora w przypadku przymusowej restrukturyzacji jest modyfikacją drobną, nie mającą wpływu na koszt utrzymania systemu teleinformatycznego Krajowego Rejestru Sądowego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2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Projektowana zmiana nie ma wpływu na sektor dużych przedsiębiorstw, z uwagi na to, że obowiązek zgłoszenia danych zastępcy administratora został nałożony w drodz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1"/>
                <w:szCs w:val="21"/>
              </w:rPr>
              <w:t xml:space="preserve">ustawy z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lipca 2021 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o Bankowym Funduszu Gwarancyjnym, systemie gwarantowania depozytów oraz przymusowej restrukturyzacji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598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ojektowana zmiana nie ma wpływu na sektor mikro-, małych i średnich przedsiębiorstw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Projekt nie ma wpływu na sytuację ekonomiczną i społeczną rodziny, a także osób niepełnosprawnych oraz osób starszych. </w:t>
            </w:r>
          </w:p>
        </w:tc>
      </w:tr>
      <w:tr>
        <w:trPr>
          <w:trHeight w:val="125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0_3486211484"/>
            <w:bookmarkStart w:id="5" w:name="__Fieldmark__0_3486211484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_3486211484"/>
            <w:bookmarkStart w:id="7" w:name="__Fieldmark__1_3486211484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_3486211484"/>
            <w:bookmarkStart w:id="9" w:name="__Fieldmark__2_3486211484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_3486211484"/>
            <w:bookmarkStart w:id="11" w:name="__Fieldmark__3_3486211484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_3486211484"/>
            <w:bookmarkStart w:id="13" w:name="__Fieldmark__4_3486211484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_3486211484"/>
            <w:bookmarkStart w:id="15" w:name="__Fieldmark__5_3486211484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_3486211484"/>
            <w:bookmarkStart w:id="17" w:name="__Fieldmark__6_3486211484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_3486211484"/>
            <w:bookmarkStart w:id="19" w:name="__Fieldmark__7_3486211484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_3486211484"/>
            <w:bookmarkStart w:id="21" w:name="__Fieldmark__9_3486211484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_3486211484"/>
            <w:bookmarkStart w:id="23" w:name="__Fieldmark__10_3486211484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_3486211484"/>
            <w:bookmarkStart w:id="25" w:name="__Fieldmark__11_3486211484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2_3486211484"/>
            <w:bookmarkStart w:id="27" w:name="__Fieldmark__12_3486211484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4_3486211484"/>
            <w:bookmarkStart w:id="29" w:name="__Fieldmark__14_3486211484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5_3486211484"/>
            <w:bookmarkStart w:id="31" w:name="__Fieldmark__15_3486211484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6_3486211484"/>
            <w:bookmarkStart w:id="33" w:name="__Fieldmark__16_3486211484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 Wprowadzane zmiany obejmują modyfikację systemu e-KRS przez dodanie danych dotyczących oprócz administratora, także zastępcy administratora ustanowionego w przymusowym postępowaniu restrukturyzacyjnym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a zmiana nie ma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7_3486211484"/>
            <w:bookmarkStart w:id="35" w:name="__Fieldmark__17_3486211484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8_3486211484"/>
            <w:bookmarkStart w:id="37" w:name="__Fieldmark__18_3486211484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9_3486211484"/>
            <w:bookmarkStart w:id="39" w:name="__Fieldmark__19_3486211484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0_3486211484"/>
            <w:bookmarkStart w:id="41" w:name="__Fieldmark__20_3486211484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1_3486211484"/>
            <w:bookmarkStart w:id="43" w:name="__Fieldmark__21_3486211484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2_3486211484"/>
            <w:bookmarkStart w:id="45" w:name="__Fieldmark__22_3486211484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4_3486211484"/>
            <w:bookmarkStart w:id="47" w:name="__Fieldmark__24_3486211484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5_3486211484"/>
            <w:bookmarkStart w:id="49" w:name="__Fieldmark__25_3486211484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systemie e-KRS zostaną udostępnione dane zastępcy administratora ustanowionego w przymusowym postępowaniu restrukturyzacyjnym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W związku z tym, że zmiany ustawowe przewidujące obowiązek zgłoszenia do Krajowego Rejestru Sądowego faktu ustanowienia również zastępcy administratora, wejdą w życie z dniem 1 czerwca 2022 r., przedmiotowe rozporządzenie zmieniające rozporządzenie o szczegółowej treści wpisów musi również wejść w życie w tym samym dni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Efekty wejścia w życie projektowanego rozporządzenia będą natychmiastowe i nie wymagają pomiar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.Orlinski@ms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2:23:00Z</dcterms:created>
  <dc:creator/>
  <dc:description/>
  <cp:keywords/>
  <dc:language>en-US</dc:language>
  <cp:lastModifiedBy/>
  <dcterms:modified xsi:type="dcterms:W3CDTF">2022-03-10T09:25:00Z</dcterms:modified>
  <cp:revision>1</cp:revision>
  <dc:subject/>
  <dc:title/>
</cp:coreProperties>
</file>