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259"/>
        <w:jc w:val="right"/>
        <w:rPr/>
      </w:pPr>
      <w:r>
        <w:rPr>
          <w:rFonts w:cs="Verdana" w:ascii="Verdana" w:hAnsi="Verdana"/>
          <w:w w:val="90"/>
          <w:sz w:val="20"/>
          <w:szCs w:val="20"/>
        </w:rPr>
        <w:t>Załącznik nr 1</w:t>
        <w:tab/>
        <w:t xml:space="preserve">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Usługę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Dostarczenie łącza internetowego do Obwodu Utrzymania Autostrady </w:t>
        <w:br/>
        <w:t>w Ożarowicach”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obejmuje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ykonawca w ramach realizacji zamówienia dostarczy, zainstaluje i skonfiguruje sprzęt, niezbędny do prawidłowego świadczenia Usługi oraz utrzyma go w stanie zapewniającym świadczenie Usługi zgodnie z parametrami określonymi poniżej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Łącze musi być doprowadzone do szafy serwerowej zlokalizowanej w Obwodzie Utrzymania Autostrady Ożarowice po adresem 42-625 Ożarowice, ul. Grzybowa 1. 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Zamawiający dopuszcza instalację przez Wykonawcę niezbędnych do aktywacji </w:t>
        <w:br/>
        <w:t xml:space="preserve">i świadczenia usług telekomunikacyjnych urządzeń, na koszt i ryzyko Wykonawcy. 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Usługa dostępu do Internetu będzie świadczona 24/7/365, z zachowaniem wszystkich parametrów określonych poniżej. Wykonawca przeprowadzi wszystkie niezbędne czynności w zakresie przyłączenia łącza internetowego tak, aby zapewnić bezprzerwową zmianę operatora, w tym przeprowadzi wraz </w:t>
        <w:br/>
        <w:t>z Zamawiającym testy sprawności Usługi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wca zobowiązany jest do dostarczenia łącza internetowego wraz </w:t>
        <w:br/>
        <w:t>z niezbędnym sprzętem i urządzeniami brzegowymi. Przepustowość minimalna łącza symetrycznego w kierunku od/do Zamawiającego (upload/download) ma wynosić 500 Mb/s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prowadzenie łącza do obiektu powinno być stałym, jednorodnym łączem optotelekomunikacyjnym - światłowód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stawa usługi w postaci  łącza internetowego świadczona będzie przez okres                 48 miesięcy. 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Łącze posiadać będzie minimalnie 2 indywidualne zewnętrzne adresy IP </w:t>
        <w:br/>
        <w:t>z możliwością zwiększenia puli adresów w trakcie trwania umowy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Wykonawca zobowiązany jest do zapewnienia niezależnego  łącza zapasowego </w:t>
        <w:br/>
        <w:t>w przypadku awarii łącza podstawowego o minimalnej przepustowości 20 Mb/s wysyłanie, 20 Mb/s pobieranie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W przypadku awarii jednego z łączy (podstawowego lub zapasowego) czas </w:t>
        <w:br/>
        <w:t>na usunięcie awarii uszkodzonego łącza wyniesie maksymalnie 48h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amawiający zastrzega sobie możliwość do bezpłatnego zwiększenia przepustowości łączy o 100%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 celu zapewnienia ciągłości działania wszystkich usług, Wykonawca prowadzić będzie ciągły monitoring sprawności działania łączy, sprawności działania urządzeń brzegowych oraz monitorować będzie prędkość działania łączy w celu zapewnienia płynności działania wszystkich usług. Na każde wezwanie Zamawiającego Wykonawca udostępni raport z monitoringu za okres minimum 3 miesiące wstecz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ż na elewacji lub na dachu budynku jakichkolwiek urządzeń, wymaga uzyskania pisemnej zgody administratora budynku. W celu uzyskania zgody, Wykonawca winien przedstawić dokumenty opisujące miejsce i sposób montażu urządzeń (np. rysunki, opis słowny)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rzed przystąpieniem do montażu łącza należy ustalić termin robót z Rejonem </w:t>
        <w:br/>
        <w:t>w Częstochowie z siedzibą w Lgocie ul. Częstochowska 105, Lgota, 42-100 Kłobuck,</w:t>
        <w:br/>
        <w:t>nr tel. 0048 34 506 50 90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64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szelkie reklamacje związane z wykonaniem umowy, Zamawiający zgłaszać będzie do Wykonawcy na bieżąco w formie telefonicznej potwierdzonej pisemnie lub za poprzez    pocztę elektroniczną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64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ermin realizacji zamówienia: 15 dni kalendarzowych od daty podpisania umowy   na wykonanie łącza internetowego wraz z urządzeniami i ich konfiguracją oraz podłączeniem, aktywacją usługi internetowej na okres 48 miesięcy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64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ermin płatności za wykonaną usługę wynosi do 30 dni od otrzymania prawidłowo            wystawionej faktury wraz z protokołem odbioru i atestami.</w:t>
      </w:r>
    </w:p>
    <w:p>
      <w:pPr>
        <w:pStyle w:val="Normal"/>
        <w:numPr>
          <w:ilvl w:val="0"/>
          <w:numId w:val="1"/>
        </w:numPr>
        <w:spacing w:lineRule="auto" w:line="276"/>
        <w:ind w:left="851" w:hanging="64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płata aktywacyjna  powinna być rozbita i doliczana miesięcznie do każdego     abonamentu.</w:t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: Michał Ormanin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akceptował: Tomasz Strzoda</w:t>
      </w:r>
    </w:p>
    <w:p>
      <w:pPr>
        <w:pStyle w:val="Normal"/>
        <w:spacing w:lineRule="auto" w:line="276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991" w:gutter="0" w:header="397" w:top="453" w:footer="737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Myśliwska 5</w:t>
      <w:tab/>
      <w:t>e-mail: sekretariat@katowice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 xml:space="preserve">40-016 Katowice </w:t>
      <w:tab/>
      <w:t>www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 xml:space="preserve">Oddział w Katowicach </w:t>
    </w:r>
    <w:r>
      <w:rPr>
        <w:rFonts w:cs="Verdana" w:ascii="Verdana" w:hAnsi="Verdana"/>
        <w:color w:val="808080"/>
        <w:w w:val="90"/>
        <w:sz w:val="14"/>
      </w:rPr>
      <w:tab/>
      <w:t>tel.: (032) 258 62 81 do 5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808080"/>
        <w:w w:val="90"/>
        <w:sz w:val="14"/>
      </w:rPr>
      <w:tab/>
      <w:t>fax: (032) 259 87 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Myśliwska 5</w:t>
      <w:tab/>
      <w:t>e-mail: sekretariat@katowice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 xml:space="preserve">40-016 Katowice </w:t>
      <w:tab/>
      <w:t>www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 xml:space="preserve">Oddział w Katowicach </w:t>
    </w:r>
    <w:r>
      <w:rPr>
        <w:rFonts w:cs="Verdana" w:ascii="Verdana" w:hAnsi="Verdana"/>
        <w:color w:val="808080"/>
        <w:w w:val="90"/>
        <w:sz w:val="14"/>
      </w:rPr>
      <w:tab/>
      <w:t>tel.: (032) 258 62 81 do 5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(032) 259 87 10</w:t>
    </w:r>
  </w:p>
  <w:p>
    <w:pPr>
      <w:pStyle w:val="Footer"/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63600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23:00Z</dcterms:created>
  <dc:creator>aniao</dc:creator>
  <dc:description/>
  <cp:keywords/>
  <dc:language>en-US</dc:language>
  <cp:lastModifiedBy>Ormanin Michał</cp:lastModifiedBy>
  <cp:lastPrinted>2025-01-15T12:24:00Z</cp:lastPrinted>
  <dcterms:modified xsi:type="dcterms:W3CDTF">2025-01-21T11:43:00Z</dcterms:modified>
  <cp:revision>16</cp:revision>
  <dc:subject/>
  <dc:title>Imię Nazwisko</dc:title>
</cp:coreProperties>
</file>