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67"/>
        <w:gridCol w:w="1409"/>
        <w:gridCol w:w="5527"/>
        <w:gridCol w:w="1805"/>
        <w:gridCol w:w="3335"/>
      </w:tblGrid>
      <w:tr>
        <w:trPr/>
        <w:tc>
          <w:tcPr>
            <w:tcW w:w="1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raport za I kwartał 2020 r. z postępu rzeczowo-finansowego projektu informatycznego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Budowa systemu informatycznego Krajowego Rejestru Karnego wraz ze zmianami organizacyjnymi i legislacyjnymi (KRK 2.0)</w:t>
              </w:r>
            </w:hyperlink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 xml:space="preserve">wnioskodawca Minister Sprawiedliwości, beneficjent Ministerstwo Sprawiedliwości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uwag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 Otoczenie praw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kt 7</w:t>
            </w:r>
          </w:p>
          <w:p>
            <w:pPr>
              <w:pStyle w:val="Normal"/>
              <w:jc w:val="center"/>
              <w:rPr/>
            </w:pPr>
            <w:r>
              <w:rPr/>
              <w:t>Ryzyk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nuję uzupełnienie i zaktualizowanie zamieszczonej informacji odnośnie projektowanych zmian prawnych, które obecnie prowadzone są pod numerem UD12 wykazu prac legislacyjnych Rady Ministrów. </w:t>
            </w:r>
          </w:p>
          <w:p>
            <w:pPr>
              <w:pStyle w:val="Normal"/>
              <w:rPr/>
            </w:pPr>
            <w:r>
              <w:rPr/>
              <w:t>Stosowna informacja w tym zakresie została umieszczona przez Ministerstwo Sprawiedliwości na stronie podmiotowej Rządowego Centrum Legislacji w dniu 19 marca 2020 r.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legislacja.gov.pl/projekt/12331454/katalog/12671048" \l "1267104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legislacja.gov.pl/projekt/12331454/katalog/12671048#12671048</w:t>
            </w:r>
            <w:r>
              <w:rPr>
                <w:rStyle w:val="InternetLink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Projekt był </w:t>
            </w:r>
            <w:r>
              <w:rPr>
                <w:color w:val="000000"/>
              </w:rPr>
              <w:t>procedowany w archiwalnym wykazie prac RM pod numerem UD525.</w:t>
            </w:r>
            <w:r>
              <w:rPr/>
              <w:t xml:space="preserve">  (</w:t>
            </w:r>
            <w:hyperlink r:id="rId3">
              <w:r>
                <w:rPr>
                  <w:rStyle w:val="InternetLink"/>
                </w:rPr>
                <w:t>https://bip.kprm.gov.pl/kpr/bip-rady-ministrow/prace-legislacyjne-rm-i/prace-legislacyjne-rady/wykaz-prac-legislacyjny/r97830136,Projekt-ustawy-o-zmianie-ustawy-Kodeks-postepowania-administracyjnego-oraz-niekt.html</w:t>
              </w:r>
            </w:hyperlink>
            <w:r>
              <w:rPr/>
              <w:t xml:space="preserve">)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ja odnośnie projektowanych zmian prawnych tj. </w:t>
            </w:r>
            <w:r>
              <w:rPr>
                <w:i/>
                <w:iCs/>
              </w:rPr>
              <w:t xml:space="preserve">projektu ustawy </w:t>
              <w:br/>
              <w:t xml:space="preserve">o zmianie ustawy – Kodeks postępowania administracyjnego </w:t>
              <w:br/>
              <w:t>oraz niektórych innych ustaw</w:t>
            </w:r>
            <w:r>
              <w:rPr/>
              <w:t xml:space="preserve"> (UD 12) została ujęta w raporcie </w:t>
              <w:br/>
              <w:t>za II kwartał 2020 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budowa-systemu-informatycznego-krajowego-rejestru-karnego-wraz-ze-zmianami-organizacyjnymi-i-legislacyjnymi-krk-20" TargetMode="External"/><Relationship Id="rId3" Type="http://schemas.openxmlformats.org/officeDocument/2006/relationships/hyperlink" Target="https://bip.kprm.gov.pl/kpr/bip-rady-ministrow/prace-legislacyjne-rm-i/prace-legislacyjne-rady/wykaz-prac-legislacyjny/r97830136,Projekt-ustawy-o-zmianie-ustawy-Kodeks-postepowania-administracyjnego-oraz-niek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50:00Z</dcterms:created>
  <dc:creator>BAF</dc:creator>
  <dc:description/>
  <cp:keywords/>
  <dc:language>en-US</dc:language>
  <cp:lastModifiedBy>Gołajewska Marta  (DIRS)</cp:lastModifiedBy>
  <dcterms:modified xsi:type="dcterms:W3CDTF">2021-03-23T14:50:00Z</dcterms:modified>
  <cp:revision>2</cp:revision>
  <dc:subject/>
  <dc:title/>
</cp:coreProperties>
</file>