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 xml:space="preserve">NA  UDZIELANIE ŚWIADCZEŃ ZDROWOTNYCH W ZAKRESIE KARDIOLOGII </w:t>
        <w:br/>
        <w:t>W PORADNI WIELOSPECJALISTYCZ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w zakresie kardiologii </w:t>
      </w:r>
      <w:r>
        <w:rPr>
          <w:rFonts w:cs="Sylfaen" w:ascii="Sylfaen" w:hAnsi="Sylfaen"/>
          <w:sz w:val="20"/>
          <w:szCs w:val="20"/>
        </w:rPr>
        <w:t>w Poradni Wielospecjalistycz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w  zakresie kardiologii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9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świadczenia zdrowotne w  zakresie kardiologii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9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kardiolo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punktów objęta zamówieniem wynosi dla całości postępowania </w:t>
        <w:br/>
        <w:t>135 848,88 punktów( miesięcznie 5660,37 punktów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badań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 od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a specjalizacja 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4 </w:t>
    </w:r>
    <w:r>
      <w:rPr>
        <w:rFonts w:cs="Sylfaen" w:ascii="Sylfaen" w:hAnsi="Sylfaen"/>
        <w:i/>
        <w:sz w:val="20"/>
        <w:szCs w:val="20"/>
        <w:vertAlign w:val="superscript"/>
      </w:rPr>
      <w:t xml:space="preserve">9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4-05-07T11:57:00Z</cp:lastPrinted>
  <dcterms:modified xsi:type="dcterms:W3CDTF">2024-09-16T11:30:00Z</dcterms:modified>
  <cp:revision>81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