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59"/>
        <w:gridCol w:w="1478"/>
        <w:gridCol w:w="3442"/>
        <w:gridCol w:w="3679"/>
        <w:gridCol w:w="3678"/>
      </w:tblGrid>
      <w:tr>
        <w:trPr/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za III kwartał 2019 r. z postępu rzeczowo-finansowego projektu pn.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Digitalizacja zasobów będących w posiadaniu Polskiego Wydawnictwa Muzycznego”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rowadzone korekt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i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 3. Postę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abeli „Wskaźniki efektywności projektu (KPI)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azano częściowo osiągnięte wartości niektór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ów, np.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miar zdigitalizowanej informacji sektor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licznego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iczba zdigitalizowanych dokumentó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erających informacje sektora publiczneg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iczba utworzonych AP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cześnie wartości przedmiotowych wskaźnikó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łożonych do 30 września 2019 r., wnioskach 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łatność końcową, wynoszą 0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podanych wartości wskaźnik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również o wyjaśnienie, dlaczego w złożon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ioskach o płatność, brak wartości wskaźników, mim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e zostały one wykazane w przedmiotowym raporci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do zasady, wartości wskaźników w obu miejsca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nny być spójne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neficjent nie wprowadzał wartości cząstkowych we wnioskach o płatność ponieważ zgodnie z zapisami wniosku o dofinansowanie, studium wykonalności zobowiązał się do wykazywania ich dopiero na koniec projekt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tomiast wykazał je w raporcie ponieważ został o to poproszony przez osobę weryfikującą raport II kwartał 2019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ejnym wniosku o płatność Beneficjent wprowadzi dane cząstkowe o osiągniętych wskaźnikach w celu ich uspójnienia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-BoldMT;Arial" w:ascii="Arial-BoldMT;Arial" w:hAnsi="Arial-BoldMT;Arial"/>
                <w:b/>
                <w:bCs/>
                <w:sz w:val="22"/>
                <w:szCs w:val="22"/>
              </w:rPr>
              <w:t>MIi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kt 2. Postęp finans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umna „Wartość środków wydatkowanych”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 1 – dotyczy wszystkich projekt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omiast pkt 2 i (warunkowo) pkt 3 dotyczą</w:t>
            </w:r>
          </w:p>
          <w:p>
            <w:pPr>
              <w:pStyle w:val="Tekstkomentarza"/>
              <w:spacing w:before="0" w:after="160"/>
              <w:rPr>
                <w:rFonts w:eastAsia="Times New Roman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pl-PL"/>
              </w:rPr>
              <w:t>projektów dofinansowanych z funduszy UE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uzupełnienie w raporcie danych dla pkt 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zupełniono zapisy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52" w:before="0" w:after="160"/>
    </w:pPr>
    <w:rPr>
      <w:rFonts w:ascii="Calibri" w:hAnsi="Calibri" w:eastAsia="Calibri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52:00Z</dcterms:created>
  <dc:creator>BAF</dc:creator>
  <dc:description/>
  <dc:language>en-US</dc:language>
  <cp:lastModifiedBy>Krzysztof Guzowski</cp:lastModifiedBy>
  <dcterms:modified xsi:type="dcterms:W3CDTF">2019-10-29T12:52:00Z</dcterms:modified>
  <cp:revision>2</cp:revision>
  <dc:subject/>
  <dc:title/>
</cp:coreProperties>
</file>