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PEGFILGRASTIM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13"/>
        <w:gridCol w:w="9140"/>
      </w:tblGrid>
      <w:tr>
        <w:trPr>
          <w:trHeight w:val="10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 - DROGA PODANIA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AKRES WSKAZAŃ OBJĘTYCH REFUNDACJĄ</w:t>
            </w:r>
          </w:p>
        </w:tc>
      </w:tr>
      <w:tr>
        <w:trPr>
          <w:trHeight w:val="7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PEGFILGRASTIMUM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KRÓCENIE CZASU TRWANIA NEUTROPENII LUB ZMNIEJSZENIE CZĘSTOŚCI WYSTĘPOWANIA NEUTROPENII Z GORĄCZKĄ (W PRZYPADKU ZWIĘKSZONEGO RYZYKA WYSTĄPIENIA NEUTROPENII Z GORĄCZKĄ) - U DOROSŁYCH PACJENTÓW, U KTÓRYCH Z POWODU NOWOTWORÓW ZŁOŚLIWYCH (Z WYJĄTKIEM PRZEWLEKŁEJ BIAŁACZKI SZPIKOWEJ I ZESPOŁÓW MIELODYSPLASTYCZNYCH) KONIECZNE JEST ZASTOSOWANIE CHEMIOTERAPII CYTOTOKSYCZNEJ O ODSTĘPACH CZASU POMIĘDZY CYKLAMI NIE KRÓTSZYCH NIŻ 14 DN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53:00Z</dcterms:created>
  <dc:creator/>
  <dc:description/>
  <cp:keywords/>
  <dc:language>en-US</dc:language>
  <cp:lastModifiedBy/>
  <cp:lastPrinted>2013-04-03T12:08:00Z</cp:lastPrinted>
  <dcterms:modified xsi:type="dcterms:W3CDTF">2017-02-14T08:59:00Z</dcterms:modified>
  <cp:revision>0</cp:revision>
  <dc:subject/>
  <dc:title/>
</cp:coreProperties>
</file>