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76"/>
        <w:ind w:left="-142" w:right="-1" w:hanging="1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ępowanie nr: RZ-POR-A.213.2.25.2023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76"/>
        <w:ind w:left="-142" w:right="-1" w:hanging="14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76"/>
        <w:ind w:left="-142" w:right="-1" w:hanging="14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76"/>
        <w:ind w:left="-142" w:right="-1" w:hanging="14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1 do Zapytania ofertowego </w:t>
      </w:r>
    </w:p>
    <w:p>
      <w:pPr>
        <w:pStyle w:val="Normal"/>
        <w:shd w:fill="FFFFFF" w:val="clear"/>
        <w:tabs>
          <w:tab w:val="clear" w:pos="708"/>
          <w:tab w:val="left" w:pos="6487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lang w:val="fr-FR"/>
        </w:rPr>
        <w:t>...........................</w:t>
      </w:r>
      <w:r>
        <w:rPr>
          <w:rFonts w:cs="Arial" w:ascii="Arial" w:hAnsi="Arial"/>
          <w:color w:val="000000"/>
          <w:sz w:val="22"/>
          <w:szCs w:val="22"/>
          <w:lang w:val="fr-FR"/>
        </w:rPr>
        <w:t>, dn</w:t>
      </w:r>
      <w:r>
        <w:rPr>
          <w:rFonts w:cs="Arial" w:ascii="Arial" w:hAnsi="Arial"/>
          <w:i/>
          <w:color w:val="000000"/>
          <w:sz w:val="22"/>
          <w:szCs w:val="22"/>
          <w:lang w:val="fr-FR"/>
        </w:rPr>
        <w:t>. 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r telefonu:</w:t>
        <w:tab/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r faksu:</w:t>
        <w:tab/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>imię i nazwisko osoby do kontaktu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/>
      </w:pPr>
      <w:r>
        <w:rPr>
          <w:rFonts w:cs="Arial" w:ascii="Arial" w:hAnsi="Arial"/>
          <w:color w:val="000000"/>
          <w:sz w:val="22"/>
          <w:szCs w:val="22"/>
          <w:lang w:val="de-DE"/>
        </w:rPr>
        <w:t>stanowisko:</w:t>
        <w:tab/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, adres e-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ind w:left="0" w:hanging="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 xml:space="preserve">W nawiązaniu do Zapytania ofertowego z dn. 13.12.2023 r. - </w:t>
      </w:r>
      <w:r>
        <w:rPr>
          <w:b/>
          <w:i/>
          <w:color w:val="000000"/>
          <w:sz w:val="22"/>
          <w:szCs w:val="18"/>
        </w:rPr>
        <w:t xml:space="preserve">Postępowanie numer </w:t>
        <w:br/>
        <w:t xml:space="preserve">RZ-POR-A.213.2.25.2023 na ubezpieczenia komunikacyjne pojazdów mechanicznych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Wykonawca przedstawia ofertę na wykonanie przedmiotu zamówienia za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wartość brutto _____.___ zł, </w:t>
      </w:r>
      <w:r>
        <w:rPr>
          <w:rFonts w:cs="Arial" w:ascii="Arial" w:hAnsi="Arial"/>
          <w:i/>
          <w:color w:val="000000"/>
          <w:sz w:val="22"/>
          <w:szCs w:val="18"/>
        </w:rPr>
        <w:t>słownie: ………………………………………………………………. 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22"/>
          <w:szCs w:val="18"/>
        </w:rPr>
      </w:pPr>
      <w:r>
        <w:rPr>
          <w:rFonts w:cs="Arial" w:ascii="Arial" w:hAnsi="Arial"/>
          <w:i/>
          <w:color w:val="000000"/>
          <w:sz w:val="22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Na cenę oferty składa się suma poniżej zawartych kosztów: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6804"/>
        <w:gridCol w:w="1528"/>
      </w:tblGrid>
      <w:tr>
        <w:trPr>
          <w:trHeight w:val="41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326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mochody Okręgowego Inspektoratu Pracy w Rzeszowie podlegające ubezpieczeniu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kładka ubezpieczenia </w:t>
              <w:br/>
              <w:t>w zł brutto</w:t>
            </w:r>
          </w:p>
        </w:tc>
      </w:tr>
      <w:tr>
        <w:trPr>
          <w:trHeight w:val="41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olkswagen Passat  Highline 1,8 TSI 132 kW, przekładnia manualna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ierwszy właściciel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ok produkcji 2018,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r rejestracyjny RZ 9338U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color w:val="000000"/>
              </w:rPr>
              <w:t>- nr VIN: WVWZZZ3CZJE261407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color w:val="000000"/>
              </w:rPr>
              <w:t>- silnik benzynowy, pojemność 1 798 c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ilość miejsc: 5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siadający układ ABS, centralny zamek, immobiliser, alarm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color w:val="000000"/>
              </w:rPr>
              <w:t>- przebieg na dzień  30.11. 2023 r. – 107 000 km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</w:rPr>
              <w:t>ubezpieczenie od dnia  01.01.2024 r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amochód garażowany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artość zakupu pojazdu w roku 2018:  120 000,00 zł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wartość pojazdu w roku 2023: </w:t>
            </w:r>
            <w:r>
              <w:rPr>
                <w:rFonts w:cs="Arial" w:ascii="Arial" w:hAnsi="Arial"/>
                <w:bCs/>
                <w:color w:val="000000"/>
              </w:rPr>
              <w:t>86 561,00 zł</w:t>
            </w:r>
            <w:r>
              <w:rPr>
                <w:rFonts w:cs="Arial" w:ascii="Arial" w:hAnsi="Arial"/>
                <w:color w:val="000000"/>
              </w:rPr>
              <w:t xml:space="preserve"> *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</w:rPr>
              <w:t>Assistance na terytorium RP i UE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6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yundai I30 (G4) 5D 1,4 MPI 2WD 6MT MY20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erwszy właściciel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ok produkcji 2020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umer rejestracyjny: RZ 7405Y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nr VIN: TMAH3514ALJ134382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silnik benzynowy, pojemność 1 368 cm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3 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 ilość miejsc: 5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siadający układ ABS, centralny zamek, immobiliser, alarm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przebieg na dzień  30.11.2023 r. – 71 000 km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 ubezpieczenie od dnia 30.07.2024 r.</w:t>
            </w:r>
          </w:p>
          <w:p>
            <w:pPr>
              <w:pStyle w:val="Normal"/>
              <w:tabs>
                <w:tab w:val="clear" w:pos="708"/>
                <w:tab w:val="left" w:pos="97" w:leader="none"/>
              </w:tabs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amochód garażowany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artość zakupu pojazdu: 73 300 zł</w:t>
            </w:r>
          </w:p>
          <w:p>
            <w:pPr>
              <w:pStyle w:val="Normal"/>
              <w:spacing w:before="20" w:after="0"/>
              <w:ind w:left="72" w:hanging="141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- wartość pojazdu w roku 2023: 70 100,00 zł *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Assistance na terytorium RP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yota Avensis S/D 1,8VV_147 6MT PREMIUM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erwszy właściciel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ok produkcji 2017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umer rejestracyjny: RZ 3292T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r VIN:SB1BG76L20E147944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silnik benzynowy, pojemność 1 798 c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 ilość miejsc: 5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siadający układ ABS, centralny zamek, immobiliser, alarm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przebieg na dzień 30.11.2023 r.– 160 000  km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</w:rPr>
              <w:t>ubezpieczenie od dnia 01.01.2024 r.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amochód garażowany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artość zakupu pojazdu w 2017: 97 200,00 zł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wartość pojazdu w roku 2023: </w:t>
            </w:r>
            <w:r>
              <w:rPr>
                <w:rFonts w:cs="Arial" w:ascii="Arial" w:hAnsi="Arial"/>
                <w:bCs/>
                <w:color w:val="000000"/>
              </w:rPr>
              <w:t>76 535,00 zł</w:t>
            </w:r>
            <w:r>
              <w:rPr>
                <w:rFonts w:cs="Arial" w:ascii="Arial" w:hAnsi="Arial"/>
                <w:color w:val="000000"/>
              </w:rPr>
              <w:t xml:space="preserve"> * 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ok zakupu pojazdu 201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- Assistance na terytorium RP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yundai PDE I30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erwszy właściciel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ok produkcji 2021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umer rejestracyjny: RZ 727CH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r VIN: TMAH351CAMJ15948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silnik benzynowy, pojemność 1 498 c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 ilość miejsc: 5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siadający układ ABS, centralny zamek, immobiliser, alarm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przebieg na dzień  30.11. 2023 r. – 35 000 km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</w:rPr>
              <w:t xml:space="preserve">ubezpieczenie od dnia  29.10.2024 r. </w:t>
            </w:r>
          </w:p>
          <w:p>
            <w:pPr>
              <w:pStyle w:val="Normal"/>
              <w:tabs>
                <w:tab w:val="clear" w:pos="708"/>
                <w:tab w:val="left" w:pos="97" w:leader="none"/>
              </w:tabs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amochód garażowany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artość zakupu pojazdu: 79 900 zł</w:t>
            </w:r>
          </w:p>
          <w:p>
            <w:pPr>
              <w:pStyle w:val="Normal"/>
              <w:spacing w:before="20" w:after="0"/>
              <w:ind w:left="72" w:hanging="141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- wartość pojazdu w roku 2023: 77503,00 zł *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ssistance na terytorium R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yundai PDE I30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erwszy właściciel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ok produkcji 2021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umer rejestracyjny: RZ 726CH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r VIN: TMAH351CAMJ163534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silnik benzynowy, pojemność 1 498 c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 ilość miejsc: 5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siadający układ ABS, centralny zamek, immobiliser, alarm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przebieg na dzień  30.11. 2023 r. – 55 000 km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</w:rPr>
              <w:t xml:space="preserve">ubezpieczenie od dnia  29.10.2024 r. </w:t>
            </w:r>
          </w:p>
          <w:p>
            <w:pPr>
              <w:pStyle w:val="Normal"/>
              <w:tabs>
                <w:tab w:val="clear" w:pos="708"/>
                <w:tab w:val="left" w:pos="97" w:leader="none"/>
              </w:tabs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amochód garażowany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wartość zakupu pojazdu: 79 900 zł</w:t>
            </w:r>
          </w:p>
          <w:p>
            <w:pPr>
              <w:pStyle w:val="Normal"/>
              <w:spacing w:before="20" w:after="0"/>
              <w:ind w:left="72" w:hanging="141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- wartość pojazdu w roku 2023: 77 503,00 zł *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</w:rPr>
              <w:t>Assistance na terytorium RP i U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yundai I30 FL (G4) WGN 1,5 DPI 2WD 6MT MY22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erwszy właściciel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ok produkcji 2022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umer rejestracyjny: RZ 071CW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r VIN: TMAH281CANJ11736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silnik benzynowy, pojemność 1 498 cm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</w:rPr>
              <w:t>; 80,90 kW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 ilość miejsc: 5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siadający układ ABS, centralny zamek, immobiliser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przebieg na dzień 30.11. 2023 r. – 31 000 km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- ubezpieczenie od dnia 29.06.2024 r.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amochód garażowany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wartość zakupu pojazdu w 2022: 92 380,00 zł</w:t>
            </w:r>
          </w:p>
          <w:p>
            <w:pPr>
              <w:pStyle w:val="Normal"/>
              <w:spacing w:before="20" w:after="0"/>
              <w:ind w:left="72" w:hanging="1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wartość pojazdu w roku 2023: 91 000,00 zł *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 Assistance na terytorium RP i U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Hyundai I30 FL (G4)  5D 1,5 DPI 2WD 6MT MY22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erwszy właściciel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rok produkcji 2022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umer rejestracyjny: RZ 072CW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r VIN: TMAH251CANJ181224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ilnik benzynowy, pojemność 1 498 cm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</w:rPr>
              <w:t>; 80,90 kW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 ilość miejsc: 5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siadający układ ABS, centralny zamek, immobiliser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przebieg na dzień 30.11. 2023 r. – 31 000 km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- ubezpieczenie od dnia 29.06.2024 r.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amochód garażowany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wartość zakupu pojazdu w 2022: 88 200,00 zł </w:t>
            </w:r>
          </w:p>
          <w:p>
            <w:pPr>
              <w:pStyle w:val="Normal"/>
              <w:spacing w:before="20" w:after="0"/>
              <w:ind w:left="72" w:hanging="141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wartość pojazdu w roku 2023: 87 000,00 zł *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- Assistance na terytorium RP i U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yundai KONA (J9) 1,0T (120KM) 2WD 6MT MY23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erwszy właściciel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ok produkcji 2023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umer rejestracyjny: RZ 945ES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r VIN: KMHK2812APU014734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silnik benzynowy, pojemność 998 cm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</w:rPr>
              <w:t>; 88,30 kW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 ilość miejsc: 5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siadający układ ABS, centralny zamek, immobiliser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zebieg na dzień 30.11. 2023 r. – 11 000 km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- ubezpieczenie od dnia 29.06.2024 r.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amochód garażowany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wartość zakupu pojazdu w 2023: 109 470,00 zł </w:t>
            </w:r>
          </w:p>
          <w:p>
            <w:pPr>
              <w:pStyle w:val="Normal"/>
              <w:spacing w:before="20" w:after="0"/>
              <w:ind w:left="72" w:hanging="141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wartość pojazdu w roku 2023:      109 470,00 zł *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 Assistance na terytorium RP i U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yundai KONA (J9) 1,0T (120KM) 2WD 6MT MY23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erwszy właściciel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ok produkcji 2023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umer rejestracyjny: RZ 946ES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r VIN: KMHK3812APU01639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silnik benzynowy, pojemność 998 cm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</w:rPr>
              <w:t>; 88,30 kW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 ilość miejsc: 5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siadający układ ABS, centralny zamek, immobiliser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przebieg na dzień 30.11.2023 r. – 9 000 km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- ubezpieczenie od dnia 29.06.2024 r.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amochód garażowany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wartość zakupu pojazdu w 2023: 109 470,00 zł </w:t>
            </w:r>
          </w:p>
          <w:p>
            <w:pPr>
              <w:pStyle w:val="Normal"/>
              <w:spacing w:before="20" w:after="0"/>
              <w:ind w:left="72" w:hanging="1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 wartość pojazdu w roku 2023:      109 470,00 zł *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 Assistance na terytorium RP i U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cia Duster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erwszy właściciel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rok produkcji: 2023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umer rejestracyjny: RZ 456FC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r VIN: VF1HJD40X71334489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silnik benzynowy, pojemność: 1332 c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 ilość miejsc: 5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siadający układ: ABS, centralny zamek, immobiliser, alarm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przebieg na dzień  27.11. 2023 r. – 11 km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ubezpieczenie od dnia  29.11.2024 r. - </w:t>
            </w:r>
          </w:p>
          <w:p>
            <w:pPr>
              <w:pStyle w:val="Normal"/>
              <w:tabs>
                <w:tab w:val="clear" w:pos="708"/>
                <w:tab w:val="left" w:pos="97" w:leader="none"/>
              </w:tabs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amochód garażowany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wartość zakupu pojazdu: 120 000,00 zł</w:t>
            </w:r>
          </w:p>
          <w:p>
            <w:pPr>
              <w:pStyle w:val="Normal"/>
              <w:spacing w:before="20" w:after="0"/>
              <w:ind w:left="72" w:hanging="141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- wartość pojazdu w roku 2023: 120 000 zł *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ssistance na terytorium RP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nault Fluence Life 1,6 16V 110 KM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erwszy właściciel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ok produkcji 2014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numer rejestracyjny: RZ 1627L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nr VIN: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F1LZLC0551853470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silnik benzynowy, pojemność 1 598 c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- ilość miejsc: 5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osiadający układ ABS, centralny zamek, immobiliser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zebieg na dzień 30.11. 2022 r. – 170 000 km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- ubezpieczenie od dnia 01.01.2024 r.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amochód garażowany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wartość zakupu pojazdu w 2014: 55 965,00 zł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wartość pojazdu w roku 2023: </w:t>
            </w:r>
            <w:r>
              <w:rPr>
                <w:rFonts w:cs="Arial" w:ascii="Arial" w:hAnsi="Arial"/>
                <w:bCs/>
                <w:color w:val="000000"/>
              </w:rPr>
              <w:t>24 638,00 zł</w:t>
            </w:r>
            <w:r>
              <w:rPr>
                <w:rFonts w:cs="Arial" w:ascii="Arial" w:hAnsi="Arial"/>
                <w:color w:val="000000"/>
              </w:rPr>
              <w:t xml:space="preserve"> *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rok zakupu pojazdu 2014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- Assistance na terytorium RP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8"/>
        </w:rPr>
        <w:t xml:space="preserve">*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wartości pojazdów podane przez ubezpieczyciela z obowiązującej polisy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kładka winna być podana i wyliczona w zaokrągleniu do dwóch miejsc po przecinku zgodnie z zasadami matematycznymi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Wykonawca oświadcza, że: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oferta uwzględnia wszystkie koszty związane z wykonaniem przedmiotu zamówienia określonego przez Zamawiającego w Zapytaniu ofertowym nr </w:t>
      </w:r>
      <w:r>
        <w:rPr>
          <w:rFonts w:cs="Arial" w:ascii="Arial" w:hAnsi="Arial"/>
          <w:color w:val="000000"/>
          <w:sz w:val="22"/>
          <w:szCs w:val="18"/>
        </w:rPr>
        <w:t>RZ-POR-A.213.2.25.2023</w:t>
      </w:r>
      <w:r>
        <w:rPr>
          <w:b/>
          <w:i/>
          <w:color w:val="000000"/>
          <w:sz w:val="22"/>
          <w:szCs w:val="18"/>
        </w:rPr>
        <w:t xml:space="preserve"> </w:t>
      </w:r>
      <w:r>
        <w:rPr>
          <w:rFonts w:cs="Arial" w:ascii="Arial" w:hAnsi="Arial"/>
          <w:color w:val="000000"/>
          <w:sz w:val="22"/>
        </w:rPr>
        <w:t>z dnia 13.12.2023 r., na ubezpieczenia komunikacyjne pojazdów mechanicz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</w:rPr>
        <w:t>zapoznał się z Zaproszeniem do złożenia oferty i nie wnosi do niego żadnych zastrzeżeń oraz zobowiązuje się do stosowania i ścisłego przestrzegania warunków w nim określo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</w:rPr>
        <w:t>złożona oferta została sporządzona samodzielnie, niezależnie od pozostałych uczestników postępowania o udzielenie zamówienia publicznego.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color w:val="000000"/>
          <w:sz w:val="22"/>
          <w:szCs w:val="18"/>
        </w:rPr>
        <w:t>wypełnił obowiązki informacyjne przewidziane w art. 13 lub art. 14 RODO</w:t>
      </w:r>
      <w:r>
        <w:rPr>
          <w:color w:val="000000"/>
          <w:sz w:val="22"/>
          <w:szCs w:val="18"/>
          <w:vertAlign w:val="superscript"/>
        </w:rPr>
        <w:t>1</w:t>
      </w:r>
      <w:r>
        <w:rPr>
          <w:color w:val="000000"/>
          <w:sz w:val="22"/>
          <w:szCs w:val="18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color w:val="000000"/>
          <w:sz w:val="22"/>
          <w:szCs w:val="18"/>
          <w:vertAlign w:val="superscript"/>
        </w:rPr>
        <w:t>2</w:t>
      </w:r>
      <w:r>
        <w:rPr>
          <w:color w:val="000000"/>
          <w:sz w:val="22"/>
          <w:szCs w:val="18"/>
        </w:rPr>
        <w:t>.</w:t>
      </w:r>
    </w:p>
    <w:p>
      <w:pPr>
        <w:pStyle w:val="Akapitzlist"/>
        <w:widowControl/>
        <w:suppressAutoHyphens w:val="false"/>
        <w:autoSpaceDE w:val="true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 w:ascii="Arial" w:hAnsi="Arial"/>
          <w:color w:val="000000"/>
          <w:sz w:val="18"/>
          <w:szCs w:val="16"/>
          <w:vertAlign w:val="superscript"/>
        </w:rPr>
        <w:t>1)</w:t>
      </w:r>
      <w:r>
        <w:rPr>
          <w:rFonts w:cs="Arial" w:ascii="Arial" w:hAnsi="Arial"/>
          <w:color w:val="000000"/>
          <w:sz w:val="18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. 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 w:ascii="Arial" w:hAnsi="Arial"/>
          <w:color w:val="000000"/>
          <w:sz w:val="18"/>
          <w:szCs w:val="16"/>
          <w:vertAlign w:val="superscript"/>
        </w:rPr>
        <w:t xml:space="preserve">2) </w:t>
      </w:r>
      <w:r>
        <w:rPr>
          <w:rFonts w:cs="Arial" w:ascii="Arial" w:hAnsi="Arial"/>
          <w:color w:val="000000"/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</w:rPr>
      </w:pPr>
      <w:r>
        <w:rPr>
          <w:rFonts w:cs="Arial" w:ascii="Arial" w:hAnsi="Arial"/>
          <w:color w:val="000000"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..............................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podpis/y osoby/osób wskazanych w dokumencie,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uprawnionej/ uprawnionych do występowania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w obrocie prawnym reprezentowania Wykonawcy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i składania oświadczeń woli w jego imieniu).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exact" w:line="240"/>
        <w:ind w:left="142" w:hanging="142"/>
        <w:jc w:val="both"/>
        <w:rPr>
          <w:rFonts w:ascii="Arial" w:hAnsi="Arial" w:eastAsia="Calibri" w:cs="Arial"/>
          <w:i/>
          <w:i/>
          <w:color w:val="000000"/>
          <w:sz w:val="16"/>
          <w:szCs w:val="16"/>
        </w:rPr>
      </w:pPr>
      <w:r>
        <w:rPr>
          <w:rFonts w:eastAsia="Calibri" w:cs="Arial" w:ascii="Arial" w:hAnsi="Arial"/>
          <w:i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rFonts w:ascii="Tahoma" w:hAnsi="Tahoma" w:cs="Tahom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0" w:hanging="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Courier New" w:hAnsi="Univers-PL;Courier New" w:eastAsia="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6:55:00Z</dcterms:created>
  <dc:creator>US Rzeszów</dc:creator>
  <dc:description/>
  <cp:keywords/>
  <dc:language>en-US</dc:language>
  <cp:lastModifiedBy>Aneta Myrda</cp:lastModifiedBy>
  <cp:lastPrinted>2023-12-07T11:47:00Z</cp:lastPrinted>
  <dcterms:modified xsi:type="dcterms:W3CDTF">2023-12-12T16:49:00Z</dcterms:modified>
  <cp:revision>36</cp:revision>
  <dc:subject/>
  <dc:title>Załącznik nr 1 do umowy</dc:title>
</cp:coreProperties>
</file>