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przedaż zbędnych materiałów eksploatacyjnych do urządzeń biurowych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2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3" w:name="_Hlk73659684"/>
      <w:bookmarkEnd w:id="2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3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5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4-02-26T14:45:00Z</dcterms:modified>
  <cp:revision>3</cp:revision>
  <dc:subject/>
  <dc:title>GENERALNA DYREKCJA DRÓG KRAJOWYCH I AUTOSTRAD</dc:title>
</cp:coreProperties>
</file>