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3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28.2023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konta bankowego 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cs="Arial"/>
        </w:rPr>
        <w:t>,,Wykonanie drzwi zewnętrznych do kotłowni w budynkach Nadleśnictwa Skrwilno”.</w:t>
      </w:r>
    </w:p>
    <w:p>
      <w:pPr>
        <w:pStyle w:val="Normal"/>
        <w:rPr>
          <w:rFonts w:eastAsia="Calibri" w:cs="Arial"/>
          <w:bCs/>
          <w:lang w:eastAsia="en-US"/>
        </w:rPr>
      </w:pPr>
      <w:r>
        <w:rPr>
          <w:rFonts w:eastAsia="Calibri" w:cs="Arial"/>
          <w:lang w:eastAsia="en-US"/>
        </w:rPr>
        <w:t xml:space="preserve">oferujemy wykonanie przedmiotu zamówienia za cenę </w:t>
      </w:r>
      <w:r>
        <w:rPr>
          <w:rFonts w:eastAsia="Calibri" w:cs="Arial"/>
          <w:bCs/>
          <w:sz w:val="16"/>
          <w:szCs w:val="16"/>
          <w:lang w:eastAsia="en-US"/>
        </w:rPr>
        <w:t>(wykonawca wypełnia część na którą składa ofertę):</w:t>
      </w:r>
    </w:p>
    <w:p>
      <w:pPr>
        <w:pStyle w:val="Normal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bookmarkStart w:id="0" w:name="_Hlk143864571"/>
            <w:bookmarkEnd w:id="0"/>
            <w:r>
              <w:rPr>
                <w:rFonts w:cs="Arial"/>
                <w:b/>
                <w:bCs/>
                <w:sz w:val="22"/>
                <w:szCs w:val="22"/>
              </w:rPr>
              <w:t>Część nr 1 ,,Rozbudowa istniejącego budynku mieszkalnego jednorodzinnego nr inw. 110/62 (Kamienica) poprzez dobudowę schodów zewnętrznych służących jako wejście do piwnicy”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zęść nr 2 ,,Wykonanie drzwi zewnętrznych do kotłowni nr inw. 110/77”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Część nr 3 ,,Wykonanie drzwi zewnętrznych do kotłowni nr inw. 110/63”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Część nr 4 ,,Wykonanie drzwi zewnętrznych do kotłowni nr inw. 110/59”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do 60 dni od dnia podpisania umowy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6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3-08-25T12:26:00Z</dcterms:modified>
  <cp:revision>73</cp:revision>
  <dc:subject/>
  <dc:title>Warszawa, 20</dc:title>
</cp:coreProperties>
</file>