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8.2023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  <w:t>Przystępując do udziału w zapytaniu ofertowym pn.: ,, Wykonanie drzwi zewnętrznych do kotłowni w budynkach Nadleśnictwa Skrwilno”.</w:t>
      </w:r>
    </w:p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  <w:t>Część zamówienia nr ……………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>posiadającą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</w:rPr>
        <w:t>uprawnienia w specjalności konstrukcyjno-budowlanej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</w:rPr>
      </w:pPr>
      <w:r>
        <w:rPr>
          <w:rFonts w:cs="Arial"/>
        </w:rPr>
        <w:t>Ww. osoba pełnić będzie obowiązki kierownika budowy 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3-08-25T12:13:00Z</dcterms:modified>
  <cp:revision>70</cp:revision>
  <dc:subject/>
  <dc:title>Warszawa, 20</dc:title>
</cp:coreProperties>
</file>