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O ZAPYTANIA WS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przeglądu pięcioletniego obiektów budowlanych; dróg leśnych, zgodnie z art. 62 ust. 1 pkt. 2 Ustawy z dnia 7 lipca 1994 r. Prawo budowlane (t.j. Dz. U.                     z 2024r. poz. 725 t.j. z późn. zm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ne dotyczące Wykonawc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efonu/faksu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NIP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GON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do kontaktu, tel. e-mail: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za wykonanie przedmiotu zamówienia kwotę:</w:t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2194"/>
        <w:gridCol w:w="1514"/>
        <w:gridCol w:w="2226"/>
      </w:tblGrid>
      <w:tr>
        <w:trPr>
          <w:trHeight w:val="1629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onanie przeglądu pięcioletniego,  uaktualnienie DSD zadanie zgodnie z zapytaniem ofertowym zn. spr.: EA.771.6.202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wota netto ……………………..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AT      …………….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wota brutto        …………………….</w:t>
            </w:r>
          </w:p>
        </w:tc>
      </w:tr>
    </w:tbl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świadczam, że w cenie oferty zostały uwzględnione wszystkie koszty związane z wykonaniem przedmiotu zamówienia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obowiązuję się wykonać całość zamówienia w terminie do: 31.10.2024r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obowiązuję się wykonać całość przedmiotu zamówienia z należytą starannością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Oświadczam, że akceptuję proponowany przez Zamawiającego projekt umowy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świadczam, że zobowiązuję się do zawarcia umowy, we wskazanym terminie                         i miejscu, na warunkach wskazanych przez Zamawiającego w załączonej do Zapytania umowie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Oświadczam, że zapoznałem się z Zapytaniem oraz wyjaśnieniami i ewentualnymi zmianami Zapytania przekazanymi przez Zamawiającego i uznaje się za związanego określonym w nich postanowieniami i zasadami postępowa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gadzam się na przetwarzanie danych osobowych zgodnie z obowiązującymi, w tym zakresie przepisami prawnym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Załącznikami do oferty są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.......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rFonts w:ascii="Arial" w:hAnsi="Arial"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 xml:space="preserve">............................., dnia ....................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right"/>
        <w:outlineLvl w:val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ab/>
        <w:tab/>
        <w:tab/>
        <w:tab/>
        <w:t xml:space="preserve">                    ………..........................................................</w:t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(podpisy upełnomocnionych przedstawicieli Wykonawcy)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Arial" w:ascii="Arial" w:hAnsi="Arial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-8138" w:hanging="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26" w:right="852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phpunkt">
    <w:name w:val="paragraphpunkt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StarSymbol;Arial Unicode MS" w:hAnsi="StarSymbol;Arial Unicode MS" w:cs="StarSymbol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3:06:00Z</dcterms:created>
  <dc:creator>Barthez</dc:creator>
  <dc:description/>
  <cp:keywords/>
  <dc:language>en-US</dc:language>
  <cp:lastModifiedBy>Aneta Milczarek Nadleśnictwo Kutno</cp:lastModifiedBy>
  <cp:lastPrinted>2021-11-10T09:47:00Z</cp:lastPrinted>
  <dcterms:modified xsi:type="dcterms:W3CDTF">2024-08-28T13:06:00Z</dcterms:modified>
  <cp:revision>2</cp:revision>
  <dc:subject/>
  <dc:title>Strony działając na podstawie art</dc:title>
</cp:coreProperties>
</file>